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>к постановлению Ермаковского района № 486-п от 29.07.2015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7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30,00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5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0,00 тыс. рублей</w:t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776" w:footer="72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7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, снижение количества объектов жилищного фонда требующих капитального ремонта к 2017 году до 6 по отношению к 2013 году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430,0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- 33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6 году- 5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7 году – 5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1"/>
        <w:gridCol w:w="1395"/>
        <w:gridCol w:w="1620"/>
        <w:gridCol w:w="1805"/>
        <w:gridCol w:w="1699"/>
        <w:gridCol w:w="1559"/>
        <w:gridCol w:w="1416"/>
        <w:gridCol w:w="18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 и КХ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           Н.В. Бабанакова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2"/>
        <w:gridCol w:w="851"/>
        <w:gridCol w:w="1134"/>
        <w:gridCol w:w="708"/>
        <w:gridCol w:w="567"/>
        <w:gridCol w:w="992"/>
        <w:gridCol w:w="993"/>
        <w:gridCol w:w="1134"/>
        <w:gridCol w:w="993"/>
        <w:gridCol w:w="1099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 и КХ                                                                                                                              Н.В. Бабанакова  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5-06-29T13:35:00Z</cp:lastPrinted>
  <dcterms:modified xsi:type="dcterms:W3CDTF">2015-07-29T02:27:00Z</dcterms:modified>
  <cp:revision>20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