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0"/>
      </w:tblGrid>
      <w:tr>
        <w:trPr>
          <w:trHeight w:val="2269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иложение № 3</w:t>
            </w:r>
            <w:r>
              <w:rPr>
                <w:color w:val="000000"/>
                <w:sz w:val="22"/>
                <w:szCs w:val="22"/>
              </w:rPr>
              <w:t xml:space="preserve"> к постановлению Ермаковского района № 486-п от 29.07.20158 г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ДПРОГРАММА №2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«Территориальное планирование Ермаковского района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подпрограммы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7494"/>
      </w:tblGrid>
      <w:tr>
        <w:trPr>
          <w:trHeight w:val="58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Территориальное планирование Ермаковского района»</w:t>
            </w:r>
          </w:p>
        </w:tc>
      </w:tr>
      <w:tr>
        <w:trPr>
          <w:trHeight w:val="5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- координатор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</w:t>
            </w:r>
          </w:p>
        </w:tc>
      </w:tr>
      <w:tr>
        <w:trPr>
          <w:trHeight w:val="67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и соисполнителимероприятий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поселений</w:t>
            </w:r>
          </w:p>
        </w:tc>
      </w:tr>
      <w:tr>
        <w:trPr>
          <w:trHeight w:val="60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4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устойчивого развития территорий, развития инженерной, транспортной и социальной инфраструктур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4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4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енеральных планов сельских поселений.</w:t>
            </w:r>
          </w:p>
        </w:tc>
      </w:tr>
      <w:tr>
        <w:trPr>
          <w:trHeight w:val="60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дел архитектуры, строительства и коммунального хозяйства администрации Ермаковского района</w:t>
            </w:r>
          </w:p>
        </w:tc>
      </w:tr>
      <w:tr>
        <w:trPr>
          <w:trHeight w:val="46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тверждение генеральных планов (при условии передачи полномочий сельскими поселениями) следующих сельсоветов: Григорьевского, Нижнеусинского, Мигнинского, Ивановского, Разъезженского</w:t>
            </w:r>
            <w:r>
              <w:rPr>
                <w:color w:val="000000"/>
                <w:sz w:val="28"/>
                <w:szCs w:val="28"/>
              </w:rPr>
              <w:t xml:space="preserve"> – 5 шт.  </w:t>
            </w:r>
          </w:p>
        </w:tc>
      </w:tr>
      <w:tr>
        <w:trPr>
          <w:trHeight w:val="46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-2017 годы</w:t>
            </w:r>
          </w:p>
        </w:tc>
      </w:tr>
      <w:tr>
        <w:trPr>
          <w:trHeight w:val="509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Всего: 1 396,85 тыс. руб.                   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  <w:tbl>
            <w:tblPr>
              <w:tblW w:w="6393" w:type="dxa"/>
              <w:jc w:val="left"/>
              <w:tblInd w:w="1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275"/>
              <w:gridCol w:w="1276"/>
              <w:gridCol w:w="1276"/>
              <w:gridCol w:w="1290"/>
            </w:tblGrid>
            <w:tr>
              <w:trPr>
                <w:trHeight w:val="180" w:hRule="atLeast"/>
                <w:cantSplit w:val="true"/>
              </w:trPr>
              <w:tc>
                <w:tcPr>
                  <w:tcW w:w="1276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сего 2014-2016</w:t>
                  </w:r>
                </w:p>
              </w:tc>
              <w:tc>
                <w:tcPr>
                  <w:tcW w:w="5117" w:type="dxa"/>
                  <w:gridSpan w:val="4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ъём финансирования, тыс. руб.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97" w:hRule="atLeast"/>
                <w:cantSplit w:val="true"/>
              </w:trPr>
              <w:tc>
                <w:tcPr>
                  <w:tcW w:w="1276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4 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5 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6 г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7 г.</w:t>
                  </w:r>
                </w:p>
              </w:tc>
            </w:tr>
            <w:tr>
              <w:trPr>
                <w:trHeight w:val="404" w:hRule="atLeast"/>
                <w:cantSplit w:val="true"/>
              </w:trPr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20,06</w:t>
                  </w:r>
                </w:p>
              </w:tc>
              <w:tc>
                <w:tcPr>
                  <w:tcW w:w="1275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91,76</w:t>
                  </w:r>
                </w:p>
              </w:tc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8,3</w:t>
                  </w:r>
                </w:p>
              </w:tc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>Местный бюдже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68275</wp:posOffset>
                      </wp:positionV>
                      <wp:extent cx="4467225" cy="1460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225" cy="146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417" w:type="dxa"/>
                                    <w:jc w:val="left"/>
                                    <w:tblInd w:w="-14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2"/>
                                    <w:gridCol w:w="1249"/>
                                    <w:gridCol w:w="1250"/>
                                    <w:gridCol w:w="1389"/>
                                    <w:gridCol w:w="1410"/>
                                    <w:gridCol w:w="7"/>
                                  </w:tblGrid>
                                  <w:tr>
                                    <w:trPr>
                                      <w:trHeight w:val="188" w:hRule="atLeast"/>
                                      <w:cantSplit w:val="true"/>
                                    </w:trPr>
                                    <w:tc>
                                      <w:tcPr>
                                        <w:tcW w:w="1112" w:type="dxa"/>
                                        <w:vMerge w:val="restart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сего 2014-20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98" w:type="dxa"/>
                                        <w:gridSpan w:val="4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Объём финансирования, тыс. руб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0" w:hRule="atLeast"/>
                                      <w:cantSplit w:val="true"/>
                                    </w:trPr>
                                    <w:tc>
                                      <w:tcPr>
                                        <w:tcW w:w="1112" w:type="dxa"/>
                                        <w:vMerge w:val="continue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4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0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6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0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7 г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3" w:hRule="atLeast"/>
                                      <w:cantSplit w:val="true"/>
                                    </w:trPr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676,7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5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0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651,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0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5000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1.75pt;height:115pt;mso-wrap-distance-left:9.05pt;mso-wrap-distance-right:9.05pt;mso-wrap-distance-top:0pt;mso-wrap-distance-bottom:0pt;margin-top:13.25pt;mso-position-vertical-relative:text;margin-left: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417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2"/>
                              <w:gridCol w:w="1249"/>
                              <w:gridCol w:w="1250"/>
                              <w:gridCol w:w="1389"/>
                              <w:gridCol w:w="1410"/>
                              <w:gridCol w:w="7"/>
                            </w:tblGrid>
                            <w:tr>
                              <w:trPr>
                                <w:trHeight w:val="188" w:hRule="atLeast"/>
                                <w:cantSplit w:val="true"/>
                              </w:trPr>
                              <w:tc>
                                <w:tcPr>
                                  <w:tcW w:w="1112" w:type="dxa"/>
                                  <w:vMerge w:val="restart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сего 2014-2016</w:t>
                                  </w:r>
                                </w:p>
                              </w:tc>
                              <w:tc>
                                <w:tcPr>
                                  <w:tcW w:w="5298" w:type="dxa"/>
                                  <w:gridSpan w:val="4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бъём финансирования,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  <w:cantSplit w:val="true"/>
                              </w:trPr>
                              <w:tc>
                                <w:tcPr>
                                  <w:tcW w:w="1112" w:type="dxa"/>
                                  <w:vMerge w:val="continue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4 г.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5 г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6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7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  <w:cantSplit w:val="true"/>
                              </w:trPr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76,79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5,40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51,39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0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6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</w:t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color w:val="000000"/>
          <w:sz w:val="28"/>
          <w:szCs w:val="28"/>
        </w:rPr>
        <w:t>Постановка общерайонной проблемы и обоснование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еобходимости разработки подпрограммы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Градостроительство является базовой отраслью, обеспечивающей устойчивое социально-экономическое развитие территорий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достроительная деятельность- деятельность по развитию территор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о, капитального ремонта, реконструкция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Территориальное планирование – планирование развития территорий, в том числе для установления функциональных зон, зон планируемого размещения объектов капитального строительства для государственных и муниципальных нужд, зон с особыми условиями использования территорий,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стойчивое развитие территорий – обеспечение при осуществлении градостроительной деятельности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Градостроительная деятельность на территории Ермаковского района осуществляется на основе документа территориального планирования (проекта районной планировки), разработанного в 1988 году,  что не отвечает современным требованиям реализации крупных инвестиционных проектов и строительство объектов, имеющих важное значение для социально-экономического развития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начительная часть документов территориального планирования муниципальных образований края разработаны в период 1968-1986 годов. На территории Ермаковского района находится 14 муниципальных образований. Генеральные планы сельских поселений на территории района разрабатывались и корректировались в 80-х годах прошлого века. На данный момент генеральные планы  поселений в новых социально-экономических условиях не отвечают современным требованиям. На начало 2015 года разработано 5 проектов  генеральных планов, а имннно: п. Арадан, с. Ермаковское, п. Ойский, Танзыбейского и Мигнинского  сельсоветов. Генеральные планы с. Ермаковское и п. Ойский утверждены районным Советом депутатов., остальные находятся на  согласовании в соответствующих министерствах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Документы территориального планирования являются важнейшим элементом при разработке краевых и местных инвестиционных программ, формирования перечня инвестиционных проектов, финансируемых из краевого и местного бюджетов, схем и проектов развития инженерной,  транспортной и социальной инфраструктур, территориальных комплексных схем природопользования, защиты территорий от чрезвычайных ситуаций.                 В настоящее время так же отсутствует информационная система сведений, обеспечивающая органы местного самоуправления,  достоверной и полной информацией о состоянии, перспективах, условиях и последствиях осуществления градостроительной деятельности на территории района, а так же обеспечение регистрации прав на объекты недвижимости.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азработаны, но еще не утверждены местные нормативы градостроительного проектирования – основа правового регулирования застройки населенных пунктов, которые должны содержать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инвалидов) объектами инженерной инфраструктуры, благоустройства территории). Разработаны и утверждены правила землепользования и застройки по всем 14-ти поселениям. Разработана и утверждена схема территориального планирования Ермаковского района. Отсутствие в остальных поселениях актуализированной градостроительной документации ведет к торможению их экономического развит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без документов территориального развития Ермаковского района (генеральных планов сельсоветов) невозможно реализовывать краевые адресные инвестиционные программы, направленные на развитие социальной сферы и жилищно-коммунального хозяйства район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Градостроительным кодексом Российской Федерации и Федеральным законом от 29 декабря 20004 № 191-ФЗ «О введении в действие Градостроительного кодекса Российской Федерации» определено, что органами государственной власти, органами местного самоуправления с 1 января 2010 года не допускается принятие решений о резервировании земель, об изъятии, в том числе путем выкупа земельных участков для государственных или муниципальных нужд, о переводе земель из одной категории в другую при отсутствии документов территориального планирования, за исключением случаев, предусмотренных федеральными законами, согласно положениям статьи 51 Градостроительного кодекса Российской Федерации. В соответствии с Градостроительным кодексом Российской Федерации  при отсутствии документов территориального планирования муниципальных образований (генеральных планов сельсоветов), документации по планировке территории невозможна реализация строительных программ, направленных на развитие объектов социальной сферы и жилищно-коммунального хозяйства муниципальных образований, финансируемых, в том числе  из средств краевого бюджета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цели, задачи, этапы и сроки выполнения подпрограммы, целевые индикаторы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left="-1" w:firstLine="568"/>
        <w:rPr/>
      </w:pPr>
      <w:r>
        <w:rPr>
          <w:color w:val="000000"/>
          <w:sz w:val="28"/>
          <w:szCs w:val="28"/>
        </w:rPr>
        <w:t xml:space="preserve">- Обеспечение устойчивого развития территорий, развития инженерной, транспортной и социальной инфраструктур; </w:t>
      </w:r>
    </w:p>
    <w:p>
      <w:pPr>
        <w:pStyle w:val="Normal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   </w:t>
      </w:r>
    </w:p>
    <w:p>
      <w:pPr>
        <w:pStyle w:val="Normal"/>
        <w:ind w:firstLine="568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Задачами подпрограммы являются:</w:t>
      </w:r>
    </w:p>
    <w:p>
      <w:pPr>
        <w:pStyle w:val="Normal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Разработка генеральных планов сельских посел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Срок реализации подпрограммы:  2014-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67" w:leader="none"/>
        </w:tabs>
        <w:ind w:left="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ханизм реализации подпрограммы 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Главными распорядителем бюджетных средств, предусмотренных на реализацию мероприятий подпрограммы, является администрация Ермаковского района.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ел архитектуры, строительства и коммунального хозяйства администрации Ермаковского района осуществляет руководство и контроль за ходом выполнения программы, организует систему непрерывного мониторинга.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ab/>
        <w:t>Средства местного бюджета на финансирование мероприятий программы выделяются: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оплату работ и услуг, выполняемым по государственным контрактам по мероприятиям, предусмотренным разделам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истемы программных мероприятий долгосрочной целевой программы «О территориальном планировании Красноярского края» (далее - система программных мероприятий).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67" w:leader="none"/>
        </w:tabs>
        <w:ind w:left="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 Текущее управление и контроль за реализацией подпрограммы в части целевых показателей, исполнения мероприятий подпрограммы  осуществляет  отдел архитектуры, строительства и коммунального хозяйства администрации  Ермаковского района,    обеспечивает  мониторинг  и анализ  хода реализации подпрограммы, организует ведение и представление ежеквартальной отчетности</w:t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2. Отчеты о реализации подпрограммы, включая план действий   по реализации программных мероприятий, представляются   одновременно в отдел планирования и экономического развития администрации Ермаковского района и финансовое управление администрации Ермаковского района ежеквартально не позднее 10 числа второго месяца, следующего за отчетным. </w:t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Финансирование расходов на реализацию подпрограммы осуществляется в соответствии с бюджетом  Ермаковского района, утвержденным решением совета депутатов    на очередной финансовый год и плановый период.</w:t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реализацией подпрограммы в части финансирования подпрограммы    осуществляется  финансовым управлением администрации  Ермаковского района.</w:t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Администрация Ермаковского района несет ответственность за ее реализацию, достижение конечного результата и нецелевое использование финансовых средств, выделяемых на выполнение подпрограмм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ценка социально-экономической эффективности </w:t>
      </w:r>
    </w:p>
    <w:p>
      <w:pPr>
        <w:pStyle w:val="Normal"/>
        <w:ind w:left="720" w:hanging="0"/>
        <w:jc w:val="center"/>
        <w:rPr/>
      </w:pPr>
      <w:r>
        <w:rPr>
          <w:b/>
          <w:color w:val="000000"/>
          <w:sz w:val="28"/>
          <w:szCs w:val="28"/>
        </w:rPr>
        <w:t>от реализации подпрограммных мероприятий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ализация мероприятий подпрограммы позволи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сить инвестиционную привлекательность территории Ермаковского района, привлечь инвесторов в строительство, реконструкцию, реставрацию (восстановление) объектов недвижимости, объектов инженерной и транспортной инфраструктуры, проводить обустройство территорий сельских поселений и межселенных территорий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сить объем поступающих в бюджет платежей за пользование объектами недвижимости, инфраструктурой и природными ресурсами в доходную часть бюджетов всех уровней за счет обоснования ставок, устанавливаемых с учетом градостроительной ценности территор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 и эффективно использовать территорию района, создать условия для застройки и благоустройства территорий сельских поселений и межселенных территорий района, развития инженерной, транспортной и социальной инфраструктур, сохранения  объектов историко-культурного наследия, рационального природопользования и охраны окружающей природной среды в целях обеспечения благоприятных условий жизнедеятельности челове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документов территориального планирования Ермаковского района и сельских поселений и их последующая реализация позволит обеспечи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стойчивого развития района, сельских поселений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возникновения чрезвычайных ситуаций, вызванных явлениями природного и техногенно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храны и рационального использования природных ресурсов в интересах настоящего и будущего поко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совершенствование региональных и местных систем расселения, развития посе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вестиционных зон и территорий активного экономического разви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ю комплексного использования природных, экономических и трудовых ресур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объектов историко-культурного наслед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развития малого и среднего предпринимательства,  привлечения внешних инвести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зацию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 занятости и трудовой активности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ое обоснование параметров и структур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Обоснование финансовых, материальных и трудовых затрат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ab/>
        <w:t>Для установления нормативных затрат труда и определения сметной стоимости работ на выполнение программных мероприятий используется «Справочник базовых цен на проектные работы для строительства. Градостроительная документация», который утвержден Госстроем России в 1995 году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1275"/>
        <w:gridCol w:w="1276"/>
        <w:gridCol w:w="1275"/>
        <w:gridCol w:w="147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6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софинансирования тыс. 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9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I. Разработка генеральных планов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генерального плана                             с. Григорье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105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105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генерального пла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. Миг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25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ный бюджет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генерального пла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. Нижний Суэ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282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282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генерального пла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. Иван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ный бюджет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ный бюджет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генерального пла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. Разъезж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ный бюджет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ный бюджет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тки прошлых лет по межбюджетным трансфертам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651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676,79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архитектур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ства и коммунального хозяйства                                    Н.В. Бабан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49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3.1. к подпрограмм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899"/>
        <w:gridCol w:w="1182"/>
        <w:gridCol w:w="1477"/>
        <w:gridCol w:w="1394"/>
        <w:gridCol w:w="1536"/>
        <w:gridCol w:w="1536"/>
        <w:gridCol w:w="1312"/>
        <w:gridCol w:w="1312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целевые индикатор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ётны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3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014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чередной финансовый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5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вый год планового пери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6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торой год планового пери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7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/>
            </w:pPr>
            <w:r>
              <w:rPr>
                <w:sz w:val="22"/>
                <w:szCs w:val="22"/>
              </w:rPr>
              <w:t xml:space="preserve">Цель 1: </w:t>
            </w:r>
            <w:r>
              <w:rPr>
                <w:color w:val="000000"/>
                <w:sz w:val="24"/>
                <w:szCs w:val="24"/>
              </w:rPr>
              <w:t xml:space="preserve">Обеспечение устойчивого развития территорий, развития инженерной, транспортной и социальной инфраструктур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Утверждение генеральных планов (при условии передачи полномочий сельскими поселениями) следующих сельсоветов: Григорьевского, Нижнеусинского, Мигнинского, Ивановского, Разъезженског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 утверждении проекта генераль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Начальник отдела строительства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архитектуры и коммунального хозяйства                                                                                              Н.В. Бабанакова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.2. к подпрограмме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мероприятий подпрограммы с указанием объёма средств на их реализацию и ожидаемых результатов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3"/>
        <w:gridCol w:w="850"/>
        <w:gridCol w:w="709"/>
        <w:gridCol w:w="708"/>
        <w:gridCol w:w="567"/>
        <w:gridCol w:w="1168"/>
        <w:gridCol w:w="1134"/>
        <w:gridCol w:w="1134"/>
        <w:gridCol w:w="993"/>
        <w:gridCol w:w="1275"/>
        <w:gridCol w:w="1559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руб.),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от реализации подпрограммного мероприятия (в натуральном выражении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4 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5 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6 г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7 г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rPr/>
            </w:pPr>
            <w:r>
              <w:rPr>
                <w:sz w:val="22"/>
                <w:szCs w:val="22"/>
              </w:rPr>
              <w:t xml:space="preserve">Цель 1: </w:t>
            </w:r>
            <w:r>
              <w:rPr>
                <w:color w:val="000000"/>
                <w:sz w:val="24"/>
                <w:szCs w:val="24"/>
              </w:rPr>
              <w:t xml:space="preserve">Обеспечение устойчивого развития территорий, развития инженерной, транспортной и социальной инфраструктур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1: </w:t>
            </w:r>
            <w:r>
              <w:rPr>
                <w:sz w:val="24"/>
                <w:szCs w:val="24"/>
              </w:rPr>
              <w:t>Разработка генеральных план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:</w:t>
            </w:r>
            <w:r>
              <w:rPr>
                <w:bCs/>
                <w:sz w:val="22"/>
                <w:szCs w:val="22"/>
              </w:rPr>
              <w:t xml:space="preserve"> Разработка проект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эта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а генерального плана</w:t>
            </w:r>
          </w:p>
        </w:tc>
      </w:tr>
      <w:tr>
        <w:trPr>
          <w:trHeight w:val="9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енерального плана с. Григорьевк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Мероприятие 3:</w:t>
            </w:r>
            <w:r>
              <w:rPr>
                <w:bCs/>
                <w:sz w:val="22"/>
                <w:szCs w:val="22"/>
              </w:rPr>
              <w:t xml:space="preserve"> Разработка проекта генерального плана с. Мигн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4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пла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Мероприятие 2:</w:t>
            </w:r>
            <w:r>
              <w:rPr>
                <w:bCs/>
                <w:sz w:val="22"/>
                <w:szCs w:val="22"/>
              </w:rPr>
              <w:t xml:space="preserve"> Разработка проекта генерального плана с. Нижний Суэтук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пла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 xml:space="preserve">Мероприятие 3: </w:t>
            </w:r>
            <w:r>
              <w:rPr>
                <w:bCs/>
                <w:sz w:val="22"/>
                <w:szCs w:val="22"/>
              </w:rPr>
              <w:t>Разработка проекта генерального плана с. Ивановк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пла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Мероприятие 4</w:t>
            </w:r>
            <w:r>
              <w:rPr>
                <w:bCs/>
                <w:sz w:val="22"/>
                <w:szCs w:val="22"/>
              </w:rPr>
              <w:t xml:space="preserve"> Разработка проекта генерального плана с. Разъезжее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пла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5: Остатки прошлых лет по межбюджетным трансфертам имеющих целевое назначение: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Начальник отдела строительства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архитектуры и коммунального хозяйства                                                                                          Н.В. Бабанакова</w:t>
      </w:r>
    </w:p>
    <w:p>
      <w:pPr>
        <w:sectPr>
          <w:type w:val="nextPage"/>
          <w:pgSz w:orient="landscape" w:w="16838" w:h="11906"/>
          <w:pgMar w:left="567" w:right="510" w:gutter="0" w:header="0" w:top="1135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440" w:right="992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276" w:right="849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39"/>
        </w:tabs>
        <w:ind w:left="1439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24:00Z</dcterms:created>
  <dc:creator>Сергей</dc:creator>
  <dc:description/>
  <cp:keywords/>
  <dc:language>en-US</dc:language>
  <cp:lastModifiedBy>302-1s</cp:lastModifiedBy>
  <cp:lastPrinted>2015-07-09T09:24:00Z</cp:lastPrinted>
  <dcterms:modified xsi:type="dcterms:W3CDTF">2015-07-29T02:27:00Z</dcterms:modified>
  <cp:revision>25</cp:revision>
  <dc:subject/>
  <dc:title>ПОДПРОГРАММЫ №2</dc:title>
</cp:coreProperties>
</file>