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ложение № 4 к постановлению Ермаковского района № 486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  29.07.20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05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муниципальной программы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реальной ко взысканию дебиторской задолженности в общем объеме деб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сроченной кредиторской задолженности в общем объеме кред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ежегодного мониторинга деятельности подведомственного учрежд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9 031,03223 тыс.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2 219,02223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 434,6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 171,66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 205,7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осуществляет Финансовое управление администрации Ермаков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я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д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объединяет в себе мероприятия по бесперебойному обеспечению деятельности МКУ «Ермаковский центр капитального строительства»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необходимых условий для эффективного, ответственного и прозрачного управления финансовыми ресурсами в рамках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«Создание условий для обеспечения доступным и комфортным жильем граждан Красноярского края» и других программ, по которым МКУ «Ермаковский центр капитального строительства» администрации Ермаковского района 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носит вспомогательный характер и обеспечивает достижение ожидаемых результатов реализации муниципальной программы в це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Цели, задачи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индикаторы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1. Подпрограмма 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обеспечивает деятельность МКУ «Ермаковский центр капитального строительства» администрации Ермаковского района, который участвует в реализации отдельных подпрограмм и мероприятий муниципальной программы  и иных программ в части осуществления организации строительства, реконструкции, капитального ремонта объектов капитального строительства, осуществляемых за счёт средств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сновные мероприят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государственных программ» </w:t>
      </w:r>
      <w:r>
        <w:rPr>
          <w:rFonts w:cs="Times New Roman" w:ascii="Times New Roman" w:hAnsi="Times New Roman"/>
          <w:sz w:val="28"/>
          <w:szCs w:val="28"/>
        </w:rPr>
        <w:t xml:space="preserve">носят системный характер и направлены на реализацию муниципальной программы в ц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ля достижения целей подпрограммы необходимо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необходимо обеспечить в рамках следующ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, в рамках которой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одпрограмма реализуется в период 2014 - 2017 г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Целевыми индикатора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сполнения расходов, направленных на обеспечение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ереальной ко взысканию дебиторской задолженности в общем объеме дебиторской задолженности по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сроченной кредиторской задолженности в общем объеме кредиторской задолженности по текуще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арактеризующих выполнение подпрограммы,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.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1"/>
      <w:bookmarkEnd w:id="0"/>
      <w:r>
        <w:rPr>
          <w:rFonts w:cs="Times New Roman" w:ascii="Times New Roman" w:hAnsi="Times New Roman"/>
          <w:sz w:val="28"/>
          <w:szCs w:val="28"/>
        </w:rPr>
        <w:t xml:space="preserve">2.3.1. Подпрограмма реализовывается в соответствии с бюджетным законодательством, Уставом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дпрограммы направлены на реализацию цели по обеспечению деятельности МКУ «Ермаковский центр капитального строительства» администрации Ермаковского района  направленной на реализацию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Текущее управление реализацией подпрограммы осуществляется Администрацией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Администрация Ермаковского района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Администрация Ермаковского района ежеквартально и по итогам работы за год составляет сводные бюджетные отчеты, которые включают в себя бюджетный отчет МКУ «Ермаковский центр капитального строительства» администрации Ермаков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Реализация подпрограммы должна обеспечить достижение уровня исполнения расходов, направленных на обеспечение текущей деятельности МКУ «Ермаковский центр капитального строительства» администрации Ермаковского района 100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 Обоснование финансовых, материальны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х затра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Мероприятия подпрограммы предусматривают их реализацию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бюджета всего составляет 9 031,03223 тыс. рублей, в том числе по год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2 219,0222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2 434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. – 2 171,6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2 205,75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в рамках мероприятий представлены приложениями № 4.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Н.В.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1. к Подпрограмм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984"/>
        <w:gridCol w:w="1776"/>
        <w:gridCol w:w="1402"/>
        <w:gridCol w:w="1417"/>
        <w:gridCol w:w="1776"/>
        <w:gridCol w:w="17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3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1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keepNext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2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3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4 - проведение ежегодного мониторинга деятельности подведомственного учре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2. к Подпрограмме №3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850"/>
        <w:gridCol w:w="709"/>
        <w:gridCol w:w="708"/>
        <w:gridCol w:w="567"/>
        <w:gridCol w:w="1418"/>
        <w:gridCol w:w="1134"/>
        <w:gridCol w:w="1276"/>
        <w:gridCol w:w="1134"/>
        <w:gridCol w:w="1418"/>
        <w:gridCol w:w="1417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руб.),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7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1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1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1,03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1,03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объектов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6:00Z</dcterms:created>
  <dc:creator>p141</dc:creator>
  <dc:description/>
  <cp:keywords/>
  <dc:language>en-US</dc:language>
  <cp:lastModifiedBy>302-1s</cp:lastModifiedBy>
  <cp:lastPrinted>2015-06-29T13:19:00Z</cp:lastPrinted>
  <dcterms:modified xsi:type="dcterms:W3CDTF">2015-07-29T02:26:00Z</dcterms:modified>
  <cp:revision>13</cp:revision>
  <dc:subject/>
  <dc:title>Приложение № </dc:title>
</cp:coreProperties>
</file>