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Ермак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ОСТАНОВЛЕНИЕ 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/>
        <w:tab/>
        <w:t>23 июля 2015 г.          с. Ермаковское                                                    №  468-п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3544" w:hanging="0"/>
        <w:jc w:val="both"/>
        <w:outlineLvl w:val="0"/>
        <w:rPr/>
      </w:pPr>
      <w:r>
        <w:rPr>
          <w:b w:val="false"/>
          <w:sz w:val="28"/>
          <w:szCs w:val="28"/>
        </w:rPr>
        <w:t xml:space="preserve">О внесении изменений в постановление администрации Ермаковского района   от  31 октября 2013 года №724-п «Об утверждении муниципальной программы «Развитие образования Ермаковского района» (в редакции от 04.04.2014г. №225-п, от 17.04.2014г.  №274-п, от 27.06.2014г.  № 468-п, от 14.08.2014 г. №607-п, от 01.10.2014 г. №762-п, от 30.10.2014 г.  №869-п, от 04.12.2014 г. №989-п, от 09.12.2014 г. №995-п, от 26.02.2015 г №89-п, от 03.04.2015г. № 182-п, от 18.05.2015 г. №285-п) </w:t>
      </w:r>
    </w:p>
    <w:p>
      <w:pPr>
        <w:pStyle w:val="ConsPlusTitle"/>
        <w:numPr>
          <w:ilvl w:val="0"/>
          <w:numId w:val="0"/>
        </w:numPr>
        <w:ind w:right="3544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 (в редакции от 10.12.2014 г. № 1001-п), решением Ермаковского районного совета депутатов от 06.02.2015 г. № 6-341р «О внесении изменений и дополнений в решение районного Совета депутатов от 26.12.2014г.  №59-329р «О районном бюджете на 2015 год плановый период 2016-2017 годов»,  руководствуясь статьей 35 Устава Ермаковского района, администрация  района ПОСТАНОВЛЯЕТ: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   Внести в постановление администрации  Ермаковского района  от  31 октября 2013 года №724-п «Об утверждении муниципальной программы  «Развитие образования Ермаковского района» (далее-Программа) (в редакции от 04.04.2014г. №225-п, от 17.04.2014г.  №274-п, от 27.06.2014г.  № 468-п, от 14.08.2014 г. №607-п, от 01.10.2014 г. №762-п, от 30.10.2014 г.  №869-п, от 04.12.2014 г. №989-п, от 09.12.2014 г. №995-п, от 26.02.2015 г. №89-п, от 03.04.2015г. № 182-п, от 18.05.2015 г. №285-п)  следующие изменения: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b w:val="false"/>
          <w:sz w:val="28"/>
          <w:szCs w:val="28"/>
        </w:rPr>
        <w:t>1.1. В приложении №1 к Постановлению администрации Ермаковского района Муниципальной Программы  «Развитие образования Ермаковского района» позицию «Ресурсное обеспечение муниципальной программы» раздела 1.  изложить в следующей редакции: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«Подпрограмма финансируется за счет средств федерального, краевого и местного бюджетов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одпрограммы составит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 716 895, 617 тыс. рублей, в том числе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423179,026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459 178,471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416 160,980 тыс. рубле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год – 418 377,140 тыс. рублей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  федерального бюджета 8 546,700 тыс. рублей, в т.ч. по годам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4 252,20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945,70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1 178,20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1 170,600 тыс. рубле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составит 1 106 727,764 тыс. рублей, в т. ч. по годам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262007,564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297 150,000 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273 781,30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73 788,900 тыс. рубле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 районного бюджета составит 601 621,153 тыс. рублей, в т. ч. по годам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 156 919,262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 160 082,771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141 201,480 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143 417,640 тыс. рублей.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8 «Информация о ресурсном обеспечении» позицию «Объем финансирования подпрограммы составит» изложить в следующей редакции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«Объем финансирования подпрограммы составит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 716 895, 617 тыс. рублей, в том числе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423179,026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459 178,471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416 160,980 тыс. рубле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год – 418 377,140 тыс. рублей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  федерального бюджета 8 546,700 тыс. рублей, в т.ч. по годам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4 252,20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945,70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1 178,20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1 170,600 тыс. рубле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составит 1 106 727,764 тыс. рублей, в т. ч. по годам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262007,564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297 150,000 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273 781,30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73 788,900 тыс. рубле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 районного бюджета составит 601 621,153 тыс. рублей, в т. ч. по годам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 156919,262 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 160 082,771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141 201,480 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143 417,640 тыс. рублей.»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риложение № 2 к постановлению администрации Ермаковского района к Паспорту муниципальной программы «Развитие образования Ермаковского района изложить в новой редакции согласно приложению №1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3   В Приложении №3 к  муниципальной программе «Развитие образования Ермаковского района» Подпрограммы 1 «Развитие дошкольного, общего и дополнительного образования детей» позицию «Объемы и источники финансирования подпрограммы» изложить в следующей редакции: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«Подпрограмма финансируется за счет средств  краевого и местного бюджетов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ит   1 602 964, 723 тыс. рублей, в том числе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389 204,477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428 527,686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391 727,40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393 679,800 тыс. рубле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 краевого бюджета составит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 077 918, 284 тыс. рублей, в том числе по годам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252 280,824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288 659,30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268 576,40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68 576,400 тыс. рубле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 районного бюджета состави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25 046, 439 тыс. рублей, в том числе по годам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136 923,653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39 868,386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123 151,00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25 103,400 тыс. рублей.;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7. Обоснование финансовых, материальных и трудовых затрат (ресурсное обеспечение подпрограммы) изложить в следующей редакци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7. Обоснование финансовых, материальных и трудовых затрат  (ресурсное обеспечение подпрограммы) с указанием источников финансирова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финансируется за счет средств федерального, краевого и местного бюджетов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ит   1 602 964, 723 тыс. рублей, в том числе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389 204,477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428 527,686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391 727,40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393 679,800 тыс. рубле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 краевого бюджета составит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 077 918, 284 тыс. рублей, в том числе по годам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252 280,824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288 659,30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268 576,40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68 576,400 тыс. рубле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 районного бюджета состави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25 046, 439 тыс. рублей, в том числе по годам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136 923,653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39 868,386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123 151,000 тыс. рублей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2017 год – 125 103,400 тыс. рублей.»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4 к постановлению администрации Ермаковского района к Паспорту подпрограммы 1 «Развитие дошкольного, общего и дополнительного образования детей» изложить в новой редакции согласно приложению №5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Приложении №6 к  муниципальной программе «Развитие образования Ермаковского района» Подпрограммы 2 «Господдержка детей-сирот, расширение практики применения семейных форм воспитания» позицию «Объемы и источники финансирования подпрограммы»  изложить в следующей редакци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программа финансируется за счет средств федерального  и краевого бюджетов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ит 21801,00 тыс. рублей, в том числе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10 016,3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6547,1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2 618,8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2 618,8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федерального бюджета составит 8 546,70 тыс. рублей, в т.ч. по годам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4 252,2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945,7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1 178,2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1 170,6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 краевого бюджета составит 13254,30 тыс. рублей, в т.ч. по годам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5 764,1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4601,4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1 440,6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1 448,20 тыс. рублей.»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7. Обоснование финансовых, материальных и трудовых затрат (ресурсное обеспечение подпрограммы) изложить в следующей редакц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7. Обоснование финансовых, материальных и трудовых затрат (ресурсное обеспечение подпрограммы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финансируется за счет средств федерального  и краевого бюджетов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ит 21801,00 тыс. рублей, в том числе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10 016,3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6547,1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2 618,8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2 618,8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федерального бюджета составит 8 546,70 тыс. рублей, в т.ч. по годам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4 252,2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945,7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1 178,2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1 170,6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 краевого бюджета составит 13254,30 тыс. рублей, в т.ч. по годам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5 764,1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4601,4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1 440,6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1 448,20 тыс. рублей.»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6 к постановлению администрации Ермаковского района к Паспорту подпрограммы 2 «Господдержка детей-сирот, расширение практики применения семейных форм воспитания» изложить в новой редакции согласно приложению №8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В  Приложении №12 к  муниципальной программе «Развитие образования Ермаковского района» Подпрограммы 4   «Организация отдыха и оздоровления детей и подростков» позицию ««Объемы и источники финансирования подпрограммы»  изложить в следующей редакц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бюджетных ассигнований на реализацию подпрограммы составляет     14 279,000  тыс. рублей, в том числе, по годам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3 494,51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год – 3 629,030 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од – 3 577,730 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од – 3 577,730 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районного бюджета  4321,600 тыс. рублей, в том числе по годам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1 022,110 тыс.0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год – 1 112,43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од – 1 093,53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од – 1 093,530 тыс. рубле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9 957,400 тыс. руб.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4 год –  2 472,400 тыс. рублей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 2 516,600 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2 484,200 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2 484,200  тыс. рублей»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7. «Обоснование финансовых, материальных и трудовых затрат  (ресурсное обеспечение подпрограммы) с указанием источников финансирования» изложить в следующей редакц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бюджетных ассигнований на реализацию подпрограммы составляет     14 279,000  тыс. рублей, в том числе, по годам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3 494,51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год – 3 629,030 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од – 3 577,730 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од – 3 577,730 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районного бюджета  4321,600 тыс. рублей, в том числе по годам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1 022,11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год – 1 112,43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од – 1 093,53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од – 1 093,530 тыс. рубле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9 957,400 тыс. руб.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4 год –  2 472,400 тыс. рублей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 2 516,600 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2 484,200 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2 484,200  тыс. рублей.»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риложение № 8 к постановлению администрации Ермаковского района к Паспорту подпрограммы Подпрограммы 4   «Организация отдыха и оздоровления детей и подростков»  изложить в новой редакции согласно приложению №13.</w:t>
      </w:r>
      <w:r>
        <w:rPr>
          <w:b/>
          <w:sz w:val="28"/>
          <w:szCs w:val="28"/>
        </w:rPr>
        <w:t xml:space="preserve">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риложение №9 к постановлению администрации Ермаковского района к Паспорту подпрограммы Подпрограммы 4   «Организация отдыха и оздоровления детей и подростков»  изложить в новой редакции согласно приложению №14.</w:t>
      </w:r>
      <w:r>
        <w:rPr>
          <w:b/>
          <w:sz w:val="28"/>
          <w:szCs w:val="28"/>
        </w:rPr>
        <w:t xml:space="preserve">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В  Приложении №15 к  муниципальной программе «Развитие образования Ермаковского района» Подпрограммы 5 «Обеспечение реализации муниципальной программы и прочие мероприятия»   позицию ««Объемы и источники финансирования подпрограммы»  изложить в следующей редакц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дпрограмма финансируется за счет средств районного  и краевого бюджетов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ит 77  068,654 тыс. рублей, в том числе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 20 311,839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 20 322,755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18 085,15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18 348,910 тыс. рубле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краевого бюджета составит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 423,140 тыс. рублей, в т. ч. по годам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 1 490,24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 1 372,70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1 280,10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1 280,100 тыс. рубле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районного бюджета составит  71 645,514 рублей, в т. ч. по годам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 18 821,599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 18 950,055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16 805,05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17 068,810  тыс. рублей;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7. Обоснование финансовых, материальных и трудовых затрат (ресурсное обеспечение подпрограммы) изложить в следующей редакци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7. Обоснование финансовых, материальных и трудовых затрат (ресурсное обеспечение подпрограммы)</w:t>
      </w:r>
    </w:p>
    <w:p>
      <w:pPr>
        <w:pStyle w:val="Style1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инансовое обеспечение реализации подпрограммы осуществляется </w:t>
      </w:r>
      <w:r>
        <w:rPr>
          <w:rFonts w:cs="Times New Roman" w:ascii="Times New Roman" w:hAnsi="Times New Roman"/>
          <w:sz w:val="28"/>
          <w:szCs w:val="28"/>
        </w:rPr>
        <w:t>за счет средств районного  и краевого бюджет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ит 77  068,654 тыс. рублей, в том числе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 20 311,839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 20 322,755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18 085,15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18 348,910 тыс. рубле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краевого бюджета составит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 423,140 тыс. рублей, в т. ч. по годам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 1 490,24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 1 372,70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1 280,10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1 280,100 тыс. рубле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районного бюджета составит  71 645,514 рублей, в т. ч. по годам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 18 821,599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 18 950,055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16 805,05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17 068,810  тыс. рублей.»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Приложение №11 к постановлению администрации Ермаковского района к Паспорту подпрограммы 5 «Обеспечение реализации муниципальной программы и прочие мероприятия» изложить в новой редакции согласно приложению №17.</w:t>
      </w:r>
      <w:r>
        <w:rPr>
          <w:b/>
          <w:sz w:val="28"/>
          <w:szCs w:val="28"/>
        </w:rPr>
        <w:t xml:space="preserve">  </w:t>
      </w:r>
    </w:p>
    <w:p>
      <w:pPr>
        <w:pStyle w:val="ConsPlusTitle"/>
        <w:numPr>
          <w:ilvl w:val="0"/>
          <w:numId w:val="1"/>
        </w:numPr>
        <w:ind w:left="0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исполнением настоящего постановления возложить на заместителя главы администрации Ермаковского района по социальным и общественно-политическим вопросам  Добросоцкую И.П.</w:t>
      </w:r>
    </w:p>
    <w:p>
      <w:pPr>
        <w:pStyle w:val="ConsPlusTitle"/>
        <w:numPr>
          <w:ilvl w:val="0"/>
          <w:numId w:val="1"/>
        </w:numPr>
        <w:ind w:left="0" w:hanging="0"/>
        <w:jc w:val="both"/>
        <w:outlineLvl w:val="0"/>
        <w:rPr/>
      </w:pPr>
      <w:r>
        <w:rPr>
          <w:b w:val="false"/>
          <w:sz w:val="28"/>
          <w:szCs w:val="28"/>
        </w:rPr>
        <w:t xml:space="preserve">Опубликовать постановление на сайте администрации Ермаковского района (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adminerm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>).</w:t>
      </w:r>
    </w:p>
    <w:p>
      <w:pPr>
        <w:pStyle w:val="ConsPlusTitle"/>
        <w:numPr>
          <w:ilvl w:val="0"/>
          <w:numId w:val="1"/>
        </w:numPr>
        <w:ind w:left="0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  вступает в силу со дня его официального опубликования и применяется к правоотношениям, возникшим с 01.01.2015 г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администрации района                                                         В.И. Форсель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imes New Roman CYR" w:hAnsi="Times New Roman CYR" w:eastAsia="Times New Roman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 CYR" w:hAnsi="Times New Roman CYR" w:cs="Times New Roman CYR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6:34:00Z</dcterms:created>
  <dc:creator>Иванкова</dc:creator>
  <dc:description/>
  <cp:keywords/>
  <dc:language>en-US</dc:language>
  <cp:lastModifiedBy>302-1s</cp:lastModifiedBy>
  <cp:lastPrinted>2015-07-17T09:17:00Z</cp:lastPrinted>
  <dcterms:modified xsi:type="dcterms:W3CDTF">2015-07-27T06:10:00Z</dcterms:modified>
  <cp:revision>5</cp:revision>
  <dc:subject/>
  <dc:title/>
</cp:coreProperties>
</file>