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39"/>
      </w:tblGrid>
      <w:tr>
        <w:trPr>
          <w:trHeight w:val="2937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spacing w:lineRule="auto" w:line="276"/>
              <w:ind w:right="2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№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 администрации Ермаковского район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7.2015г. № 468-п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6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Ермаковского района 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2 «Господдержка детей-сирот,  расширение практики применения семейных форм воспитания» </w:t>
      </w:r>
    </w:p>
    <w:p>
      <w:pPr>
        <w:pStyle w:val="Normal"/>
        <w:jc w:val="center"/>
        <w:rPr>
          <w:b/>
          <w:b/>
          <w:kern w:val="2"/>
          <w:sz w:val="18"/>
          <w:szCs w:val="28"/>
        </w:rPr>
      </w:pPr>
      <w:r>
        <w:rPr>
          <w:b/>
          <w:kern w:val="2"/>
          <w:sz w:val="18"/>
          <w:szCs w:val="28"/>
        </w:rPr>
        <w:t xml:space="preserve">1. Паспорт 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38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Господдержка детей- сирот, расширение практики применения семейных форм воспит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Ермаковского района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и  и задачи 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реализацию мероприятий, направленных на </w:t>
            </w:r>
            <w:r>
              <w:rPr>
                <w:sz w:val="28"/>
                <w:szCs w:val="28"/>
                <w:shd w:fill="FFFFFF" w:val="clear"/>
              </w:rPr>
              <w:t>развитие в Ермаковском районе семейных форм воспитания детей-сирот и детей, оставшихся без попечения родителей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 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№5 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4–2017 годы без деления на этап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  и краев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21801,0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 016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547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 618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2 618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федерального бюджета составит 8 546,70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 252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94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 178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 170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 краевого бюджета составит 13254,30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 764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601,4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440,6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 448,20 тыс. рублей.</w:t>
            </w:r>
          </w:p>
        </w:tc>
      </w:tr>
      <w:tr>
        <w:trPr>
          <w:trHeight w:val="140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рограммы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. Постановка общерайонной пробле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1.2015 в Ермаковском районе 259 детей-сирот и детей, оставшихся без попечения родителей, из них </w:t>
      </w:r>
      <w:r>
        <w:rPr>
          <w:bCs/>
          <w:sz w:val="28"/>
          <w:szCs w:val="28"/>
        </w:rPr>
        <w:t>под опекой и попечительством</w:t>
      </w:r>
      <w:r>
        <w:rPr>
          <w:sz w:val="28"/>
          <w:szCs w:val="28"/>
        </w:rPr>
        <w:t xml:space="preserve"> (в том числе в приемных семьях) – 176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Ермаковском районе отмечается тенденция снижения числа  детей, оставшихся без попечения родителей, выявленных в течение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 в 2014 году было выявлено и учтено 28 детей и подростков, оставшихся без попечения родителей, нуждающихся в особой защите государ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охраняется число детей, оставшихся без попечения родителей, воспитывающихся в семьях граждан  (в 2014 году-107, в 2013 г.- 164). Формой опеки, которой отдается в настоящее время предпочтение гражданами, является приемная семья. В основном в семьи принимаются дети дошкольного или младшего школьного возраста, не имеющие значительные отклонения в здоров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, не устроенные на семейные формы воспитания, воспитываются в  краевом государственном образовательном учреждении для детей-сирот и детей, оставшихся без попечения родителей «Ермаковский».  В нем на воспитании находится 64 ребенка (в 2014 году- 83 детей-сирот и детей, оставшихся без попечения родителей). Учреждения решают задачи не только содержания и воспитания детей, но и устройства детей на семейные формы вос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им проблемным моментом остается недостаточное постинтернатное сопровождение детей-сирот и детей, оставшихся без попечения родителей, в том числе в части обеспечения их жилыми помеще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,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3" w:hanging="0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spacing w:lineRule="auto" w:line="276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33" w:firstLine="818"/>
        <w:jc w:val="both"/>
        <w:rPr/>
      </w:pPr>
      <w:r>
        <w:rPr>
          <w:sz w:val="28"/>
          <w:szCs w:val="28"/>
        </w:rPr>
        <w:t>1. 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</w:r>
    </w:p>
    <w:p>
      <w:pPr>
        <w:pStyle w:val="Normal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Ермаковском районе  семейных форм воспитания детей-сирот и детей, оставшихся без попечения родителей;</w:t>
      </w:r>
    </w:p>
    <w:p>
      <w:pPr>
        <w:pStyle w:val="Normal"/>
        <w:ind w:firstLine="818"/>
        <w:rPr/>
      </w:pPr>
      <w:r>
        <w:rPr>
          <w:sz w:val="28"/>
          <w:szCs w:val="28"/>
        </w:rPr>
        <w:t>3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 выполнения подпрограммы: 2014-2017 годы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5 к подпрограмме.</w:t>
      </w:r>
    </w:p>
    <w:p>
      <w:pPr>
        <w:pStyle w:val="Normal"/>
        <w:rPr>
          <w:kern w:val="2"/>
          <w:sz w:val="12"/>
          <w:szCs w:val="28"/>
          <w:highlight w:val="cyan"/>
        </w:rPr>
      </w:pPr>
      <w:r>
        <w:rPr>
          <w:kern w:val="2"/>
          <w:sz w:val="12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Ермаковского района в соответствии с </w:t>
      </w:r>
      <w:r>
        <w:rPr>
          <w:sz w:val="28"/>
          <w:szCs w:val="28"/>
        </w:rPr>
        <w:t>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</w:r>
    </w:p>
    <w:p>
      <w:pPr>
        <w:pStyle w:val="Normal"/>
        <w:jc w:val="center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и ее контроль осуществляет Управление образования администрации Ермаковского района, которое несет ответственность за ее выполнение и целевое использование средст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ирование мероприятий подпрограммы осуществляется за счет средств краевого и федерального бюджетов. </w:t>
      </w:r>
    </w:p>
    <w:p>
      <w:pPr>
        <w:pStyle w:val="Heading1"/>
        <w:jc w:val="both"/>
        <w:rPr/>
      </w:pPr>
      <w:r>
        <w:rPr/>
        <w:t xml:space="preserve">    </w:t>
      </w:r>
      <w:r>
        <w:rPr>
          <w:lang w:val="ru-RU"/>
        </w:rPr>
        <w:t xml:space="preserve">    </w:t>
      </w:r>
      <w:r>
        <w:rPr/>
        <w:t xml:space="preserve"> </w:t>
      </w:r>
      <w:r>
        <w:rPr/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 и финансовое управление администрации Ермаковского района до 1 марта текущего года, следующего за отчетным.         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Управлением образования администрации Ермак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детей, оставшихся без попечения родителей, - всего 176 детей, в том числе переданных неродственникам (в приемные семьи, на усыновление (удочерение)  71 человек, под опеку (попечительство) 117 человек,  находящихся в государственных (муниципальных) учреждениях всех типов – 83 человек;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 (2014г – 8 квартир, 2013-3 – 6 квартир);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сокращение численности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;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детей, оставшихся без попечения родителей, и лиц из числа детей, оставшихся без попечения родителей, состоявших на учете на получение жилого помещения 155  человек, 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приведён в Приложении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к настоящей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  и краев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21801,0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0 016,3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6547,1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 618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2 618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федерального бюджета составит 8 546,70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 252,2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945,7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 178,2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1 170,6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 краевого бюджета составит 13254,30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5 764,1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601,4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 440,60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 1 448,20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образования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И.В. Исак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59:00Z</dcterms:created>
  <dc:creator>slotina</dc:creator>
  <dc:description/>
  <cp:keywords/>
  <dc:language>en-US</dc:language>
  <cp:lastModifiedBy>302-1s</cp:lastModifiedBy>
  <cp:lastPrinted>2015-04-24T15:50:00Z</cp:lastPrinted>
  <dcterms:modified xsi:type="dcterms:W3CDTF">2015-07-27T06:14:00Z</dcterms:modified>
  <cp:revision>35</cp:revision>
  <dc:subject/>
  <dc:title/>
</cp:coreProperties>
</file>