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№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Ермаковского района                                         от  23.07.2015г. № 468-п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иложен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муниципальной программе «Развитие образования Ермаковского района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утвержденных бюджетных ассигнований составит 100% к 2017 год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7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 по ведению учета в сфере образования» составит не менее 100 % к 2017 году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7 годы без деления на этап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77  068,65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20 311,8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0 322,7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8 085,1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18 348,91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краевого бюджета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 423,140 тыс. рублей, в т. 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 490,2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1 372,7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 280,1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1 280,1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 71 645,514 рублей, в т. 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8 821,5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18 950,0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6 805,0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7 068,810  тыс. рублей.</w:t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граждан Российской Федерации, желающих усыновить ребенк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работу по профилактике социального сиротства, жестокого обращения с детьми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контроль за действиями опекунов и попечителей, управляющих имуществом подопечных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образовани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рограммы: 2014-2017 годы без деления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6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 г. и утвержденной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</w:t>
      </w:r>
      <w:r>
        <w:rPr/>
        <w:t xml:space="preserve">  </w:t>
      </w:r>
      <w:r>
        <w:rPr>
          <w:sz w:val="28"/>
          <w:szCs w:val="28"/>
        </w:rPr>
        <w:t>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образования» (далее –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планом финансово-хозяйственной деятельности утвержденным администрацией Ермак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жидаемый результат от реализации подпрограммных меропри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 выпускники образовательных учреждений обеспечены свидетельствами установленного образ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едение муниципального задания до подведомствен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подготовки отчетных материалов в вышестоящие орган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средст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обязательств образователь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17 к настоящей 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77  068,65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20 311,83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0 322,75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8 085,1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8 348,91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краевого бюджета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423,140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 490,2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 372,7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 280,1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 280,1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составит  71 645,514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8 821,59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8 950,05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6 805,0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7 068,810 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 руководителя 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С.А.Нос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slotina</dc:creator>
  <dc:description/>
  <cp:keywords/>
  <dc:language>en-US</dc:language>
  <cp:lastModifiedBy>302-1s</cp:lastModifiedBy>
  <cp:lastPrinted>2015-04-03T11:42:00Z</cp:lastPrinted>
  <dcterms:modified xsi:type="dcterms:W3CDTF">2015-07-27T06:11:00Z</dcterms:modified>
  <cp:revision>73</cp:revision>
  <dc:subject/>
  <dc:title/>
</cp:coreProperties>
</file>