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к постановлению администрации                                                                                           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 xml:space="preserve"> </w:t>
      </w:r>
      <w:r>
        <w:rPr/>
        <w:t>от «__» ___________ 2015 г. № ____                                                                       Приложение №3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</w:t>
      </w:r>
      <w:r>
        <w:rPr/>
        <w:t xml:space="preserve">Ермаковского района 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рограмма 1 «Поддержка библиотечного дела», реализуемая в рамках муниципальной  программы Ермаковского района 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Поддержка библиотечного дела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ероприятий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униципальные учреждения культуры Ермаковского район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населения Ермаковского района к библиотечным услуга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 xml:space="preserve">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1.среднее число книговыдач в расчёте на  1 тыс. человек населения;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реднее количество посещений в расчете на 1 тыс. человек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оля библиотек, подключенных к сети Интернет, в общем количестве общедоступных библиоте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количество библиографических записей в электронных каталогах муниципальных библиотек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 - 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щий объем финансирования-53808,97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 бюджет-291,10 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 бюджет-53517,87  тыс. руб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По годам:                                              </w:t>
              <w:br/>
              <w:t>2014 год – 14 358,00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04,80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естный-14253,20 тыс. руб.             </w:t>
              <w:br/>
              <w:t>2015 год – 14791,78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53,10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естный-14638,68 тыс. руб.                    </w:t>
              <w:br/>
              <w:t>2016 год – 12260,80 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-12244,20 тыс. руб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2017 год – 12493,27 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-12476,67 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культуры администрация Ермаковского района</w:t>
            </w:r>
          </w:p>
          <w:p>
            <w:pPr>
              <w:pStyle w:val="ConsPlusCell"/>
              <w:rPr/>
            </w:pPr>
            <w:r>
              <w:rPr/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ckbold">
    <w:name w:val="fckbold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Dash0410043104370430044600200441043f04380441043a0430char">
    <w:name w:val="dash0410_0431_0437_0430_0446_0020_0441_043f_0438_0441_043a_0430__char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A3C9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02:00Z</dcterms:created>
  <dc:creator>Пашова</dc:creator>
  <dc:description/>
  <cp:keywords/>
  <dc:language>en-US</dc:language>
  <cp:lastModifiedBy>User</cp:lastModifiedBy>
  <cp:lastPrinted>2015-06-22T14:17:00Z</cp:lastPrinted>
  <dcterms:modified xsi:type="dcterms:W3CDTF">2015-06-22T07:17:00Z</dcterms:modified>
  <cp:revision>71</cp:revision>
  <dc:subject/>
  <dc:title>Приложение </dc:title>
</cp:coreProperties>
</file>