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6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от 25.06.2015г № 403-п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3 «Поддержка дополнительного образования детей», реализуемая в рамках муниципальной программы Ермаковского района</w:t>
      </w:r>
      <w:r>
        <w:rPr/>
        <w:t xml:space="preserve"> «Развитие культуры» 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7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общий объем финансирования за счет средств местного бюджета –27554,43 тыс. рублей, из них по годам:                                              </w:t>
              <w:br/>
              <w:t xml:space="preserve">2014 год –7191,38 тыс. рублей;                    </w:t>
              <w:br/>
              <w:t xml:space="preserve">2015 год –7975,97 тыс. рублей;                    </w:t>
              <w:br/>
              <w:t>2016 год – 6322,88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2017 год – 6442,90 тыс. рублей.                    </w:t>
            </w:r>
          </w:p>
        </w:tc>
      </w:tr>
      <w:tr>
        <w:trPr>
          <w:trHeight w:val="13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финансовое управление администрации Ермаковского района.  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2:00Z</dcterms:created>
  <dc:creator>Пашова</dc:creator>
  <dc:description/>
  <cp:keywords/>
  <dc:language>en-US</dc:language>
  <cp:lastModifiedBy>302-1s</cp:lastModifiedBy>
  <cp:lastPrinted>2015-06-22T14:10:00Z</cp:lastPrinted>
  <dcterms:modified xsi:type="dcterms:W3CDTF">2015-06-25T06:07:00Z</dcterms:modified>
  <cp:revision>47</cp:revision>
  <dc:subject/>
  <dc:title>Приложение №</dc:title>
</cp:coreProperties>
</file>