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 и туризма в Ермаковском районе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6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бюджетное учреждение ФСЦ «Саяны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3 % в 2013 году до 2,5 % в 2017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3 году до 5,5 % в 2017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0  в 2013 году до 91 в 2017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55 участников  в 2013 году до 95 участников в 2017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95 участников  в 2013 году до 120 участников в 2017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17709,08     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337,09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4454,6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101,6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: 4166,6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649,08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3 спортивных сооружений, в  том числе 67 плоскостных спортивных площадок, 24 спортивных зала, 2 лыжные базы и 1 тир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Style14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3 года составила 23,9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8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9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571 человек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3 года  организовано и проведено более 93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3 году  2145 челове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вод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 xml:space="preserve">- Развитие устойчивой потребности </w:t>
      </w:r>
      <w:r>
        <w:rPr>
          <w:sz w:val="28"/>
          <w:szCs w:val="28"/>
          <w:lang w:eastAsia="ru-RU"/>
        </w:rPr>
        <w:t xml:space="preserve">всех категорий </w:t>
      </w:r>
      <w:r>
        <w:rPr>
          <w:bCs/>
          <w:sz w:val="28"/>
          <w:szCs w:val="28"/>
          <w:lang w:eastAsia="ru-RU"/>
        </w:rPr>
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-</w:t>
      </w:r>
      <w:r>
        <w:rPr/>
        <w:t xml:space="preserve"> </w:t>
      </w:r>
      <w:r>
        <w:rPr>
          <w:sz w:val="28"/>
          <w:szCs w:val="28"/>
          <w:lang w:eastAsia="ru-RU"/>
        </w:rPr>
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-  Проведение массовых спортивных мероприят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20" w:hanging="11"/>
        <w:contextualSpacing/>
        <w:rPr/>
      </w:pPr>
      <w:r>
        <w:rPr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Доля граждан, занимающихся физической культурой и спортом по месту жительства, в общей численности населения, занятого в экономике;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спортсменов -  участников спортивных соревнований «Звезды Красноярья»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спортсменов -  участников спортивных соревнований «Юный Олимпиец»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 Механизм реализации подпрограммы </w:t>
      </w:r>
    </w:p>
    <w:p>
      <w:pPr>
        <w:pStyle w:val="Normal"/>
        <w:widowControl w:val="false"/>
        <w:autoSpaceDE w:val="false"/>
        <w:ind w:firstLine="709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муниципальное бюджетное учреждение «Физкультурно-спортивный центр «Саяны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«Физкультурно-спортивный центр «Саяны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1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го бюджетного учреждения «Физкультурно-спортивный центр «Саяны»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«Физкультурно-спортивный центр «Саяны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Муниципальное бюджетное учреждение «Физкультурно-спортивный центр «Саяны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6. По итогам года в срок до 25 января представляет в Министерство спорта, туризма и молодежной политики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7.По итогам года в срок до 25 января представляет в Министерство спорта, туризма и молодежной политики отчет по форме 5-ФК о детско-юношеских спортивных школах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 увеличение доли граждан, занимающихся физической культурой и спортом в клубах по месту жительства, в общей численности населения, (до 2,5 % в 2017 году)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величение доли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до 5,5 % в 2017 году); </w:t>
        <w:tab/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увеличение количества спортивных сооружений всех форм собственности (до 94 в 2017 году)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увеличение количества спортсменов -  участников спортивных соревнований «Звезды Красноярья» (до 95 участников в 2017 году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спортсменов -  участников спортивных соревнований «Юный Олимпиец»</w:t>
      </w:r>
      <w:r>
        <w:rPr/>
        <w:t xml:space="preserve"> </w:t>
      </w:r>
      <w:r>
        <w:rPr>
          <w:sz w:val="28"/>
          <w:szCs w:val="28"/>
        </w:rPr>
        <w:t>(до 120 участников в 2017 году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е менее чем на 10% увеличилось к 2017 году количество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величится количество участников районных мероприят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ится количество участников зональных и краевых мероприятий;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- увеличится 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4-11-06T13:04:00Z</cp:lastPrinted>
  <dcterms:modified xsi:type="dcterms:W3CDTF">2015-05-28T03:20:00Z</dcterms:modified>
  <cp:revision>228</cp:revision>
  <dc:subject/>
  <dc:title>ПАСПОРТ</dc:title>
</cp:coreProperties>
</file>