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 Ермаковского района</w:t>
      </w:r>
    </w:p>
    <w:p>
      <w:pPr>
        <w:pStyle w:val="ConsPlusNormal1"/>
        <w:widowControl/>
        <w:ind w:left="6237" w:hanging="425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04.06.2015г. № 345-п</w:t>
      </w:r>
    </w:p>
    <w:p>
      <w:pPr>
        <w:pStyle w:val="ConsPlusNormal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, спор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изма в Ермаков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физической культуры, спорт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изма в</w:t>
      </w:r>
      <w:r>
        <w:rPr/>
        <w:t xml:space="preserve"> </w:t>
      </w:r>
      <w:r>
        <w:rPr>
          <w:sz w:val="28"/>
          <w:szCs w:val="28"/>
        </w:rPr>
        <w:t>Ермаковск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, спорта, туризма в Ермаковском районе  (далее-Программа)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района от 05.08.2013 № 516-п (в редакции постановления от 10.12.2014 №1001-п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разования  администрации Ермаковского района;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Муниципальное бюджетное учреждение «Физкультурно-спортивный центр «Саяны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 бюджетное учреждение дополнительного образования детей «Детско-юношеская спортивная школа «Ланс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учреждение дополнительного образования детей «Ермаковская станция юных туристов «Ермак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Управление социальной защиты населения администрации Ермаковского района (далее УСЗН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униципальное бюджетное учреждение «Спортивный клуб по месту жительства «Прометей» администрации Танзыбейского сельсовета (далее МБУ «СК «Прометей»);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2  «Развитие адаптивного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</w:t>
            </w:r>
            <w:r>
              <w:rPr>
                <w:bCs/>
                <w:sz w:val="28"/>
                <w:szCs w:val="28"/>
              </w:rPr>
              <w:t>Развитие туризма в Ермаковском районе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 на краевой спортивной арене, формирование цельной системы подготовки спортивного резерв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курентоспособного районного туристского комплекса.</w:t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Ермаковского района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адаптивного спорта на территории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sz w:val="28"/>
                <w:szCs w:val="28"/>
              </w:rPr>
              <w:t>Содействие развитию социальной и туристской инфраструктуры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sz w:val="28"/>
                <w:szCs w:val="28"/>
              </w:rPr>
              <w:t>Повышение качества туристских услуг, оказываемых на территории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туризма на территории Ермаковского района;</w:t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Доля граждан Ермаковского района, систематически занимающегося физической культурой и спортом к общей численности населения района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-Количество туристов посетивших Ермаковский район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инвалидов систематически занимающихся адаптивной физической культурой и спортом  от общего количества инвалидов, проживающих в Ермаковском районе.</w:t>
            </w:r>
          </w:p>
        </w:tc>
      </w:tr>
      <w:tr>
        <w:trPr>
          <w:trHeight w:val="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рограммы составляет всего 20179,71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краевого бюджет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:  649,08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: 2000,0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: 4539,23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: 4643,1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: 4141,65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: 4206,65 тыс.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Цели государственной политики в сфере физической культуры и спорта определены в </w:t>
      </w:r>
      <w:hyperlink r:id="rId2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Вопросы физической культуры и спорта включены в </w:t>
      </w:r>
      <w:hyperlink r:id="rId3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деятельности Правительства Российской Федерации на период до 2018 года, утвержденные постановлением Правительства Российской Федерации от 31.01.2013 № 404п-П13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споряжениями Правительства Российской Федерации от 07.08.2009 года № 1101-р, от 20.03.2013 № 402-р утверждены </w:t>
      </w:r>
      <w:hyperlink r:id="rId4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я развития физической культуры и спорта в Российской Федерации на период до 2020 года, государственная программа Российской Федерации «Развитие физической культуры и спорта» соответственно, устанавливающие направления развития отрасли до 202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suppressAutoHyphens w:val="false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районе культивируется  15 видов спорта, работает 1 ДЮСШ и 17 ФСК при общеобразовательных школах по месту жительства, направленных на физическое воспитание учащихся.  В районе имеется 93 спортивных сооружений, в  том числе 67 плоскостных спортивных площадок, 24 спортивных зала, 2 лыжные базы и 1 тира. </w:t>
      </w:r>
    </w:p>
    <w:p>
      <w:pPr>
        <w:pStyle w:val="Normal"/>
        <w:suppressAutoHyphens w:val="false"/>
        <w:ind w:firstLine="708"/>
        <w:textAlignment w:val="baseline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Ведущую роль в воспитании юных спортсменов и организации районной школьной спортивной жизни в целом принадлежит МОУ ДОД «Ермаковская ДЮСШ «Ланс», насчитывающая на 5 отделений и  413 воспитанников. Продолжают осуществлять свою деятельность 17 пришкольных ФСК, при этом ФСК «ЛУЧ» стал лауреатом краевого  и российского смортов-конкурсов.</w:t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2012 году в Ермаковском районе было создано 2 муниципальных бюджетных учреждения физкультурно-спортивной направленности: МБУ «Физкультурно-спортивный центр «Саяны» администрации Ермаковского района, объединивший 8 Спортивных Клубов по месту жительства граждан в селах района, МБУ «Спортивный клуб по месту жительства граждан «Прометей» администрации Танзыбейского сельсовета. </w:t>
      </w:r>
    </w:p>
    <w:p>
      <w:pPr>
        <w:pStyle w:val="Normal"/>
        <w:spacing w:before="0" w:after="0"/>
        <w:ind w:firstLine="709"/>
        <w:contextualSpacing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9 населенных пунктах были созданы клубы по месту жительства: «Ирбис» - с. Ермаковское; «Лидер» - с. Жеблахты; «Маяк» - с. Н-Суэтук; «Вымпел» - с. Семенниково; «Фортуна» - п. Ойский; «Саяны» - с. Верхнеусинское; «Прометей» -  п. Танзыбей. с общей численностью занимающихся   571 человек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Совершенствуется система проведения официальных физкультурных, спортивных мероприятий Ермаковского района. По итогам 2013 года  организовано и проведено более 93 физкультурных, спортивных мероприятий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план официальных физкультурных мероприятий входит 2 раздела для участия спортсменов в краевых  соревнованиях «Звезды Красноярья» и «Юный Олимпиец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официальных физкультурных, спортивных мероприятий в 2013 году  2145 человек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оритетным для региона является развитие спартакиадного движения, продвижение в территории массовых всероссийских акций, из которых наиболее массовыми являются «Лыжня России», «Кросс нации».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2013 году МОУ ДОД «Ермаковская детско-юношеская спортивная школа «Ланс» получила  краевую субсидию на приобретение спортивного инвентаря и оборудования. </w:t>
      </w:r>
    </w:p>
    <w:p>
      <w:pPr>
        <w:pStyle w:val="Style19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ся реализация спортивных мероприятий, направленных на поиск и выявление наиболее перспективных и одаренных детей, проводятся зональные соревнования по пяти игровым видам спорта «Звезды Красноярья» и «Юный Олимпиец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Ермаковского района необходимо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Ермаковского район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-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для инвалидов, проживающих на территории района, пропаганду активных физкультурно-спортивных занятий, активизировать их участие в спортивных мероприятиях, т.к. они способствуют восстановлению психического равновесия, возвращают чувство уверенности и уважения к себе, дают инвалиду возможность вернуться к активной жизни, невзирая на ограниченные возможно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оритетных направлений деятельности по развитию адаптивной физической культуры: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влечение как можно большего числа инвалидов в регулярные занятия физической культурой и спортом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рганизация и проведение физкультурно-массовых мероприятий для людей с ограниченными возможностями здоровья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уризма оказывает стимулирующее воздействие на развитие сопутствующих туризму сфер экономической деятельности, таких как транспорт, связь, торговля, производство сувенирной продукции, общественное питание, сельское хозяйство, строительство и других, и способно стать катализатором социально-экономического развития Ермаковского района. При этом в отличие от многих других отраслей экономики туризм не приводит к истощению природных ресурсов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Стратегия социально-экономического развития Сибири до 2020 года (утверждена распоряжением Правительства Российской Федерации от 5 июля 2010 г. № 1120-р) указывает, что развитие индустрии отдыха и туризма имеет ярко выраженную социальную направленность и должно стать одной из важнейших региональных точек роста территорий Сибир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Ермаковский район посещают  около 130 тыс. человек с различными целями (деловыми, туристскими, оздоровление, частными). В настоящее время состояние развития отрасли туризма в  районе можно охарактеризовать как начальное, требующее создания и реализации программных мероприяти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планируется достижение следующих показателей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а туристов посетивших Ермаковский район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а сельских жителей, занимающихся несельскохозяйственной деятельностью (сельским туризмом)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, а так же путем перераспределения финансовых ресурсов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Приоритетами в реализации Программы являют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детско-юношеского спорта в Ермаковском райо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и спорта в Ермаковском райо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движение туристского продукта и туристско-рекреационного потенциала, повышение качества туристских услуг, оказываемых на территории Ермаков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учащихся район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лиц средних и старших групп населения кра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спортивных соревнований;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8"/>
          <w:szCs w:val="28"/>
        </w:rPr>
        <w:tab/>
        <w:t>организацию межмуниципального, межрегионального взаимодействия путем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материально-технической базы путем строительства и ввода в эксплуатацию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повышение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ткрытия отделений по адаптивной физической культуре при действующих детско-юношеских спортивных школах, физкультурно-спортивных клубов по работе с инвалидами в Ермаковском районе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учреждений физкультурно-спортивной направлен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я учреждений в краевых и федеральных грантовых и целевых программа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е в краевых смотров-конкурсов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в  краевых конкурсов на лучшую постановку  физкультурно-спортивной работы среди клубов по месту жительст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и календарного плана учреждений;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рамках направления «Развитие внутреннего и въездного туризма в Ермаковском районе» предстоит обеспечить развитие внутреннего и въездного туризма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и и проведения информационных тур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онной и информационной поддержки событийных мероприят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я обучающих семинаров для специалистов занятых в туриндустрии (экскурсоводы, инструкторы-проводники)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обеспечения участия делегаций района в межрегиональных и международных туристских выставках, форумах, конгрессах и иных мероприятиях в области туризм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2. Приоритеты и цели социально-экономического развития физической культуры, спорта и туризма, описание основных целей и задач программы, прогноз развит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на краевой спортивной арене, формирование цельной системы подготовки спортивного резер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конкурентоспособного районного туристского комплек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обеспечение развития массовой физической культуры на территории Ермаковского района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ддержка детско-юношеского спорта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действие развитию социальной и туристской инфраструктуры Ермаковском районе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е качества туристских услуг, оказываемых на территории Ермаковского района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туризма на территории Ермаков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1 «Развитие массовой физической культуры и спорта в Ермаковском район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2 «Развитие адаптивного спорта в Ермаковском район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3 «Развитие туризма в Ермаковском районе»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Ермаковского района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достичь: 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увеличить количество спортивных сооружений  в Ермаковском районе до 98 единиц в 2017 году; </w:t>
      </w:r>
    </w:p>
    <w:p>
      <w:pPr>
        <w:pStyle w:val="Normal"/>
        <w:snapToGrid w:val="false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долю граждан Ермаковского района, систематически занимающегося физической культурой и спортом к общей численности населения района до 25,9 %;</w:t>
      </w:r>
    </w:p>
    <w:p>
      <w:pPr>
        <w:pStyle w:val="Normal"/>
        <w:widowControl w:val="false"/>
        <w:spacing w:lineRule="atLeast" w:line="100"/>
        <w:ind w:left="266" w:firstLine="442"/>
        <w:rPr/>
      </w:pPr>
      <w:r>
        <w:rPr>
          <w:sz w:val="28"/>
          <w:szCs w:val="28"/>
        </w:rPr>
        <w:t>увеличить количество туристов посетивших район до 135 тыс. человек в 2017 году;</w:t>
      </w:r>
    </w:p>
    <w:p>
      <w:pPr>
        <w:pStyle w:val="Normal"/>
        <w:widowControl w:val="false"/>
        <w:spacing w:lineRule="atLeast" w:line="100"/>
        <w:ind w:left="266" w:firstLine="442"/>
        <w:rPr/>
      </w:pPr>
      <w:r>
        <w:rPr>
          <w:sz w:val="28"/>
          <w:szCs w:val="28"/>
        </w:rPr>
        <w:t>увеличить долю инвалидов систематически занимающихся физической культурой и спортом от общего числа инвалидов, проживающих в Ермаковском районе до 4,5% в 2017 году;</w:t>
      </w:r>
    </w:p>
    <w:p>
      <w:pPr>
        <w:pStyle w:val="Normal"/>
        <w:widowControl w:val="false"/>
        <w:spacing w:lineRule="atLeast" w:line="100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единовременную пропускную способность спортивных сооружений Ермаковского района до 1868 чел. в 2017 году.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детско-юношеского спорта;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поддержка адаптивно физической культуры и спорта;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ю конкурентоспособного районного туристского комплекса.</w:t>
      </w:r>
    </w:p>
    <w:p>
      <w:pPr>
        <w:pStyle w:val="15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Развитие массовой физической культуры и спорта»;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одпрограмма 2 «Развитие адаптивной физической культуры и спор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Развитие туризма в Ермаковском районе»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Развитие массовой физической культуры и спорта»: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доли граждан Ермаковского района занимающихся физической культурой и спортом в клубах по месту жительства, в общей численности населения до 2,5% в 2017 году;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учащихся, систематически занимающихся физической культурой и спортом, в физкультурно-спортивных клубах (ФСК) в общей численности учащихся 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,5 % в 2017 году; 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ивных сооружений всех  форм собственности   до 91 в 2017 году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Развитие адаптивной физической культуры и спорта в Ермаковском районе».</w:t>
      </w:r>
    </w:p>
    <w:p>
      <w:pPr>
        <w:pStyle w:val="15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е количества участвующих в краевых соревнованиях до 25 чел. в 2017 году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3 «Развитие туризма в Ермаковском районе»:</w:t>
      </w:r>
    </w:p>
    <w:p>
      <w:pPr>
        <w:pStyle w:val="Normal"/>
        <w:widowControl w:val="false"/>
        <w:spacing w:lineRule="atLeast" w:line="10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увеличение количества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до 3 человек в 2017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а сельских жителей, занимающихся несельскохозяйственной деятельностью (сельским туризмом) до 5 в 2017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 по форме согласно приложению №3 к программе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8. Информация ресурсном обеспечении и прогнозной оценке расходов на реализацию целей Программы с учетом источников финансирования, приложение 4 к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гноз сводных показателей муниципальных заданий на оказание (выполнение) муниципальных услуг (работ) муниципальных учреждений представлен в приложении №5 к Программе.</w:t>
      </w:r>
    </w:p>
    <w:p>
      <w:pPr>
        <w:pStyle w:val="Style20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Реализация и контроль за ходом выполнения программы</w:t>
      </w:r>
    </w:p>
    <w:p>
      <w:pPr>
        <w:pStyle w:val="Normal"/>
        <w:widowControl w:val="false"/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2. Ответственным исполнителем программы осуществляется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3. Соисполнителем программы осуществляется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Calibri"/>
          <w:sz w:val="28"/>
          <w:szCs w:val="28"/>
          <w:lang w:eastAsia="en-US"/>
        </w:rPr>
        <w:t>10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 xml:space="preserve">10.6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ям N 8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w:anchor="Par3952">
        <w:r>
          <w:rPr>
            <w:rStyle w:val="InternetLink"/>
            <w:rFonts w:eastAsia="Calibri"/>
            <w:sz w:val="28"/>
            <w:szCs w:val="28"/>
            <w:lang w:eastAsia="en-US"/>
          </w:rPr>
          <w:t>12</w:t>
        </w:r>
      </w:hyperlink>
      <w:r>
        <w:rPr>
          <w:rFonts w:eastAsia="Calibri"/>
          <w:sz w:val="28"/>
          <w:szCs w:val="28"/>
          <w:lang w:eastAsia="en-US"/>
        </w:rPr>
        <w:t xml:space="preserve"> к настоящему Порядку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7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8. Годовой отчет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настоящему Порядк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форме согласно приложению N 9 к настоящему Порядку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en-US"/>
        </w:rPr>
        <w:t>по форме согласно приложению N 10 к настоящему Порядку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к настоящему Порядк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к настоящему Порядк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/>
      </w:pPr>
      <w:r>
        <w:rPr>
          <w:rFonts w:eastAsia="Calibri"/>
          <w:sz w:val="28"/>
          <w:szCs w:val="28"/>
          <w:lang w:eastAsia="ru-RU"/>
        </w:rPr>
        <w:t xml:space="preserve">По отдельным запросам </w:t>
      </w:r>
      <w:r>
        <w:rPr>
          <w:rFonts w:eastAsia="Calibri"/>
          <w:color w:val="000000"/>
          <w:sz w:val="28"/>
          <w:szCs w:val="28"/>
          <w:lang w:eastAsia="ru-RU"/>
        </w:rPr>
        <w:t xml:space="preserve">отдела </w:t>
      </w:r>
      <w:r>
        <w:rPr>
          <w:rFonts w:eastAsia="Calibri"/>
          <w:sz w:val="28"/>
          <w:szCs w:val="28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Ермаковского района,  финансового управления  Ермаковского района ответственным исполнителем и соисполнителями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10.9. </w:t>
      </w:r>
      <w:r>
        <w:rPr>
          <w:rFonts w:eastAsia="Calibri"/>
          <w:color w:val="000000"/>
          <w:sz w:val="28"/>
          <w:szCs w:val="28"/>
          <w:lang w:eastAsia="ru-RU"/>
        </w:rPr>
        <w:t xml:space="preserve">Финансовое управление администрации Ермаковского района ежегодно до 1 апреля года, следующего за отчетным, представляет в отдел </w:t>
      </w:r>
      <w:r>
        <w:rPr>
          <w:rFonts w:eastAsia="Calibri"/>
          <w:sz w:val="28"/>
          <w:szCs w:val="28"/>
          <w:lang w:eastAsia="en-US"/>
        </w:rPr>
        <w:t xml:space="preserve"> планирования  и экономического развития администрации</w:t>
      </w:r>
      <w:r>
        <w:rPr>
          <w:rFonts w:eastAsia="Calibri"/>
          <w:color w:val="000000"/>
          <w:sz w:val="28"/>
          <w:szCs w:val="28"/>
          <w:lang w:eastAsia="ru-RU"/>
        </w:rPr>
        <w:t xml:space="preserve"> Ермаковского района сводный отчет о реализации программ за отчетный год в части финансирования програм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1"/>
        <w:rPr/>
      </w:pPr>
      <w:r>
        <w:rPr>
          <w:rFonts w:eastAsia="Calibri"/>
          <w:color w:val="000000"/>
          <w:sz w:val="28"/>
          <w:szCs w:val="28"/>
          <w:lang w:eastAsia="ru-RU"/>
        </w:rPr>
        <w:t xml:space="preserve">Отдел </w:t>
      </w:r>
      <w:r>
        <w:rPr>
          <w:rFonts w:eastAsia="Calibri"/>
          <w:sz w:val="28"/>
          <w:szCs w:val="28"/>
          <w:lang w:eastAsia="en-US"/>
        </w:rPr>
        <w:t xml:space="preserve"> планирования  и экономического развития администрации</w:t>
      </w:r>
      <w:r>
        <w:rPr>
          <w:rFonts w:eastAsia="Calibri"/>
          <w:color w:val="000000"/>
          <w:sz w:val="28"/>
          <w:szCs w:val="28"/>
          <w:lang w:eastAsia="ru-RU"/>
        </w:rPr>
        <w:t xml:space="preserve"> Ермаковского района ежегодно до 1 мая года, следующего за отчетным, представляет в финансовое управление администрации Ермаковского района сводный отчет о ходе реализации программ за отчетный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10. </w:t>
      </w:r>
      <w:r>
        <w:rPr>
          <w:rFonts w:eastAsia="Calibri"/>
          <w:sz w:val="28"/>
          <w:szCs w:val="28"/>
          <w:lang w:eastAsia="ru-RU"/>
        </w:rPr>
        <w:t>Годовой отчет в срок до 1 июня года, следующего за отчетным, подлежит размещению на официальном сайте администрации Ермаковского района в сети Интерн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sectPr>
      <w:headerReference w:type="default" r:id="rId5"/>
      <w:headerReference w:type="first" r:id="rId6"/>
      <w:type w:val="nextPage"/>
      <w:pgSz w:w="11906" w:h="16838"/>
      <w:pgMar w:left="1134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5">
    <w:name w:val=" Знак Знак5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3">
    <w:name w:val=" Знак Знак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1">
    <w:name w:val=" Знак Знак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yperlink" Target="consultantplus://offline/ref=058A98D53800D12BAB9A44B391C181C125802C1E4614CA94A2E70768ACuBOEJ" TargetMode="External"/><Relationship Id="rId4" Type="http://schemas.openxmlformats.org/officeDocument/2006/relationships/hyperlink" Target="consultantplus://offline/ref=058A98D53800D12BAB9A44B391C181C12D84281B4E1A979EAABE0B6AABB19D382E85557F7BEBAFu9O4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302-1s</cp:lastModifiedBy>
  <cp:lastPrinted>2015-06-02T08:51:00Z</cp:lastPrinted>
  <dcterms:modified xsi:type="dcterms:W3CDTF">2015-06-04T05:37:00Z</dcterms:modified>
  <cp:revision>303</cp:revision>
  <dc:subject/>
  <dc:title>ПАСПОРТ</dc:title>
</cp:coreProperties>
</file>