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2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муниципальной программе Ермаковского района «Развитие физической культуры, спорта и туризма» 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  <w:t xml:space="preserve">Распределение планируемых расходов за счет средств районного бюджета по мероприятиям и подпрограммам муниципальной  программы «Развитие физической культуры, спорта и туризма» </w:t>
      </w:r>
    </w:p>
    <w:tbl>
      <w:tblPr>
        <w:tblW w:w="17224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2"/>
        <w:gridCol w:w="3263"/>
        <w:gridCol w:w="1843"/>
        <w:gridCol w:w="709"/>
        <w:gridCol w:w="708"/>
        <w:gridCol w:w="1134"/>
        <w:gridCol w:w="708"/>
        <w:gridCol w:w="993"/>
        <w:gridCol w:w="1134"/>
        <w:gridCol w:w="1134"/>
        <w:gridCol w:w="1134"/>
        <w:gridCol w:w="1276"/>
        <w:gridCol w:w="25"/>
        <w:gridCol w:w="1535"/>
        <w:gridCol w:w="466"/>
      </w:tblGrid>
      <w:tr>
        <w:trPr>
          <w:trHeight w:val="675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022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6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32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«Развитие физической культуры, спорта и туризма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18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6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14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20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179,71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6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39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4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41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6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530,63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6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раев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9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49,08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дпрограмма 1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«Развитие массовой физической культуры и спорта в Ермаковском район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5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0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6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09,08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-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37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54,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01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66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60,0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раев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9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49,08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дпрограммы 1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олнение муниципального задания муниципального бюджетного учреждения «Физкультурно-спортивный центр «Саяны», Текущее содерж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бюджетного учреждения «Физкультурно-спортивный центр «Саян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06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43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60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60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60,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26,40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рнизация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 за счет средств местного бюджета, в рамках подпрограммы «Развитие массовой физической культуры и спорта в Ермаковском районе» муниципальной программы Ермаковского района «Развитие физической культуры, спорта, туризма в Ермаковско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7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финансирование модернизации и укрепления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 за счет средств местного бюджета, в рамках подпрограммы «Развитие массовой физической культуры и спорта в Ермаковском районе» муниципальной программы Ермаковского района «Развитие физической культуры, спорта, туризма в Ермаковском районе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9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е спортивного инвентаря и оборудования МБУ ФСЦ «Саян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6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9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районных физкультурно-массовых и спортивных мероприятий, а также  обеспечение участия спортсменов и сборных команд района по видам спорта в соревнованиях зонального, краевого и др. уровней согласно краевому Календарному плану официальных физкультурно-массовых и спортивных мероприятий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8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47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5,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0,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24,24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  спортивной формы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95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ая поддержка деятельности и пропаганда занятий физической культурой и спорто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я  спортсменов Ермаковского района в краевых, зональных мероприятиях спортивных игр «Звезды Красноярь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96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я  спортсменов Ермаковского района в краевых, зональных мероприятиях спортивных игр «Юный олимпие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7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4,45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оманды Красноярского края, распределенные в 2013 год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25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9,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9,78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ащение муниципального учреждения физкультурно-спортивной направленности спортивным инвентарем, оборудованием, спортивной одеждой и обувью из остатков прошлых лет по межбюджетным трансфертам целевого назнач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77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,3</w:t>
            </w:r>
          </w:p>
        </w:tc>
        <w:tc>
          <w:tcPr>
            <w:tcW w:w="20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дпрограмма 2</w:t>
            </w:r>
          </w:p>
        </w:tc>
        <w:tc>
          <w:tcPr>
            <w:tcW w:w="32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«Развитие адаптивной физической культуры и спорта в Ермаковском районе»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7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8,62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7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8,62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337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 2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е спортивного инвентаря, оборудования и спортивной формы   для организации занятий групп по адаптивной физической культур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867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4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2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квалифицированных кадров для организации занятий по физической культуре и спорту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867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0,0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2,0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3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районных физкультурно-спортивных мероприятий с людьми, имеющими ограничения здоровья (обеспечение судейства, приобретение наградной атрибутики, обеспечение доставки спортсменов к месту проведения соревнований и обрат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86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12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4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спортсменов инвалидов района в Краевых (зональных) спортивно-массовых мероприятиях (оплата проезда к месту проведения соревнований и обратно, оплата питания и проживания спортсменов на период участия в соревнованиях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86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79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hd w:fill="FFFF00" w:val="clear"/>
                <w:lang w:eastAsia="ru-RU"/>
              </w:rPr>
            </w:pPr>
            <w:r>
              <w:rPr/>
              <w:t>5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паганда и популяризация занятий адаптивной физической культурой и 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86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25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дпрограмма 3</w:t>
            </w:r>
          </w:p>
        </w:tc>
        <w:tc>
          <w:tcPr>
            <w:tcW w:w="32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«Развитие туризма в Ермаковском районе»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 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информационной и выставочной деятельности, в т.ч. организация  участия в  туристических выставк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386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2,0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районных мероприятий по спортивному туриз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386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20" w:gutter="0" w:header="142" w:top="250" w:footer="0" w:bottom="3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45134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13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ind w:left="9912" w:hanging="0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44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ind w:left="9912" w:hanging="0"/>
                      <w:rPr/>
                    </w:pP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kern w:val="2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3:42:00Z</dcterms:created>
  <dc:creator>verhoturova</dc:creator>
  <dc:description/>
  <cp:keywords/>
  <dc:language>en-US</dc:language>
  <cp:lastModifiedBy>Лилия</cp:lastModifiedBy>
  <cp:lastPrinted>2015-06-04T08:28:00Z</cp:lastPrinted>
  <dcterms:modified xsi:type="dcterms:W3CDTF">2015-06-04T01:30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