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, спорта, туризма  в Ермаковском районе»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адаптивной физической культуры и спорта в Ермаковском районе», реализуемая  в рамках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«Развитие физической культуры, спорта, туризма в Ермаковском районе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7088"/>
      </w:tblGrid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даптивной физической культуры и спорта в Ермаковском районе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в Ермаковском районе» 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 администрации Ермаковского района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- </w:t>
            </w:r>
            <w:r>
              <w:rPr>
                <w:sz w:val="28"/>
                <w:szCs w:val="28"/>
              </w:rPr>
              <w:t>Управление образования  администрации Ермаковского района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Управление социальной защиты населения администрации Ермаковского района (далее УСЗН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 «Физкультурно-спортивный центр «Саяны» (далее МБУ «ФСЦ «Саяны»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«Спортивный клуб по месту жительства «Прометей» администрации Танзыбейского сельсовета (далее МБУ «СК «Прометей»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образовательное учреждение дополнительного образования детей «Детско-юношеская спортивная школа «Ланс»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«Комплексный центр социальной защиты населения «Ермаковский».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циализации инвалидов и людей с ограниченными возможностями здоровья средствами адаптивной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ой цели необходимо решение следующих задач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привлечения инвалидов и жителей Ермаковского района, имеющих ограниченные возможности здоровья, к регулярным занятиям адаптивной физической культурой и спортом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валифицированных кадров для организации занятий по адаптивной физической культуре и спорту   на базе Клубов по месту жительства граждан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координации работы с детьми и взрослыми по адаптивной физической культуре и спорту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озможности участия спортсменов района по адаптивному спорту в районных и краевых соревнованиях, фестивалях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о-техническое оснащение Клубов по месту жительства граждан спортинвентарем, оборудованием и экипировкой для занятий  адаптивной физической культурой и спортом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опаганда и популяризация занятий адаптивной физической культурой и  спортом  на базе Клубов по месту жительства граждан;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 спортивных мероприятий по адаптивному спорту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количества участвующих в краевых  соревнованиях и фестивалях с 13 до 25 человек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увеличение количества участников районных фестивалей и соревнований для инвалидов и людей с ограниченными возможностями здоровья  до 60 человек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ие групп по адаптивной физической культуре и спорте на базе действующих спортивных Клубов по месту жительства граждан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уровня оснащенности Клубов по месту жительства граждан оборудованием, инвентарем и экипировкой для организации занятий для людей, имеющих ограничения здоровья.  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ероприятий по адаптивному спорту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го по подпрограмме на 2014-2017 годы —  358,62 тыс. руб.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8"/>
                <w:szCs w:val="28"/>
              </w:rPr>
              <w:t>2014 — 167,14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8"/>
                <w:szCs w:val="28"/>
              </w:rPr>
              <w:t>2015 —  151,48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—  20,0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—  20,0 тыс. рублей</w:t>
            </w:r>
          </w:p>
        </w:tc>
      </w:tr>
      <w:tr>
        <w:trPr>
          <w:trHeight w:val="14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осуществляет Управления образования администрации Ермаковского района, контроль за целевым использованием  средств районного бюджета осуществляет районный совет депутатов 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сегодня немыслима без их физической реабилитации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Адаптивная физическая культура -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для инвалидов, проживающих на территории района, пропаганду активных физкультурно-спортивных занятий, активизировать их участие в спортивных мероприятиях, т.к. они способствуют восстановлению психического равновесия, возвращают чувство уверенности и уважения к себе, дают инвалиду возможность вернуться к активной жизни, невзирая на ограниченные возможности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остоянию на 01.01.2014 года количество инвалидов в </w:t>
      </w:r>
      <w:r>
        <w:rPr>
          <w:b/>
          <w:bCs/>
          <w:sz w:val="28"/>
          <w:szCs w:val="28"/>
        </w:rPr>
        <w:t>Ермаковском районе</w:t>
      </w:r>
      <w:r>
        <w:rPr>
          <w:bCs/>
          <w:sz w:val="28"/>
          <w:szCs w:val="28"/>
        </w:rPr>
        <w:t xml:space="preserve"> — 1337, в том числе детей до 18 лет – 87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есмотря на то, что адаптивной физической культуре в последние десятилетия в России уделяется особое внимание, в районе это направление работы  развивается  на недостаточном уровне.  В рамках недели инвалидов в районе проводится спортивный фестиваль для людей с ограниченными возможностями здоровья. Мероприятие организуется  Управлением социальной защиты населения совместно с отделом молодежной политики, спорта и туризма администрации Ермаковского района. В соревнованиях принимают участие до 28 человек в возрасте от 15 до 65 лет.  Соревнования проводятся на хорошем организационном уровне, в теплой, дружеской обстановке. Самым проблемным в организации таких соревнований является привлечение к участию в них людей с ограничениями здоровья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ые активные спортсмены-инвалиды участвуют в зональных соревнованиях, проводимых в п. Шушенское и г. Минусинск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В 2013 году МБУ «Физкультурно-спортивный центр «Саяны», объединившый Клубы по месту жительства граждан в 9 селах района. На базе Клуба по месту жительства граждан «Ирбис» в с. Ермаковское с января 2013 года начала работу секция для занятий адаптивной физической культурой и спортом под руководством единственного в районе инструктора, прошедшего специальную подготовку по направлению «Менеджмент спорта. Теория и методика адаптивной физической культуры». В группу записались 9 человек, но занятия посещают  нерегулярно. Спортинвентарь и оборудование, приобретенное в рамках ДЦП «От массовости к мастерству» для обеспечения деятельности вновь созданных  Клубов по месту жительства граждан, не рассчитано на организацию физкультурно-спортивной работы с данной категорией граждан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является инструментом налаживания взаимодействия и выработки общих подходов исполнительных органов власти Ермаковского района к реализации эффективных мер по созданию условий для вовлечения жителей Ермаковского района, имеющих ограниченные возможности здоровья, в регулярные занятия адаптивной физической культурой и спортом. 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адаптивной физической культуры в райо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ый уровень взаимодействия структур в вопросах привлечения инвалидов к занятиям адаптивной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ая обеспеченность квалифицированными кадрами для работы по адаптивной физической культуре в спортивных Клубах по месту жительства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недостаточный уровень обеспеченности специальным инвентарем и оборудованием для проведения физкультурно-оздоровительной работы с инвалидами и людьми, имеющими ограниченные возможности здоровь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недостаточный уровень пропаганды занятий адаптивной физической культурой и спортом среди инвалидов как важной составляющей восстановления психического равновесия,  укрепления чувства уверенности и уважения к себе,  возможности вернуться к активной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овлечение как можно большего числа инвалидов в регулярные занятия физической культурой и спортом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физкультурно-массовых мероприятий для людей с ограниченными возможностями здоровья; 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spacing w:lineRule="atLeast" w:line="10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widowControl w:val="false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ние условий для социализации инвалидов и людей с ограниченными возможностями здоровья средствами адаптивной физической культуры и спорта.</w:t>
      </w:r>
    </w:p>
    <w:p>
      <w:pPr>
        <w:pStyle w:val="Normal"/>
        <w:widowControl w:val="false"/>
        <w:numPr>
          <w:ilvl w:val="0"/>
          <w:numId w:val="7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инвалидов и жителей Ермаковского района, имеющих ограниченные возможности здоровья, к регулярным занятиям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оздание системы координации работы с детьми и взрослыми по адаптивной физической культуре и спорту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одготовка квалифицированных кадров для организации занятий по адаптивной физической культуре и спорту на базе Клубов по месту жительства граждан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беспечение возможности участия спортсменов района по адаптивному спорту в районных и краевых соревнованиях, фестивалях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/>
      </w:pPr>
      <w:r>
        <w:rPr>
          <w:sz w:val="28"/>
          <w:szCs w:val="28"/>
        </w:rPr>
        <w:t>материально-техническое обеспечение Клубов по месту жительства граждан спортинвентарем, оборудованием и экипировкой для занятий 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/>
      </w:pPr>
      <w:r>
        <w:rPr>
          <w:sz w:val="28"/>
          <w:szCs w:val="28"/>
        </w:rPr>
        <w:t xml:space="preserve">пропаганда и популяризация занятий адаптивной физической культурой и  спортом  на базе Клубов по месту жительства граждан.   </w:t>
      </w:r>
    </w:p>
    <w:p>
      <w:pPr>
        <w:pStyle w:val="Normal"/>
        <w:widowControl w:val="false"/>
        <w:numPr>
          <w:ilvl w:val="0"/>
          <w:numId w:val="7"/>
        </w:numPr>
        <w:spacing w:lineRule="atLeast" w:line="100"/>
        <w:rPr/>
      </w:pPr>
      <w:r>
        <w:rPr>
          <w:sz w:val="28"/>
          <w:szCs w:val="28"/>
        </w:rPr>
        <w:t>Сроки выполнения подпрограммы: 2014-2017 годы.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.</w:t>
      </w:r>
    </w:p>
    <w:p>
      <w:pPr>
        <w:pStyle w:val="Normal"/>
        <w:widowControl w:val="false"/>
        <w:numPr>
          <w:ilvl w:val="0"/>
          <w:numId w:val="7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увеличение количества систематически занимающихся адаптивной физической культурой и спортом до 4,5 %  от общего количества инвалидов, проживающих на территории Ермаковского района в 2017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увеличение количества участвующих в краевых  соревнованиях и фестивалях до 25 человек в 2017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увеличение количества участников районных фестивалей и соревнований для инвалидов и людей с ограниченными возможностями здоровья  до 60 человек в 2017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открытие групп по адаптивной физической культуре и спорте на базе действующих спортивных Клубов по месту жительства граждан  3 в 2017 году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оснащенности Клубов по месту жительства граждан оборудованием, инвентарем и экипировкой для организации занятий для людей, имеющих ограничения здоровья.  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1. Основным ответственным исполнителем  подпрограммы является муниципальное бюджетное учреждение «Физкультурно-спортивный центр «Саяны», осуществляющее текущее управление реализацией подпрограммы. Соисполнителями мероприятий подпрограммы являются муниципальные учреждения, подведомственные Управлению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Муниципальное бюджетное учреждение «Физкультурно-спортивный центр «Саяны»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2. 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мероприятиями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подпрограммы согласно приложению № 1 к подпрограмме (далее –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Главными распорядителями средств районного бюджета является    Управление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Администрация Ермаковского района осуществляет финансирование муниципального бюджетного учреждения «Физкультурно-спортивный центр «Саяны» путем предоставления субсидии из районного бюджета на выполнение муниципального задания для оказания муниципальных услуг  (работ), предоставления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ых пунктами мероприятий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Закупки товаров, работ, услуг муниципальным бюджетным учреждением «Физкультурно-спортивный центр «Саяны» осуществляется в соответствии с Федеральным </w:t>
      </w:r>
      <w:hyperlink r:id="rId2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Размещение заказов на поставки товаров, выполнение работ, оказание услуг для нужд исполнителей мероприятий подпрограммы  осуществляется в соответствии с Федеральным </w:t>
      </w:r>
      <w:hyperlink r:id="rId3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rPr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Управления подпрограммой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1. Текущее  управление и контроль за реализацией подпрограммы осуществляет Управления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4.2. Муниципальное бюджетное учреждение «Физкультурно-спортивный центр «Саяны» осуществляет отбор исполнителей отдельных мероприятий подпрограммы, координирует исполнение программных мероприятий, ведет мониторинг их реализации, готовит отчеты о реализации подпрограммы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3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; 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4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5. Годовой отчет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>значени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одпрограмм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6. </w:t>
      </w:r>
      <w:r>
        <w:rPr>
          <w:sz w:val="28"/>
          <w:szCs w:val="28"/>
        </w:rPr>
        <w:t>По итогам года в срок до 25 января представляет в Министерство спорта, туризма и молодежной политики отчет по форме 3-ФК о физкультурно-спортивной работе с инвалидами и реализации в  мероприятий по развитию адаптивного спорта;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7 годов позволит обеспечить достижение следующих результатов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- ежегодный прирост систематически занимающихся адаптивной физической культурой и спортом  составит не менее  10 человек;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до 25 человек получат возможность участия в краевых соревнованиях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30%  инструкторов по спорту МБУ ФСЦ «Саяны» пройдут курс переподготовки (повышения квалификации)  по направлению «адаптивная физическая культура и спорт»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в спортивных Клубах по месту жительства граждан в населенных пунктах Ермаковского  района с наибольшим количеством проживающих инвалидов:  с. Ермаковское, с. Верхнеусинское, п. Ойский — будут открыты  группы для занятий адаптивной физической культурой и спортом;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В клубах по месту жительства граждан будет приобретен дополнительный спортинвентарь, оборудование и экипировка  для организации занятий адаптивной физической культурой и спортом и проведения физкультурно-массовых мероприятий с данной категорией граждан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98476B9317A426ECDD882yBw5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Лилия</cp:lastModifiedBy>
  <cp:lastPrinted>2015-05-26T08:48:00Z</cp:lastPrinted>
  <dcterms:modified xsi:type="dcterms:W3CDTF">2015-05-28T03:15:00Z</dcterms:modified>
  <cp:revision>190</cp:revision>
  <dc:subject/>
  <dc:title>ПАСПОРТ</dc:title>
</cp:coreProperties>
</file>