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Ермаковского района «Развитие физической культуры, спорта и туризма в Ермаковском райо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Развитие физической культуры, спорта и туризма в Ермаковском район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3903"/>
        <w:gridCol w:w="3451"/>
        <w:gridCol w:w="1280"/>
        <w:gridCol w:w="1183"/>
        <w:gridCol w:w="1043"/>
        <w:gridCol w:w="1276"/>
        <w:gridCol w:w="1219"/>
        <w:gridCol w:w="61"/>
      </w:tblGrid>
      <w:tr>
        <w:trPr>
          <w:trHeight w:val="6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физической культуры, спорта и туризма в Ермаковском район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8,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43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9,71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9,0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43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30,63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6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9,0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 (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6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60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62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62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внутреннего и въездного туризм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Лилия</cp:lastModifiedBy>
  <cp:lastPrinted>2015-06-02T08:49:00Z</cp:lastPrinted>
  <dcterms:modified xsi:type="dcterms:W3CDTF">2015-06-02T01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