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2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муниципальной программе Ермаковского района «Молодежь Ермаковского района в XXI век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сфере молодежной  политик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достижение цели и (или) конечных результатов муниципальной программы «Молодежь Ермаковского района в XXI веке»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53"/>
        <w:gridCol w:w="3270"/>
        <w:gridCol w:w="223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муниципальной программы «Молодежь Ермаковского района в XXI веке»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Молодежь Ермаковского района в XXI веке»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2013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 реализации проекта «Муниципальный конкурс молодежных проектов «Сделаем вместе» 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молодежных общественных формирований в районном грантовом конкурсе и Порядок   расходования средств на реализацию молодежных проект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2017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реализации проекта «Трудовой отряд  Ермаковского район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участия в Трудовом отряде Ермаковского района и Порядок расходования средств на оплату труда несовершеннолетних и бригади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2017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едоставлении социальных выплат (материальной поддержки) молодым специалистам сельского хозяйства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объемы предоставления социальных выплат молодым специалистам сельского хозяй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ртал 2014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Ермаковского района «О признании молодых семей участниками подпрограммы «Обеспечение жильем молодых семей в Ермаковском районе» на 2014-2015 годы» муниципальной программы «Молодежь Ермаковского района в XXI веке» год»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знания  молодых семей участниками подпрограммы «Обеспечение жильем молодых семей в Ермаковском районе»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-2 квартала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Ермаковского района «Об утверждении списка участников подпрограммы «Обеспечение жильем молодых семей в Ермаковском районе» муниципальной программы «Молодежь Ермаковского района в XXI веке» </w:t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иска молодых семей — претендентов на получение социальной выплаты на улучшение жилищных условий в следующем году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ртал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</w:tc>
      </w:tr>
    </w:tbl>
    <w:p>
      <w:pPr>
        <w:pStyle w:val="ConsPlusNormal"/>
        <w:widowControl/>
        <w:ind w:left="5400" w:hanging="0"/>
        <w:rPr/>
      </w:pPr>
      <w:r>
        <w:rPr/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05:00Z</dcterms:created>
  <dc:creator>verhoturova</dc:creator>
  <dc:description/>
  <cp:keywords/>
  <dc:language>en-US</dc:language>
  <cp:lastModifiedBy>Лилия</cp:lastModifiedBy>
  <cp:lastPrinted>2014-10-30T10:14:00Z</cp:lastPrinted>
  <dcterms:modified xsi:type="dcterms:W3CDTF">2014-11-05T04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