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Подпрограмме 1 «Вовлечение молодежи Ермаковского района в социальную практику» реализуемой в рамках муниципальной программы Ермаковского района «Молодежь Ермаковского района в XXI веке» </w:t>
      </w:r>
    </w:p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мероприятий подпрограммы «Вовлечение молодежи Ермаковского района в социальную практику»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казанием объема средств на их реализацию и ожидаемых резуль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07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8"/>
        <w:gridCol w:w="849"/>
        <w:gridCol w:w="2431"/>
        <w:gridCol w:w="1319"/>
        <w:gridCol w:w="887"/>
        <w:gridCol w:w="770"/>
        <w:gridCol w:w="117"/>
        <w:gridCol w:w="887"/>
        <w:gridCol w:w="647"/>
        <w:gridCol w:w="11"/>
        <w:gridCol w:w="1032"/>
        <w:gridCol w:w="996"/>
        <w:gridCol w:w="854"/>
        <w:gridCol w:w="850"/>
        <w:gridCol w:w="985"/>
        <w:gridCol w:w="2264"/>
      </w:tblGrid>
      <w:tr>
        <w:trPr>
          <w:trHeight w:val="675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Вовлечение молодежи Ермаковского района в социальную практику»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9</w:t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0,4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8,4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3,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46,23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58,34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 подпрограммы: Создание условий для успешной социализации и эффективной самореализации молодежи Ермаковского района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: Развитие молодежных общественных объединений, действующих на территории Ермаковского района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 трудовому воспитанию несовершеннолетних по краевой программе «Трудовые отряды старшеклассников»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формирование личных дел на трудоустройство н/л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участие в зональном слете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частие в краевом слет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трудоустроено не менее 60 подростков ежегодно; 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правлено не менее 12 проектов, поддержано не менее 7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проекта «Трудовой отряд Ермаковского района»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формирование дел и организация работ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рганизация воспитательных и торжественных мероприятий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партакиада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дведение итогов сезона.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5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3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34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4,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7,93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3,56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трудоустроено 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50 до 70 подростков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едставлено не менее 10 проектов, поддержано не менее 8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Гражданское общество»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оект «Команда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лет ДШО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школа проектной грамотности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оект «Молодежные СМИ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4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5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овлечение не менее 100 молодых граждан в деятельность объединения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правлено в др. грантовые не менее 15 проектов, поддержано не менее 2 проектов.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АРТ — Парад»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фестиваль молодежного творчества «АРТ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ддержка молодежных творческих объединений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фестиваль школьных команд КВ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овлечение не менее 200 молодых граждан в деятельность объединения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 направлено в мун. и др. грантовые не менее 5 проектов, поддержано не менее 1 проектов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Беги за мной Сибирь!»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6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Вовлечение в деятельность объединения не менее 50 молодых граждан 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Фестиваль «Территория ЗОЖ»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7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6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Пропаганда  здорового образа жизни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Популяризация направлений молодежной политики.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Экстремальный спорт»: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6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Вовлечение в деятельность объединения не менее 50 молодых граждан 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стиваль НТТМ/участие в зональном конкурсе НТТМ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7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84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движение талантливой молодежи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 15 человек)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екта «Новый фарватер»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9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2: Организация ресурсных площадок для реализации молодежной политики на территории Ермаковского района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ТИМ «Юниор» (ГСМ, страхование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подростка участвуют в мероприятиях ТИМ «Юниор»</w:t>
            </w:r>
          </w:p>
        </w:tc>
      </w:tr>
      <w:tr>
        <w:trPr>
          <w:trHeight w:val="300" w:hRule="atLeast"/>
        </w:trPr>
        <w:tc>
          <w:tcPr>
            <w:tcW w:w="608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ТИМ «Бирюса» (ГСМ, страхование, проезд, командировочные расходы)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9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ние краевых площадок для продвижения системы ценностей в молодежную среду</w:t>
            </w:r>
          </w:p>
        </w:tc>
      </w:tr>
      <w:tr>
        <w:trPr>
          <w:trHeight w:val="300" w:hRule="atLeast"/>
        </w:trPr>
        <w:tc>
          <w:tcPr>
            <w:tcW w:w="608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убсидии бюджетным учреждениям и иным некоммерческим организациям - Реализация мероприятий ТИМ «Бирюса» 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6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краевых форумах по направлениям молодежной политики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8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ние краевых площадок для продвижения молодых лидеров</w:t>
            </w:r>
          </w:p>
        </w:tc>
      </w:tr>
      <w:tr>
        <w:trPr>
          <w:trHeight w:val="300" w:hRule="atLeast"/>
        </w:trPr>
        <w:tc>
          <w:tcPr>
            <w:tcW w:w="608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Школа проектной грамотности в рамках в рамках инфраструктурного проекта «Территория 2020»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7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кола научит  молодежь правильности представления  конкурсных проектов в различные фонды и грантовые конкурсы.</w:t>
            </w:r>
          </w:p>
        </w:tc>
      </w:tr>
      <w:tr>
        <w:trPr>
          <w:trHeight w:val="300" w:hRule="atLeast"/>
        </w:trPr>
        <w:tc>
          <w:tcPr>
            <w:tcW w:w="608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ным учреждениям и иным некоммерческим организациям - Школа проектной грамотности в рамках в рамках инфраструктурного проекта «Территория 2020»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6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8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Молодежный форум  в рамках инфраструктурного проекта «Ермаковский район – территория 2020»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7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самостоятельности и конкурентоспособности Ермаковской молодежи на краевом уровне.</w:t>
            </w:r>
          </w:p>
        </w:tc>
      </w:tr>
      <w:tr>
        <w:trPr>
          <w:trHeight w:val="300" w:hRule="atLeast"/>
        </w:trPr>
        <w:tc>
          <w:tcPr>
            <w:tcW w:w="608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ным учреждениям и иным некоммерческим организациям - Молодежный форум  в рамках инфраструктурного проекта «Ермаковский район – территория 2020»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6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8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Конкурс проектов  «Новый взгляд» в рамках инфраструктурного проекта «Территория 2020»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7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,0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молодежных социальных проектов.</w:t>
            </w:r>
          </w:p>
        </w:tc>
      </w:tr>
      <w:tr>
        <w:trPr>
          <w:trHeight w:val="300" w:hRule="atLeast"/>
        </w:trPr>
        <w:tc>
          <w:tcPr>
            <w:tcW w:w="608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ным учреждениям и иным некоммерческим организациям - Конкурс проектов  «Новый взгляд» в рамках инфраструктурного проекта «Территория 2020»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6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,5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,51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убсидий на финансовое обеспечение муниципального задания муниципальному бюджетному учреждению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«Молодежный центр «Звездный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06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6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5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5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47,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дельный вес молодых граждан, регулярно посещающих молодежный центр, в общей численности молодежи - 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иобретение основных средств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Цветной принтер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Флипчарт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Проектор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Экра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я организации работы молодежного центра, коворкинг – зон.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ным учреждениям и иным некоммерческим организациям – информационное обеспечение деятельности муниципальных штаб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6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6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ным учреждениям и иным некоммерческим организациям – услуги по обучени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3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ным учреждениям и иным некоммерческим организациям – ремонт зданий и помещен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ным учреждениям и иным некоммерческим организациям 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0,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8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3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46,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58,3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0,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8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3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46,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58,3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 Fallback;MS Mincho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5:43:00Z</dcterms:created>
  <dc:creator/>
  <dc:description/>
  <cp:keywords/>
  <dc:language>en-US</dc:language>
  <cp:lastModifiedBy>Лилия</cp:lastModifiedBy>
  <cp:lastPrinted>2014-11-06T11:00:00Z</cp:lastPrinted>
  <dcterms:modified xsi:type="dcterms:W3CDTF">2015-06-02T06:13:00Z</dcterms:modified>
  <cp:revision>21</cp:revision>
  <dc:subject/>
  <dc:title/>
</cp:coreProperties>
</file>