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«Молодежь Ермаковского района в XXI ве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Молодежь Ермаковского района в XXI веке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3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4"/>
        <w:gridCol w:w="3905"/>
        <w:gridCol w:w="3640"/>
        <w:gridCol w:w="1134"/>
        <w:gridCol w:w="1134"/>
        <w:gridCol w:w="1136"/>
        <w:gridCol w:w="1131"/>
        <w:gridCol w:w="1419"/>
      </w:tblGrid>
      <w:tr>
        <w:trPr>
          <w:trHeight w:val="60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46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Молодежь Ермаковского района в XXI веке»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607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367,9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63,7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86,7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925,84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аевой бюджет -  в том числе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87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8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8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8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   Поддержка муниципальной программы по работе с молодежью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реализация подпрограммы «Обеспечение жильем молодых семей в Ермаковском районе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9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9,48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59,38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57,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8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63,7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86,7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88,59</w:t>
            </w:r>
          </w:p>
        </w:tc>
      </w:tr>
      <w:tr>
        <w:trPr>
          <w:trHeight w:val="541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28,4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23,2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46,2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558,34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(субсидия  на реализацию муниципальной молодежной программы в 2014 году)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7,8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47,4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8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8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40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00,5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23,2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46,2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010,87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Патриотическое воспитание молодежи Ермаковского района» 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9,9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жильем молодых семей в Ермаковском районе» на 2014-2015 годы»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87,65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99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59,48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59,38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8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28,28</w:t>
            </w:r>
          </w:p>
        </w:tc>
      </w:tr>
      <w:tr>
        <w:trPr>
          <w:trHeight w:val="300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0:20:00Z</dcterms:created>
  <dc:creator>verhoturova</dc:creator>
  <dc:description/>
  <cp:keywords/>
  <dc:language>en-US</dc:language>
  <cp:lastModifiedBy>Лилия</cp:lastModifiedBy>
  <cp:lastPrinted>2014-11-06T13:23:00Z</cp:lastPrinted>
  <dcterms:modified xsi:type="dcterms:W3CDTF">2015-06-02T02:5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