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__</w:t>
      </w:r>
    </w:p>
    <w:p>
      <w:pPr>
        <w:pStyle w:val="ConsPlusTitl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муниципальной  программе «Молодежь Ермаковского района в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еке»</w:t>
      </w:r>
    </w:p>
    <w:p>
      <w:pPr>
        <w:pStyle w:val="ConsPlusTitl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атриотическое воспитание молодежи Ермаковского района» 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муниципальной  программы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Молодежь Ермаковского района в XXI веке»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6" w:type="dxa"/>
        <w:jc w:val="left"/>
        <w:tblInd w:w="5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95"/>
        <w:gridCol w:w="7081"/>
      </w:tblGrid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атриотическое воспитание молодежи Ермаковского района»  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олодежь Ермаковского района в XXI веке»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дитель бюджетных средств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</w:rPr>
              <w:t>Муниципальное бюджетное учреждение «Молодежный центр «Звезд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28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Ермаковского района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5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ка деятельности и укрепление материально-технического оснащения молодежных объединений  патриотической и добровольческой направленности, участвующих в патриотическом воспитании молодежи Ермаковского района и осуществлении добровольческой деятельности; </w:t>
              <w:br/>
              <w:t>вовлечение молодежи Ермаковского района в</w:t>
              <w:br/>
              <w:t>социальную практику, совершенствующую основные направления патриотического воспитания и</w:t>
              <w:br/>
              <w:t xml:space="preserve">повышение уровня социальной активности молодежи </w:t>
              <w:br/>
              <w:t xml:space="preserve">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1134" w:gutter="0" w:header="750" w:top="806" w:footer="1134" w:bottom="1390"/>
          <w:pgNumType w:fmt="decimal"/>
          <w:formProt w:val="false"/>
          <w:titlePg/>
          <w:textDirection w:val="lrTb"/>
          <w:docGrid w:type="default" w:linePitch="299" w:charSpace="36864"/>
        </w:sectPr>
      </w:pPr>
    </w:p>
    <w:tbl>
      <w:tblPr>
        <w:tblW w:w="9076" w:type="dxa"/>
        <w:jc w:val="left"/>
        <w:tblInd w:w="5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95"/>
        <w:gridCol w:w="7081"/>
      </w:tblGrid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величение до  35,4 %  в 2017 год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молодых граждан, проживающих </w:t>
              <w:br/>
              <w:t>в Ермаковском районе, являющихся членами  патриотических объединений муниципальных учреждений и общественных организаций Ермаковского района, в их общей численности  (увеличение до 4 % в 2017 году);</w:t>
            </w:r>
            <w:r>
              <w:rPr>
                <w:rFonts w:cs="Times New Roman" w:ascii="Times New Roman" w:hAnsi="Times New Roman"/>
                <w:color w:val="DC23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олодых граждан в возрасте 14-18 лет, проживающих в Ермаковском районе, являющихся участниками военно-спортивных мероприятий, в общей численности </w:t>
            </w:r>
            <w:r>
              <w:rPr>
                <w:rFonts w:cs="Times New Roman" w:ascii="Times New Roman" w:hAnsi="Times New Roman"/>
                <w:color w:val="DC23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и 14-18 лет (увеличение до 37% в 2017 году)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Ермаковском районе, вовлеченных в добровольческую деятельность, в их общей численности (увеличение до 9 % в 2017 году).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годы</w:t>
            </w:r>
          </w:p>
        </w:tc>
      </w:tr>
      <w:tr>
        <w:trPr>
          <w:trHeight w:val="8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ероприятий подпрограммы составляет всего 179,9 тыс. рублей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4 году всего 58,4 тыс. рублей,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всего 40,5 тыс. рублей,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 40,5 тыс. руб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 40,5 тыс. руб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          </w:t>
              <w:br/>
              <w:t xml:space="preserve">осуществляет Управление образования администрации Ермаковского района;           </w:t>
              <w:br/>
              <w:t xml:space="preserve">контроль за целевым использованием средств        </w:t>
              <w:br/>
              <w:t>районного бюджета осуществляет Районное 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widowControl w:val="false"/>
        <w:spacing w:lineRule="atLeast" w:line="100" w:before="0" w:after="0"/>
        <w:rPr/>
      </w:pPr>
      <w:r>
        <w:rPr/>
      </w:r>
    </w:p>
    <w:p>
      <w:pPr>
        <w:pStyle w:val="Normal"/>
        <w:widowControl w:val="false"/>
        <w:spacing w:lineRule="atLeast" w:line="10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еализация патриотического воспитания молодежи Ермаковского района осуществляется в рамках  районной целевой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программы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«Молодежь Ермаковского района» на 2012 - 2014 годы, утвержденной постановлением администрации Ермаковского района от 14.10.2011 № 655-п (далее -  целевая программа). По итогам реализации за 2012 год  в мероприятиях и проектах военно-патриотической направленности приняли участие 1 027 человек, прошли подготовку в военно-спортивных  лагерях — 30 человек, в районе действуют 2 военно-патриотических объединения: ВПО «Каскад» МБОУ «Нижнесуэтукская средняя общеобразовательная школа» и ВПО «БАРС» МБОУ ДОД «Ермаковский дом детского творчества «Родник», а также отделение по армейскому рукопашному бою в МБОУ ДОД «Детско-юношеская спортивная школа «Ланс» с общей численностью занимающихся</w:t>
      </w:r>
      <w:r>
        <w:rPr>
          <w:rFonts w:cs="Times New Roman" w:ascii="Times New Roman" w:hAnsi="Times New Roman"/>
          <w:sz w:val="28"/>
          <w:szCs w:val="24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108 человек.  В 10 общеобразовательных учреждениях района активно работают школьные музеи, при учреждениях культуры работают 2 объединения патриотической направленности — с общим количеством вовлеченных в краеведческую деятельность 168 человек. В 2012 году ВПО «Каскад» получило грантовую поддержку двух военно-спортивных проектов на сумму 200 тыс. рублей, по итогам демонстрации опыта работы в рамках краевого проекта «Новый фарватер»  объединение заняло 1 место среди муниципальных образований юга Красноярского края. В 2013 году руководитель ВПО «Каскад» Логинов А. В. награжден памятной медалью «Патриот России» за личный вклад в патриотическое воспитание молодежи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стоящее время сформированы основные направления работы в сфере патриотического воспитания молодежи, формируется устойчивая система координации деятельности в сфере патриотического воспитания  со стороны органов  власти Ермаковского района, организована межведомственная работа по совершенствованию системы патриотического воспитания молодежи Ермаковского района. Большое влияние и поддержку в деле патриотического воспитания молодежи оказывают общественные ветерански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ях дальнейшего развития и совершенствования системы  патриотического воспитания молодежи Ермаковского района необходимо обобщение и транслирование имеющегося опыта военно-спортивной и патриотической работы с молодежью, организация ВПО в других муниципальных учреждениях,  расширение возможности  включения ВПО в краевые мероприятия, направленные на популяризацию военной службы в рядах Вооруженных Сил Российской Федерации, а также повышение интереса к изучению истории России, Красноярского края и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ормирование социальной активности молодежи через добровольческую деятельность за последние 5 лет не имело системного характера и осуществлялось в основном через добровольческие объединения образовательных учреждений (тимуровские отряды). Появление концепции по развитию добровольчества в Красноярском крае требует изменить подход к данному направлению в Ермаковском районе и включиться в единую краевую систему с общей идеологией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сутствие специальной материально-технической поддержки организаций, участвующих в патриотическом воспитании молодежи Ермаковского района, организаций добровольческой направленности (для эффективной подготовки  членов патриотических объединений необходимо наличие инвентаря и оборудования, позволяющего на нем отрабатывать навыки технических и военно-прикладных видов спорта). Устаревшая материально-техническая база или ее отсутствие в патриотических объединениях  снижает эффективность подготовки молодых граждан Ермаковского района к военной службе в Вооруженных Силах Российской Федерации, а также интерес к изучению истории России, Красноя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очное количество мероприятий, направленных на вовлечение молодежи Ермаковского района в социальную практику, совершенствующую основные направления патриотического воспитания и повышение уровня социальной активности молодеж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сутствие выстроенной системы допризывной подготовки, когда молодой человек проходит соответствующую для военной службы в Вооруженных Силах Российской Федерации физическую, военно-спортивную, психо-эмоциональную подготовку, а не попадает из условий социального и бытового комфорта резко, без возможных элементов адаптации, в абсолютно незнакомые для него усло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личество молодежных объединений, осуществляющих патриотическое воспитание и добровольческую деятельность, получивших материально-техническую, организационную и методическую поддержку в 2014 году - не менее 3 ед., в 2015, 2016, 2017 годах - не менее 5 ед. ежегодно;</w:t>
      </w:r>
    </w:p>
    <w:p>
      <w:pPr>
        <w:pStyle w:val="ConsPlusCell"/>
        <w:ind w:firstLine="567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сленность молодых граждан, проживающих в Ермаковском районе, вовлеченных в массовые мероприятия патриотической направленности за период 2014 - 2017 годов - не менее  3 528 чел., в том числе по годам: в 2015 году - не менее 1 141 чел.; в 2016 году - не менее 1 164 чел.; в 2017 году - не менее 1 223 ч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численность молодых граждан в возрасте 14-18 лет, проживающих в Ермаковском районе, ставших участниками военно-спортивных мероприятий в 2014 г — не менее 350 человек; в 2015 - не менее 370; в 2016 — не менее 400 человек; 2017 – не менее 400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численность молодых граждан, проживающих в Ермаковском районе, ставших участниками добровольческих мероприятий составила в 2015 году — 330 человек; 2016 — 340 чел.; 2017 — не менее 350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Мероприятия подпрограммы разделены на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 Задача 1. Поддержка деятельности молодежных объединений  патриотической и добровольческой направленности, участвующих в патриотическом воспитании молодежи Ермаковского района и осуществлении доброволь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ной из важных проблем в области патриотического воспитания и развития добровольчества молодежи Ермаковского района является устаревшая материально-техническая база или ее отсутствие. Молодежные объединения, муниципальные учреждения Ермаковского района не имеют возможности качественной подготовки молодых граждан к военной службе в Вооруженных Силах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дача 2. Вовлечение молодежи Ермаковского района в социальную практику, совершенствующую основные направления патриотического воспитания и способствующую повышению уровня социальной активности молодежи</w:t>
      </w:r>
    </w:p>
    <w:p>
      <w:pPr>
        <w:pStyle w:val="Normal"/>
        <w:widowControl w:val="false"/>
        <w:autoSpaceDE w:val="false"/>
        <w:spacing w:lineRule="auto" w:line="240" w:before="0" w:after="0"/>
        <w:ind w:left="48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роки выполнения подпрограммы: 2014 - 2017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ы выполнения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4 год - 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5 год - I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016 год - II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017 год – </w:t>
      </w:r>
      <w:r>
        <w:rPr>
          <w:rFonts w:cs="Times New Roman" w:ascii="Times New Roman" w:hAnsi="Times New Roman"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sz w:val="28"/>
          <w:szCs w:val="24"/>
        </w:rPr>
        <w:t xml:space="preserve"> эта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(увеличение до  35,4 %  в 2017 году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удельный вес молодых граждан, проживающих в Ермаковском районе, являющихся членами  патриотических объединений муниципальных учреждений и общественных организаций Ермаковского района, в их общей численности  (увеличение до 4 % в 2017 году);</w:t>
      </w:r>
      <w:r>
        <w:rPr>
          <w:rFonts w:cs="Times New Roman" w:ascii="Times New Roman" w:hAnsi="Times New Roman"/>
          <w:color w:val="DC23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удельный вес молодых граждан в возрасте 14-18 лет, проживающих в Ермаковском районе, являющихся участниками военно-спортивных мероприятий, в общей численности </w:t>
      </w:r>
      <w:r>
        <w:rPr>
          <w:rFonts w:cs="Times New Roman" w:ascii="Times New Roman" w:hAnsi="Times New Roman"/>
          <w:color w:val="DC23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молодежи 14-18 лет (увеличение до 37% в 2017 году)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удельный вес молодых граждан, проживающих в Ермаковском районе, вовлеченных в добровольческую деятельность, в их общей численности (увеличение до 9 % в 2017 году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е бюджетное учреждение «Молодежный центр «Звездный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ые общеобразовательные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е бюджетное образовательное учреждение  дополнительного образования детей «Ермаковский дом детского творчества «Род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4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подпрограммы согласно приложению № 2 (далее -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ными распорядителями средств районного бюджета является администрация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роприятия подпрограммы по каждой задаче, финансирование которых предусмотрено в соответствующем финансовом году, осуществляются  путем предоставления муниципальному бюджетному учреждению «Молодежный центр «Звездный», являющемуся основным исполнителем  мероприятий подпрограммы, субсидий из районного бюджета на возмещение  затрат, связанных с выполнением им в соответствии с муниципальным заданием муниципальных услуг (выполнением работ) для реализации мероприятий  подпрограммы на основании Соглашения о порядке и условиях   предоставления субсидии на финансовое обеспечение выполнения муниципального  за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Закупки товаров, работ, услуг муниципальным бюджетным учреждением «Молодежный центр «Звездный» осуществляютс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законом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змещение заказов на поставки товаров, выполнение работ, оказание услуг для нужд муниципального бюджетного учреждения «Молодежный центр «Звездный» осуществляется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законом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от 05.04.2013 № 44-ФЗ «О контрактной системе в сфере закупок товаров, работ, 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 В рамках реализации мероприятии подпрограммы осуществляется направление (командирование) членов и участников патриотических объединений муниципальных учреждений Ермаковского района, а также сопровождающих лиц для участия в краевых, зональных и всероссийских мероприятиях патриотиче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Проведение патриотических акций в дни официальных государственных и районных праздников осуществляется с целью популяризации официальных государственных и районных праздников, привлечения молодежи к участию в крупных акциях и меро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униципальное бюджетное учреждение «Молодежный центр «Звездный» по согласованию с Управлением образования администрации  Ермаковского района утверждает положение о проведении каждой патриотической 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Семинары (тренинги, учебы, школы и пр.) по развитию добровольчества в Ермаковском районе проводятся ежегодно по одному в квартал с учетом охвата всей территории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 целью реализации указанного мероприятия Муниципальное бюджетное учреждение «Молодежный центр «Звездный» по согласованию с Управлением образования администрации  Ермаковского района ежегодно утверждает положение о проведении указанного мероприят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Droid Sans Fallback;MS Mincho" w:cs="Times New Roman"/>
          <w:sz w:val="28"/>
          <w:szCs w:val="28"/>
          <w:lang w:bidi="hi-IN"/>
        </w:rPr>
      </w:pPr>
      <w:r>
        <w:rPr>
          <w:rFonts w:eastAsia="Droid Sans Fallback;MS Mincho" w:cs="Times New Roman" w:ascii="Times New Roman" w:hAnsi="Times New Roman"/>
          <w:sz w:val="28"/>
          <w:szCs w:val="28"/>
          <w:lang w:bidi="hi-IN"/>
        </w:rPr>
        <w:t>2.4.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Droid Sans Fallback;MS Mincho" w:cs="Times New Roman"/>
          <w:sz w:val="28"/>
          <w:szCs w:val="28"/>
          <w:lang w:bidi="hi-IN"/>
        </w:rPr>
      </w:pPr>
      <w:r>
        <w:rPr>
          <w:rFonts w:eastAsia="Droid Sans Fallback;MS Mincho" w:cs="Times New Roman" w:ascii="Times New Roman" w:hAnsi="Times New Roman"/>
          <w:sz w:val="28"/>
          <w:szCs w:val="28"/>
          <w:lang w:bidi="hi-IN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Droid Sans Fallback;MS Mincho" w:cs="Times New Roman"/>
          <w:sz w:val="28"/>
          <w:szCs w:val="28"/>
          <w:lang w:bidi="hi-IN"/>
        </w:rPr>
      </w:pPr>
      <w:r>
        <w:rPr>
          <w:rFonts w:eastAsia="Droid Sans Fallback;MS Mincho" w:cs="Times New Roman" w:ascii="Times New Roman" w:hAnsi="Times New Roman"/>
          <w:sz w:val="28"/>
          <w:szCs w:val="28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Droid Sans Fallback;MS Mincho" w:cs="Times New Roman"/>
          <w:sz w:val="28"/>
          <w:szCs w:val="28"/>
          <w:lang w:bidi="hi-IN"/>
        </w:rPr>
      </w:pPr>
      <w:r>
        <w:rPr>
          <w:rFonts w:eastAsia="Droid Sans Fallback;MS Mincho" w:cs="Times New Roman" w:ascii="Times New Roman" w:hAnsi="Times New Roman"/>
          <w:sz w:val="28"/>
          <w:szCs w:val="28"/>
          <w:lang w:bidi="hi-IN"/>
        </w:rPr>
        <w:t>2.4.1. Текущее  управление и контроль за реализацией подпрограммы осуществляет Управления образования администрации Ермак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Droid Sans Fallback;MS Mincho" w:cs="Times New Roman" w:ascii="Times New Roman" w:hAnsi="Times New Roman"/>
          <w:sz w:val="28"/>
          <w:szCs w:val="28"/>
          <w:lang w:bidi="hi-IN"/>
        </w:rPr>
        <w:t xml:space="preserve">2.4.2. Муниципальное бюджетное учреждение «молодежный цент «Звекздный» осуществляет отбор исполнителей отдельных мероприятий подпрограммы, координирует исполнение программных мероприятий, ведет мониторинг их реализации, готовит отчеты о реализации подпрограммы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2.4.3. Отчеты о реализации программы представляются ответственным исполнителем программы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;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2.4.4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Согласованный с соисполнителями программы годовой отчет представляется одновременно в отдел планирования и экон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2.4.5. Годовой отчет содержи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и подпрограмм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hyperlink w:anchor="Par2344">
        <w:r>
          <w:rPr>
            <w:rStyle w:val="InternetLink"/>
            <w:rFonts w:eastAsia="Calibri" w:cs="Times New Roman" w:ascii="Times New Roman" w:hAnsi="Times New Roman"/>
            <w:kern w:val="0"/>
            <w:sz w:val="28"/>
            <w:szCs w:val="28"/>
            <w:lang w:eastAsia="en-US"/>
          </w:rPr>
          <w:t>информацию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писание результатов реализации отдельных мероприятий программы и подпрограмм в отчетном году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анализ последствий нереализации отдельных мероприятий программ, подпрограмм на реализацию программы и анализ факторов, повлиявших на их реализацию (нереализацию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значений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/>
        </w:rPr>
        <w:t>значе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hyperlink w:anchor="Par3202">
        <w:r>
          <w:rPr>
            <w:rStyle w:val="InternetLink"/>
            <w:rFonts w:eastAsia="Calibri" w:cs="Times New Roman" w:ascii="Times New Roman" w:hAnsi="Times New Roman"/>
            <w:kern w:val="0"/>
            <w:sz w:val="28"/>
            <w:szCs w:val="28"/>
            <w:lang w:eastAsia="en-US"/>
          </w:rPr>
          <w:t>информацию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 w:cs="Times New Roman" w:ascii="Times New Roman" w:hAnsi="Times New Roman"/>
            <w:kern w:val="0"/>
            <w:sz w:val="28"/>
            <w:szCs w:val="28"/>
            <w:lang w:eastAsia="en-US"/>
          </w:rPr>
          <w:t>расшифровку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одпрограмм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информацию о планируемых значениях и фактически достигнутых значениях сводных показателей муниципальных зада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kern w:val="0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Реализация подпрограммных мероприятий за период 2014 - 2017 годов позволи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увеличить удельный вес молодых граждан, проживающих в Ермаковском районе, вовлеченных в краеведческую деятельность и мероприятия патриотической направленности, в их общей численност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до 35,4 %  в 2017 го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увеличить у</w:t>
      </w:r>
      <w:r>
        <w:rPr>
          <w:rFonts w:cs="Times New Roman" w:ascii="Times New Roman" w:hAnsi="Times New Roman"/>
          <w:sz w:val="28"/>
          <w:szCs w:val="24"/>
        </w:rPr>
        <w:t xml:space="preserve">дельный вес молодых граждан, проживающих в Ермаковском районе, являющихся членами или участниками патриотических, военно-патриотических и военно-спортивных объединений муниципальных учреждений Ермаковского района, в их общей численности  до 4 % в 2017 году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увеличить удельный вес молодых граждан в возрасте 14-18 лет, проживающих в Ермаковском районе, являющихся участниками военно-спортивных мероприятий, в общей численности  молодежи 14-18 лет  до 37 % в 2017 году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увеличить удельный вес молодых граждан, проживающих в Ермаковском районе, вовлеченных в добровольческую деятельность, в их общей численности до  9 % в 2017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hyperlink w:anchor="Par377">
        <w:r>
          <w:rPr>
            <w:rStyle w:val="InternetLink"/>
            <w:rFonts w:cs="Times New Roman" w:ascii="Times New Roman" w:hAnsi="Times New Roman"/>
            <w:sz w:val="24"/>
          </w:rPr>
          <w:t>Перечень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мероприятий подпрограммы приведен в приложении № 2  к под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85" w:right="1134" w:gutter="0" w:header="720" w:top="930" w:footer="728" w:bottom="908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17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8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2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>
      <w:rFonts w:eastAsia="Calibri" w:cs="Times New Roman"/>
      <w:kern w:val="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1"/>
    <w:next w:val="Normal1"/>
    <w:qFormat/>
    <w:pPr>
      <w:spacing w:lineRule="atLeast" w:line="241"/>
    </w:pPr>
    <w:rPr>
      <w:color w:val="000000"/>
    </w:rPr>
  </w:style>
  <w:style w:type="paragraph" w:styleId="Style27">
    <w:name w:val="Абзац списка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eastAsia="Calibri" w:cs="Times New Roman"/>
      <w:kern w:val="2"/>
    </w:rPr>
  </w:style>
  <w:style w:type="paragraph" w:styleId="14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14"/>
    <w:next w:val="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9B0FA41F05B4312C08B4E9C14220B131A9B5B58E7BBE322A18319685D5BC7957E948E250E0FC5D034C74DDy4w8F" TargetMode="External"/><Relationship Id="rId7" Type="http://schemas.openxmlformats.org/officeDocument/2006/relationships/hyperlink" Target="consultantplus://offline/ref=9B0FA41F05B4312C08B4F7CC544CEE3EABBCE98476B9317A426ECDD882yBw5F" TargetMode="External"/><Relationship Id="rId8" Type="http://schemas.openxmlformats.org/officeDocument/2006/relationships/hyperlink" Target="consultantplus://offline/ref=9B0FA41F05B4312C08B4F7CC544CEE3EABBDE98A7CB4317A426ECDD882yBw5F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Лилия</cp:lastModifiedBy>
  <cp:lastPrinted>2015-05-28T13:06:00Z</cp:lastPrinted>
  <dcterms:modified xsi:type="dcterms:W3CDTF">2015-05-28T06:08:00Z</dcterms:modified>
  <cp:revision>9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