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1 «Вовлечение молодежи Ермаковского района в социальную практику» 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1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Ермаковского района в социальную практику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 1: Доля молодежи, проживающей в Ермаковском районе получившей информационные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,1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,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7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2: Удельный вес молодых граждан, вовлеченных в деятельность молодежных объединений по направлениям молодежной поли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индикатор 3: Количество поддержанных социально-экономических проектов, реализованных молодежью Ерм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3: Количество созданных рабочих мест для несовершеннолетних граждан, проживающих в Ермаков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4: Количество несовершеннолетних граждан, проживающих в Ермаковском районе, принявших участие в профильных палаточных лагерях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Nimbus Roman No9 L;MS PMincho" w:hAnsi="Nimbus Roman No9 L;MS PMincho" w:cs="Nimbus Roman No9 L;MS PMinch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: Удельный вес молодых граждан, регулярно посещающих молодежный центр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142" w:top="709" w:footer="0" w:bottom="80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3:00Z</dcterms:created>
  <dc:creator>verhoturova</dc:creator>
  <dc:description/>
  <cp:keywords/>
  <dc:language>en-US</dc:language>
  <cp:lastModifiedBy>Лилия</cp:lastModifiedBy>
  <cp:lastPrinted>2015-03-31T09:31:00Z</cp:lastPrinted>
  <dcterms:modified xsi:type="dcterms:W3CDTF">2015-03-31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