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3 «Обеспечение жильем молодых семей в Ермаковском районе»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3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 в Ермаковском районе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33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48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Государственная поддержка в решении жилищной проблемы молодых семей, признанных в установленном порядке нуждающимися в улучшении  жилищных условий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семей, улучшивших жилищные  условия за счет полученных социальных выплат  в рамках подпрограммы к общему количеству молодых семей, состоящих на учете  нуждающихся в улучшении жилищных условий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: доля молодых семей, получивших свидетельства о 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verhoturova</dc:creator>
  <dc:description/>
  <cp:keywords/>
  <dc:language>en-US</dc:language>
  <cp:lastModifiedBy>Лилия</cp:lastModifiedBy>
  <cp:lastPrinted>2015-03-30T09:05:00Z</cp:lastPrinted>
  <dcterms:modified xsi:type="dcterms:W3CDTF">2015-03-30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