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5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к  муниципальной программе Ермаковского района </w:t>
        <w:tab/>
        <w:tab/>
        <w:t>«Молодежь Ермаковского района в XXI веке»</w:t>
      </w:r>
    </w:p>
    <w:p>
      <w:pPr>
        <w:pStyle w:val="Normal"/>
        <w:spacing w:lineRule="atLeast" w:line="100" w:before="0" w:after="0"/>
        <w:ind w:left="8460" w:hanging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ого задан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казание (выполнение) муниципальных услуг (работ)  муниципальным бюджетным учреждением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олодежный центр «Звездный» по муниципальной программе Ермаковского района 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олодежь Ермаковского района в XXI веке» </w:t>
      </w:r>
    </w:p>
    <w:p>
      <w:pPr>
        <w:pStyle w:val="Normal"/>
        <w:spacing w:lineRule="atLeast" w:line="1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30" w:type="dxa"/>
        <w:jc w:val="left"/>
        <w:tblInd w:w="-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200"/>
        <w:gridCol w:w="1125"/>
        <w:gridCol w:w="1440"/>
        <w:gridCol w:w="1275"/>
        <w:gridCol w:w="1275"/>
        <w:gridCol w:w="1200"/>
        <w:gridCol w:w="1125"/>
        <w:gridCol w:w="1440"/>
        <w:gridCol w:w="1275"/>
        <w:gridCol w:w="1335"/>
        <w:gridCol w:w="20"/>
      </w:tblGrid>
      <w:tr>
        <w:trPr>
          <w:trHeight w:val="3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, показателя объема услуги (работы)</w:t>
            </w:r>
          </w:p>
        </w:tc>
        <w:tc>
          <w:tcPr>
            <w:tcW w:w="6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районного бюджета на оказание (выполнение) муниципальной услуги (работы), тыс. руб.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00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информационное обеспечение молодежной политики в Ермаковском район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олодежи регулярно посещающей молодежный центр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Вовлечение молодежи Ермаковского района в социальную практику»  </w:t>
            </w:r>
          </w:p>
        </w:tc>
      </w:tr>
      <w:tr>
        <w:trPr>
          <w:trHeight w:val="106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финансовое обеспечение муниципального задания МБУ «Молодежный центр «Звездный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2,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2,00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поддержка деятельности молодежных общественных объединений, организаций, инициатив, проектов по разным направлениям молодежной политики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 муниципальных штабов флагманских программ, в том числе участие в краевых проектах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1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12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рганизация трудовой занятости несовершеннолетней молодежи Ермаковского район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зданных рабочих мест для несовершеннолетних граждан, проживающих в Ермаковском районе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 Красноярского края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«Трудовой отряд Ермаковского района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,9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,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44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,44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беспечение участия несовершеннолетней молодежи Ермаковского района в краевых летних профильных палаточных лагеря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 несовершеннолетней молодежи Ермаковского района, принявшей участие в краевых летних профильных палаточных лагеря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1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екта ТИМ «Юниор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52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услуги (работы) и ее содержание: организация работы по патриотическому воспитанию молодежи Ермаковского района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объема услуги (работы):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олодых граждан Ермаковского района, вовлеченных в краеведческую деятельность и мероприятия патриотической направленности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дпрограмма 2: </w:t>
            </w:r>
          </w:p>
        </w:tc>
        <w:tc>
          <w:tcPr>
            <w:tcW w:w="12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проведение районных военно-спортивных мероприятий, в том числе участие в краевых соревнованиях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3 соревновани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патриотической направленности (акции,  фестивали, смотры, конкурс ВПО и др. - 7 мероприятий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еятельности молодежного добровольческого движения Ермаковск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16:00Z</dcterms:created>
  <dc:creator>verhoturova</dc:creator>
  <dc:description/>
  <cp:keywords/>
  <dc:language>en-US</dc:language>
  <cp:lastModifiedBy>Лилия</cp:lastModifiedBy>
  <cp:lastPrinted>2015-03-31T08:59:00Z</cp:lastPrinted>
  <dcterms:modified xsi:type="dcterms:W3CDTF">2015-03-31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