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"04" июня 2015 г.          с. Ермаковское              № 344-п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Ермаковского района </w:t>
      </w:r>
      <w:r>
        <w:rPr>
          <w:sz w:val="28"/>
          <w:szCs w:val="28"/>
        </w:rPr>
        <w:t xml:space="preserve">от 24.10.2013 № 69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от 10.02.2014г. №85-п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2.06.2014г. №413-п; от 15.09.2014г. №680-п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7.2014 г. №562-п;  от 30.10.2014г. №882-п; </w:t>
      </w:r>
    </w:p>
    <w:p>
      <w:pPr>
        <w:pStyle w:val="Normal"/>
        <w:rPr>
          <w:sz w:val="96"/>
        </w:rPr>
      </w:pPr>
      <w:r>
        <w:rPr>
          <w:sz w:val="28"/>
          <w:szCs w:val="28"/>
        </w:rPr>
        <w:t xml:space="preserve">от 09.12.2014г. №996-п)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ежь Ермаковского района в XXI ве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г. №516-п (в редакции постановления  от 10.12.2014 № 1001-п), «Об утверждении Порядка принятия решений о разработке муниципальных программ Ермаковского района, администрация Ермаковского района постановляет: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Внести в постановление администрации района от 24.10.2013 № 699-п в редакции постановлений от 10.02.2014г. №85-п;  от 02.06.2014г. №413-п; от 15.09.2014г. №680-п; от 29.07.2014 г. №562-п;  от 30.10.2014г. №882-п; от 09.12.2014г. №996-п) «Об утверждении муниципальной программы «Молодежь Ермаковского района в XXI веке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Ермаковского района «Молодежь Ермаковского района в XXI веке» (приложение к постановлению от 24.10.2013г. №699-п)  изложить в редакции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Опубликовать постановление на сайте администрации Ермаковского района  (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adminerm</w:t>
        </w:r>
        <w:r>
          <w:rPr>
            <w:rStyle w:val="InternetLink"/>
            <w:bCs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 xml:space="preserve">)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и общественно-политическим вопросам – И.П. Добросоцку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.Постановление вступает в силу со дня его официального опубликования и применяется к правоотношениям, возникшим с 01.01.2015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ого района                     </w:t>
        <w:tab/>
        <w:tab/>
        <w:tab/>
        <w:tab/>
        <w:t xml:space="preserve">            Ю.В. Сар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53:00Z</dcterms:created>
  <dc:creator>.Верфель </dc:creator>
  <dc:description/>
  <cp:keywords/>
  <dc:language>en-US</dc:language>
  <cp:lastModifiedBy>s316</cp:lastModifiedBy>
  <cp:lastPrinted>2015-06-05T11:18:00Z</cp:lastPrinted>
  <dcterms:modified xsi:type="dcterms:W3CDTF">2015-06-05T04:18:00Z</dcterms:modified>
  <cp:revision>12</cp:revision>
  <dc:subject/>
  <dc:title>Проект</dc:title>
</cp:coreProperties>
</file>