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 «Поддержка библиотечного дела», реализуемая в рамках муниципальной  программы 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библиотечного дела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культуры Ермаковского район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Ермаковского района к библиотечным услуга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1.среднее число книговыдач в расчёте на  1 тыс. человек населения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реднее количество посещений в расчете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ля библиотек, подключенных к сети Интернет, в общем количестве общедоступных библиоте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личество библиографических записей в электронных каталогах муниципальных библиотек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объем финансирования-53808,97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 бюджет-291,10 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-53517,87 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По годам:                                              </w:t>
              <w:br/>
              <w:t>2014 год – 14 358,0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04,8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253,20 тыс. руб.             </w:t>
              <w:br/>
              <w:t>2015 год – 14696,9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53,1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543,80 тыс. руб.                    </w:t>
              <w:br/>
              <w:t>2016 год – 12260,8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2244,2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7 год – 12493,27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2476,67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я Ермаковского района</w:t>
            </w:r>
          </w:p>
          <w:p>
            <w:pPr>
              <w:pStyle w:val="ConsPlusCel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2:00Z</dcterms:created>
  <dc:creator>Пашова</dc:creator>
  <dc:description/>
  <cp:keywords/>
  <dc:language>en-US</dc:language>
  <cp:lastModifiedBy>User</cp:lastModifiedBy>
  <cp:lastPrinted>2015-04-17T08:32:00Z</cp:lastPrinted>
  <dcterms:modified xsi:type="dcterms:W3CDTF">2015-04-17T01:33:00Z</dcterms:modified>
  <cp:revision>70</cp:revision>
  <dc:subject/>
  <dc:title>Приложение </dc:title>
</cp:coreProperties>
</file>