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 программы Ермаков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bookmarkStart w:id="0" w:name="Par322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0547" w:type="dxa"/>
        <w:jc w:val="left"/>
        <w:tblInd w:w="-75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"/>
        <w:gridCol w:w="1736"/>
        <w:gridCol w:w="853"/>
        <w:gridCol w:w="758"/>
        <w:gridCol w:w="1705"/>
        <w:gridCol w:w="873"/>
        <w:gridCol w:w="1265"/>
        <w:gridCol w:w="985"/>
        <w:gridCol w:w="982"/>
        <w:gridCol w:w="979"/>
      </w:tblGrid>
      <w:tr>
        <w:trPr>
          <w:trHeight w:val="11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кращение износа сетей водоснабжения, теплоснаб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водоснаб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водоснаб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50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износа котельных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а тепловой и электрической энергии в муниципальных учреждениях, объектах жилищно- коммунального комплекс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АСиКХ             ________________                  Н.В. Бабанак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55:32Z</dcterms:created>
  <dc:creator/>
  <dc:description/>
  <dc:language>en-US</dc:language>
  <cp:lastModifiedBy/>
  <cp:lastPrinted>2015-03-04T11:33:00Z</cp:lastPrinted>
  <cp:revision>0</cp:revision>
  <dc:subject/>
  <dc:title/>
</cp:coreProperties>
</file>