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10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10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дернизация жилищно- коммунального хозяйства Ермаковского района» на 2014-2016 гг.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4, 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29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0,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Н.В. Бабанакова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/>
  <cp:lastPrinted>2015-03-05T09:30:00Z</cp:lastPrinted>
  <dcterms:modified xsi:type="dcterms:W3CDTF">2013-11-05T07:23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