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94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в Ермаковском районе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нерг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набжающие организ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5-03-02T08:50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