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» на 2014- 2017 годы.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550"/>
      <w:bookmarkStart w:id="1" w:name="Par550"/>
      <w:bookmarkEnd w:id="1"/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целевых показателей на долгосрочный период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42" w:type="dxa"/>
        <w:jc w:val="left"/>
        <w:tblInd w:w="-77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32"/>
        <w:gridCol w:w="1547"/>
        <w:gridCol w:w="916"/>
        <w:gridCol w:w="568"/>
        <w:gridCol w:w="600"/>
        <w:gridCol w:w="758"/>
        <w:gridCol w:w="758"/>
        <w:gridCol w:w="900"/>
        <w:gridCol w:w="647"/>
        <w:gridCol w:w="711"/>
        <w:gridCol w:w="616"/>
        <w:gridCol w:w="600"/>
        <w:gridCol w:w="600"/>
        <w:gridCol w:w="758"/>
        <w:gridCol w:w="631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целевые 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износа объектов коммунального хозяйства, повышение энергосбереже6ния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кращение износа сетей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кращение износа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.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кращение износа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кращение расходов тепловой и электрической энергии в муниципальных учреждениях, объектах жилищно- коммунального комплекс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АСиКХ             ________________                  Н.В. Бабанак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50:20Z</dcterms:created>
  <dc:creator/>
  <dc:description/>
  <dc:language>en-US</dc:language>
  <cp:lastModifiedBy/>
  <cp:lastPrinted>2015-03-04T10:55:00Z</cp:lastPrinted>
  <cp:revision>0</cp:revision>
  <dc:subject/>
  <dc:title/>
</cp:coreProperties>
</file>