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3.2015г. N 164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tbl>
      <w:tblPr>
        <w:tblW w:w="1000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5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«Энергосбережение и повышение энергетической эффективности в Ермаковском районе» годы (далее — подпрограмма).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.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дминистрация Ермаковского района.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и сельских советов, муниципальные учреждения и предприятия Ермаковского района, главные распорядители бюджетных средств.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оздание организационных, экономических условий для энергосбережения и  повышения энергетической эффективности в Ермаковском районе.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63" w:leader="none"/>
              </w:tabs>
              <w:bidi w:val="0"/>
              <w:ind w:left="25" w:right="-7" w:firstLine="16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Информационное обеспечение мероприятий по энергосбережению и повышению энергетической эффективности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нергосбережение и повышение эффективности в бюджетной сфере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нергосбережение и повышение эффективности в жилищном фонде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нергосбережение и повышение эффективности в коммунальной инфраструктуре.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I этап – 2014 год (проведение обязательных энергетических обследований муниципальных учреждений Ермаковского района, разработка схем теплоснабжения);                             </w:t>
              <w:br/>
              <w:t xml:space="preserve">II этап – 2015- 2017 годы (полномасштабная реализация назначенного потенциала энергосбережения и повышения энергетической эффективности, разработка схем, водоснабжения и водоотведения).         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4- 2017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4 472,9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4 481,28 тыс. рублей;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0 рублей;              </w:t>
              <w:br/>
              <w:t xml:space="preserve">2016 год – 0 рублей.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2017 год - 0 рубле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11,68 тыс.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4 год – 8,38 тыс. рубле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1,70 тыс. рублей;           </w:t>
              <w:br/>
              <w:t xml:space="preserve">2016 год – 1,60 тыс. рублей;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7 год —0 тыс. рублей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br w:type="page"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жилые здания - 18 - 19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полагаемый  потенциал энергосбережения в районе составляет 40%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В связи с применением современной вычислительной техники, использованием более мощной многофункциональной оргтехники, увеличивается расходование энергоресурсов муниципальными учреждениями района. В то же время муниципальные учреждения не были заинтересованы в экономии энергопотребления. 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Ермаковского района, в котором существует значительный дефицит электрических мощностей, сдерживающий развитие строительства и социальной базы, актуальным является не только недопущение увеличения лимитов потребления электроэнергии, но и их уменьшение в возможных направ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сновной проблемой в сфере предоставления услуг ЖКХ является высокая степень физического износа как наружных инженерных сетей, так и внутренних систем отопления и водоснабжения в учреждениях социальной инфраструктуры и жилищном фонде, отсутствие повсеместного учета энерго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днако для модернизации оборудования и перехода на новый качественный уровень потребления энергоресурсов необходимо создать определенные условия. Для этого необходимо выполнить требования Федерального закона «Об энергосбережении…» в части организации системы учета энергоресурсов, проведения обязательных энергетических обследов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сновными причинами возникновения проблемы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уровые климатические условия на территории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большие расстояния, которые необходимо преодолевать для доставки сырья, материалов, топливно-энергетических ресурсов и других това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ысокая доля ветхих, устаревших и изношенных жилых и общественных зданий, расходы тепла на отопление которых существенно превышают строительные норматив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едостаточная и не всегда качественная нормативная правовая база энергосбережения и энергоэффектив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сторически сложившийся менталитет российских граждан, нравственный ориентир пренебрежительного отношения к экономии и бережлив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этом перечне причин высокой энергоемкости экономики только суровый климат и дальние расстояния являются объективными непреодолимыми обстоятельствами. Все остальные являются субъективными, и их влияние может быть существенно снижено за счет целенаправленной деятельности по реализации программы энергосбережения и повышения энергетической эффективности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Calibri" w:cs="Nimbus Roman No9 L;Times New Roman" w:ascii="Nimbus Roman No9 L;Times New Roman" w:hAnsi="Nimbus Roman No9 L;Times New Roman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о 31 декабря 2014 года предусмотрено проведение обязательных энергетических обследований муниципальных учреждений Ермаковского района, подготовка к мероприятиям по разработке схем тепло снабжения и водоснаб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о 31 декабря 2015 года должны быть завершены мероприятия по оснащению зданий, строений, сооружений приборами учета используемых воды, тепловой энергии, электрической энергии, а также ввести установленные приборы учета в эксплуатацию в отношении зданий, строений, сооружений, находящихся в муниципальной собственности и используемых для размещения 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о 31 декабря 2016 года должны быть завершены мероприятия  по разработке схем тепло снабжения, водоснабжения и водоотвед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здание экономических и организационных основ стимулирования энергосбережения и повышения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достижения поставленной цели в рамках реализации подпрограммы задача будет решена по следующим направлениям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широкая пропаганд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учение и подготовка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я учета и контроля всех получаемых, производимых, транспортируемых и потребляемых энерго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еспечение устойчивого процесса повышения эффективности энергопотребления, в том числе за счет запуска механизмов стимулирования энергосбережения и повышения энергетической эффективности в различных сферах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в бюджет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дл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нижение удельных показателей потребления электрической, тепловой энергии и  воды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выбросов продуктов сгорания при выработке тепловой и электрической энергии, в т.ч. выбросов вредн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потребления энергоресурсов на собственные нужды при производстве электрической и тепловой энергии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I этап – 2014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  <w:br/>
        <w:t>II этап – 2015-2017 год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3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ханизм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контроля целевого использования средств, выделяемых на реализацию подпрограмм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финансирование мероприятий подпрограммы за счет средств местного бюджета в размере, предусмотренным подпрограммо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бственники помещений в многоквартирном доме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одят общее собрание собственников помещений в многоквартирном доме, на котором принимают решение об условиях установки приборов учета потребляемых в многоквартирном доме коммунальных ресурс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случае непосредственного управления многоквартирным домом собственники помещений заключают договоры, регулирующие условия установки общедомовых приборов учета потребляемых в многоквартирном доме коммунальных ресур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0"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2.5    Оценка социально- экономической эффективности.     </w:t>
      </w:r>
    </w:p>
    <w:p>
      <w:pPr>
        <w:pStyle w:val="Normal"/>
        <w:spacing w:lineRule="auto" w:line="240" w:before="60" w:after="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вышение заинтересованности в энергосбережении.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тепловой и электрической энергии в муниципальных учреждениях, объектах жилищно- коммунального комплекса к 2017 году на 14%.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Экономия потребления воды на объектах бюджетной сферы на 10%.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вышение уровня компетенции работников муниципальных учреждений, организации жилищно- коммунального комплекса.</w:t>
      </w:r>
    </w:p>
    <w:p>
      <w:pPr>
        <w:pStyle w:val="Normal"/>
        <w:spacing w:lineRule="auto" w:line="240" w:before="60" w:after="60"/>
        <w:ind w:hanging="3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" w:hanging="363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autoSpaceDE w:val="false"/>
        <w:spacing w:lineRule="auto" w:line="240" w:before="0" w:after="0"/>
        <w:ind w:left="32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</w:r>
    </w:p>
    <w:p>
      <w:pPr>
        <w:pStyle w:val="Normal"/>
        <w:autoSpaceDE w:val="false"/>
        <w:spacing w:lineRule="auto" w:line="240" w:before="0" w:after="0"/>
        <w:ind w:left="32" w:hanging="16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autoSpaceDE w:val="false"/>
        <w:spacing w:lineRule="auto" w:line="240" w:before="0" w:after="0"/>
        <w:ind w:left="32" w:hanging="47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7  Информация о ресурсном обеспечении и прогнозной оценке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пределение средств с учетом источников финансирования, в том числе по уровням бюджетной системы представлено в приложении №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2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1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 Знак Знак"/>
    <w:basedOn w:val="1"/>
    <w:qFormat/>
    <w:rPr>
      <w:sz w:val="24"/>
      <w:szCs w:val="24"/>
      <w:lang w:val="ru-RU" w:bidi="ar-SA"/>
    </w:rPr>
  </w:style>
  <w:style w:type="character" w:styleId="Protext">
    <w:name w:val="Pro-text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1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basedOn w:val="1"/>
    <w:qFormat/>
    <w:rPr>
      <w:sz w:val="24"/>
      <w:szCs w:val="24"/>
      <w:lang w:val="en-US" w:bidi="en-US"/>
    </w:rPr>
  </w:style>
  <w:style w:type="character" w:styleId="13">
    <w:name w:val=" Знак Знак13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1:00Z</dcterms:created>
  <dc:creator>user</dc:creator>
  <dc:description/>
  <cp:keywords/>
  <dc:language>en-US</dc:language>
  <cp:lastModifiedBy>302-1s</cp:lastModifiedBy>
  <cp:lastPrinted>2015-03-12T16:07:00Z</cp:lastPrinted>
  <dcterms:modified xsi:type="dcterms:W3CDTF">2015-03-30T01:36:00Z</dcterms:modified>
  <cp:revision>2</cp:revision>
  <dc:subject/>
  <dc:title>Утверждена</dc:title>
</cp:coreProperties>
</file>