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я Ермаковского район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 О С Т А Н О В Л Е Н И 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03.2015г.                                                                               № 153-п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несении изменений в постановление администрации Ермаковского района от 10.12.2014 №1002-п «Об утверждении краткосрочного плана реализации региональной программы капитального ремонта общего имущества в многоквартирных домах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9.10.2014 №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Уставом Ермаковского района, администрация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остановление администрации Ермаковского района от 10.12.2014 №1002-п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б утверждении краткосрочного плана реализации региональной программы капитального ремонта общего имущества в многоквартирных домах» (далее – Постановление) внести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наименование Постановления изложить в следующей редакции: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Ермаковского района Красноярского края, на 2015год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1 к Постановлению изложить в новой редакции,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 района                                            Ю.В. Сарлин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 w:before="0" w:after="0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2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3:11:00Z</dcterms:created>
  <dc:creator>Екатерина Валерьевна Терещенко</dc:creator>
  <dc:description/>
  <cp:keywords/>
  <dc:language>en-US</dc:language>
  <cp:lastModifiedBy>302-1s</cp:lastModifiedBy>
  <cp:lastPrinted>2015-03-19T16:16:00Z</cp:lastPrinted>
  <dcterms:modified xsi:type="dcterms:W3CDTF">2015-03-20T02:41:00Z</dcterms:modified>
  <cp:revision>7</cp:revision>
  <dc:subject/>
  <dc:title/>
</cp:coreProperties>
</file>