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 xml:space="preserve">Приложение к постановлению администрации района </w:t>
      </w:r>
    </w:p>
    <w:p>
      <w:pPr>
        <w:pStyle w:val="Normal"/>
        <w:ind w:left="6372" w:hanging="0"/>
        <w:jc w:val="both"/>
        <w:rPr>
          <w:b/>
          <w:b/>
        </w:rPr>
      </w:pPr>
      <w:r>
        <w:rPr/>
        <w:t>от «23» января  2014 г. № 37-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остоянно действующей экспертной комиссии (ЭП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Для организации и проведения работы по экспертизе ценности документов, определению сроков их хранения, отбору дел  на хранение и уничтожение создается действующая на постоянной основе экспертная комиссия (ЭПК) администрации Ермаков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 своей работе ЭПК руководствуется законодательными актами РФ по архивному делу, нормативно-методическими документами Федерального архивного агентства, перечнями документов со сроками хранения и настоящим полож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едседателем экспертной комиссии является заместитель главы администрации района, секретарем – специалист отдела информатизации и документационного обеспечения.</w:t>
        <w:tab/>
        <w:t>Персональный состав ЭПК назначается постановлением главы администрации района из числа сотрудников администрации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2. Основные задачи ЭП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ЭПК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рганизация и проведение экспертизы ценности документов на стадии делопроизводства, определение сроков хранения документов при составлении номенклатуры и формирования де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Организация и проведение экспертизы ценности документов, определение необходимости подготовки их к архивному 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Контроль за обеспечением сохранности, формированием и упорядочением документов в структурных подразделениях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Основные функции ЭП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возложенными на нее задачами ЭПК выполняет следующие функ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Осуществляет методическое руководство работой по экспертизе ценности документов, назначению их к архивному хранению, а также по разработке номенклатур дел и других нормативно-методических документов, регламентирующих документооборот в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рганизует ежегодный отбор документов на архивное хранение и уничт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 Рассматривает и принимает решение о согласован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ектов номенклатур 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писей на дела постоянного хранения и документы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актов о выделении к уничтожению дел, не подлежащих дальнейшему хран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ложений об изменении сроков хранения отдельных категорий (видов) документов, установленных действующими перечнями, и об определении сроков хранения документов, не предусмотренных перечнями (предложения в установленном порядке направляются на рассмотрение соответствующего курирующего архивного учрежд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Приглашает на заседания комиссии руководителя МКУ «Архив Ермаковского района» для совместной работы по формированию дел в структурных подразделениях и подготовке к передаче их на архивное хра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Организует инструктаж, оказывает консультативно-методическую и практическую помощь работникам администрации по вопросам экспертизы ценности документов, подготовки номенклатур дел, описей,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Права ЭП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кспертная комиссия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В пределах своей компетенции давать структурным подразделениям и отдельным сотрудникам администрации рекомендации по вопросам разработки номенклатур дел и формирования   дел в делопроизводстве, экспертизы ценности документов, розыска недостающих дел постоянного хранения и дел по личному составу, упорядочения и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слушивать на своих заседаниях доклады руководителей структурных подразделений о состоянии работы по отбору и подготовке дел к архивному хранению, обеспечению их сохранности и учета, о выполнении действующих требований по оформлению документов и формированию дел в делопроиз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риглашать на заседания комиссии в качестве консультанта на правах совещательного голоса руководителя МКУ «Архив Ермаков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ЭПК в лице ее председателя и секретаря комиссии имеют право не принимать к рассмотрению и возвращать для переработки некачественного и небрежно подготовлен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Информировать руководство организации по вопросам, относящимся к компетенц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С.Ю.Акул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3:57:00Z</dcterms:created>
  <dc:creator>Folmagaut</dc:creator>
  <dc:description/>
  <cp:keywords/>
  <dc:language>en-US</dc:language>
  <cp:lastModifiedBy>302-1s</cp:lastModifiedBy>
  <cp:lastPrinted>2014-01-23T15:49:00Z</cp:lastPrinted>
  <dcterms:modified xsi:type="dcterms:W3CDTF">2014-01-27T01:28:00Z</dcterms:modified>
  <cp:revision>41</cp:revision>
  <dc:subject/>
  <dc:title/>
</cp:coreProperties>
</file>