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 №1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постановлению от  30.10.2014 г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869-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муниципальной программе «Развитие образования Ермаковского район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7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7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 по ведению учета в сфере образования» составит не менее 100 % к 2017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7 годы без деления на этап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76 508,20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9 983,9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0 090,1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 085,1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8 348,9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краевого бюджета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7,38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 276,7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 250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 28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 280,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 71 420,82 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8 707,2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 839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805,0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7 068,81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7 годы без деления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5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 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системы оплаты труда – 100% перевод работников на новую систему оплаты труда (НС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4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6 508,20 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9 983,9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 090,1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8 085,1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18 348,9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краевого бюджета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087,3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 276,7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 250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 280,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1 280,1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 71 420,82 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8 707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 839,7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6 805,0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7 068,81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 руководителя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С.А.Нос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4-11-14T14:58:00Z</cp:lastPrinted>
  <dcterms:modified xsi:type="dcterms:W3CDTF">2014-11-17T02:38:00Z</dcterms:modified>
  <cp:revision>55</cp:revision>
  <dc:subject/>
  <dc:title/>
</cp:coreProperties>
</file>