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0 октября 2014 года                   с.Ермаковское                                    №  869- п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 на 2014 − 2016 годы»</w:t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,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 на 2014 − 2016 годы» следующие изменения:</w:t>
      </w:r>
    </w:p>
    <w:p>
      <w:pPr>
        <w:pStyle w:val="Style17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образования Ермаковского района»;</w:t>
      </w:r>
    </w:p>
    <w:p>
      <w:pPr>
        <w:pStyle w:val="Style17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  изложить в  следующи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образования Ермаковского района»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к постановлению администрации Ермаковского района изложить в новой редакции согласно приложению №1 к настоящему постановлению. 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к муниципальной программе «Развитие образования Ермаковского района на 2014 − 2016 годы»  изложить в новой редакции согласно приложению №2 к настоящему постановлению. 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 к муниципальной программе «Развитие образования Ермаковского района на 2014 − 2016 годы»  изложить в новой редакции согласно приложению №3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/>
      </w:pPr>
      <w:r>
        <w:rPr>
          <w:b w:val="false"/>
          <w:sz w:val="28"/>
          <w:szCs w:val="28"/>
        </w:rPr>
        <w:t>Приложение №6 к паспорту подпрограммы 2 «Развитие дошкольного, общего и дополнительного образования детей 2014-2016 годы» изложить в новой редакции согласно приложению №4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6 к муниципальной программе «Развитие образования Ермаковского района на 2014-2016  годы» изложить в новой редакции согласно приложению №5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7 к паспорту подпрограммы 2 «Господдержка детей-сирот, расширение практики применения семейных форм воспитания» изложить в новой редакции согласно приложению №6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/>
      </w:pPr>
      <w:r>
        <w:rPr>
          <w:b w:val="false"/>
          <w:sz w:val="28"/>
          <w:szCs w:val="28"/>
        </w:rPr>
        <w:t>Приложение №8 к паспорту подпрограммы 2 «Господдержка детей-сирот, расширение практики применения семейных форм воспитания» изложить в новой редакции согласно приложению №7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9 к муниципальной программе «Развитие образования Ермаковского района на 2014-2016  годы» изложить в новой редакции согласно приложению № 8 к настоящему постановлению. 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/>
      </w:pPr>
      <w:r>
        <w:rPr>
          <w:b w:val="false"/>
          <w:sz w:val="28"/>
          <w:szCs w:val="28"/>
        </w:rPr>
        <w:t>Приложение №10 к паспорту подпрограммы 3 «Одаренные дети Ермаковского района» изложить в новой редакции согласно приложению №9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1 к паспорту подпрограммы 3 «Одаренные дети Ермаковского района» изложить в новой редакции согласно приложению №10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2 к муниципальной программе «Развитие образования Ермаковского района на 2014-2016  годы» изложить в новой редакции согласно приложению №11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13 к паспорту подпрограммы 4 «Организация отдыха и оздоровления детей и подростков»» изложить в новой редакции согласно приложению №12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4 к паспорту подпрограммы 4 «Организация отдыха и оздоровления детей и подростков»» изложить в новой редакции согласно приложению №13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5 к муниципальной программе «Развитие образования Ермаковского района на 2014-2016  годы» изложить в новой редакции согласно приложению №14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6 к паспорту подпрограммы 5 «Обеспечение реализации муниципальной программы и прочие мероприятия» изложить в новой редакции согласно приложению № 15 к настоящему постановлению.</w:t>
      </w:r>
    </w:p>
    <w:p>
      <w:pPr>
        <w:pStyle w:val="ConsPlusTitle"/>
        <w:numPr>
          <w:ilvl w:val="1"/>
          <w:numId w:val="1"/>
        </w:numPr>
        <w:ind w:left="0"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7 к паспорту подпрограммы 5 «Обеспечение реализации муниципальной программы и прочие мероприятия» изложить в новой редакции согласно приложению № 16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Ерма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и общественно-политическим вопросам  Добросоцкую И.П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01.01.2015, но не ранее дня, следующего за днем его официального опублик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В.И. Форсель          </w:t>
      </w:r>
    </w:p>
    <w:sectPr>
      <w:type w:val="nextPage"/>
      <w:pgSz w:w="11906" w:h="16838"/>
      <w:pgMar w:left="1701" w:right="99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6:00Z</dcterms:created>
  <dc:creator>daha</dc:creator>
  <dc:description/>
  <cp:keywords/>
  <dc:language>en-US</dc:language>
  <cp:lastModifiedBy>s316</cp:lastModifiedBy>
  <cp:lastPrinted>2014-11-14T09:32:00Z</cp:lastPrinted>
  <dcterms:modified xsi:type="dcterms:W3CDTF">2014-11-17T06:22:00Z</dcterms:modified>
  <cp:revision>6</cp:revision>
  <dc:subject/>
  <dc:title/>
</cp:coreProperties>
</file>