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дпрограмме 1 «Вовлечение молодежи Ермаковского района в социальную практику» реализуемой в рамках муниципальной программы Ермаковского района «Молодежь Ермаковского района в XXI веке»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«Вовлечение молодежи Ермаковского района в социальную практику»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0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8"/>
        <w:gridCol w:w="849"/>
        <w:gridCol w:w="2431"/>
        <w:gridCol w:w="1319"/>
        <w:gridCol w:w="887"/>
        <w:gridCol w:w="887"/>
        <w:gridCol w:w="887"/>
        <w:gridCol w:w="647"/>
        <w:gridCol w:w="11"/>
        <w:gridCol w:w="1032"/>
        <w:gridCol w:w="996"/>
        <w:gridCol w:w="854"/>
        <w:gridCol w:w="850"/>
        <w:gridCol w:w="985"/>
        <w:gridCol w:w="2264"/>
      </w:tblGrid>
      <w:tr>
        <w:trPr>
          <w:trHeight w:val="67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Вовлечение молодежи Ермаковского района в социальную практику»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38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1,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4,1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14,12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4,9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,9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3,5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5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«Территория ЗОЖ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паганда  здорового образа жизни;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опуляризация направлений молодежной политики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84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(ГСМ, страхование, проезд, командировочные расходы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 в рамках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ола научит  молодежь правильности представления  конкурсных проектов в различные фонды и грантовые конкурсы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Молодежный форум  в рамках инфраструктурного проекта «Ермаковский район – 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самостоятельности и конкурентоспособности Ермаковской молодежи на краевом уровне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Конкурс проектов  «Новый взгляд» в рамках инфраструктурного проекта «Территория 2020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молодежных социальных проектов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5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7,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муниципальных молодежных центро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7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3,7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держка муниципальной программы по работе с молодежью в рамках подпрограммы «Вовлечение молодежи Ермаковского района в социальную практику» муниципальной программы «Молодежь Ермаковского района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X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еке»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иобретение основных средств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Цветной принте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липчарт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оектор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Экра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4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ля организации работы молодежного центра, коворкинг – зон.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4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14,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,4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8,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74,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14,1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;Lucida Sans Unicode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;Lucida Sans Unicode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5:43:00Z</dcterms:created>
  <dc:creator/>
  <dc:description/>
  <cp:keywords/>
  <dc:language>en-US</dc:language>
  <cp:lastModifiedBy>111</cp:lastModifiedBy>
  <cp:lastPrinted>2014-11-06T14:48:00Z</cp:lastPrinted>
  <dcterms:modified xsi:type="dcterms:W3CDTF">2014-11-06T07:49:00Z</dcterms:modified>
  <cp:revision>20</cp:revision>
  <dc:subject/>
  <dc:title/>
</cp:coreProperties>
</file>