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5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Подпрограмме 3 «Обеспечение жильем молодых семей в Ермаковском районе»  в рамках муниципальной программы Ермаковского района «Молодежь Ермаковского района в XXI веке»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3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еспечение жильем молодых семей в Ермаковского района»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объема средств на их реализацию и ожидаемых резуль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61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589"/>
        <w:gridCol w:w="3690"/>
        <w:gridCol w:w="1658"/>
        <w:gridCol w:w="36"/>
        <w:gridCol w:w="696"/>
        <w:gridCol w:w="16"/>
        <w:gridCol w:w="692"/>
        <w:gridCol w:w="16"/>
        <w:gridCol w:w="709"/>
        <w:gridCol w:w="713"/>
        <w:gridCol w:w="7"/>
        <w:gridCol w:w="985"/>
        <w:gridCol w:w="1134"/>
        <w:gridCol w:w="992"/>
        <w:gridCol w:w="1125"/>
        <w:gridCol w:w="9"/>
        <w:gridCol w:w="993"/>
        <w:gridCol w:w="1275"/>
        <w:gridCol w:w="162"/>
        <w:gridCol w:w="40"/>
      </w:tblGrid>
      <w:tr>
        <w:trPr>
          <w:trHeight w:val="931" w:hRule="atLeast"/>
        </w:trPr>
        <w:tc>
          <w:tcPr>
            <w:tcW w:w="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2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Обеспечение жильем молодых семей в Ермаковском районе» на 2014-2015 годы»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7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77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7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77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2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подпрограммы 1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77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атки прошлых лет по межбюджетным трансфертам целевого назначения</w:t>
            </w:r>
          </w:p>
        </w:tc>
        <w:tc>
          <w:tcPr>
            <w:tcW w:w="16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1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7789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4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4,7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2013 года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2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жильем молодых семей  за счет остатков прошлых лет по межбюджетным трансфертам целевого назначения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0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600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02:00Z</dcterms:created>
  <dc:creator>S311-2</dc:creator>
  <dc:description/>
  <cp:keywords/>
  <dc:language>en-US</dc:language>
  <cp:lastModifiedBy>Лилия</cp:lastModifiedBy>
  <cp:lastPrinted>2014-11-06T11:08:00Z</cp:lastPrinted>
  <dcterms:modified xsi:type="dcterms:W3CDTF">2014-11-06T04:09:00Z</dcterms:modified>
  <cp:revision>7</cp:revision>
  <dc:subject/>
  <dc:title/>
</cp:coreProperties>
</file>