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2 «Патриотическое воспитание  молодежи Ермаковского района»  в рамках муниципальной программы 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2 «Патриотическое воспитание  молодежи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74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869"/>
        <w:gridCol w:w="2926"/>
        <w:gridCol w:w="1184"/>
        <w:gridCol w:w="869"/>
        <w:gridCol w:w="869"/>
        <w:gridCol w:w="1005"/>
        <w:gridCol w:w="869"/>
        <w:gridCol w:w="869"/>
        <w:gridCol w:w="869"/>
        <w:gridCol w:w="869"/>
        <w:gridCol w:w="869"/>
        <w:gridCol w:w="869"/>
        <w:gridCol w:w="1823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триотическое воспитание  молодежи Ермаковского район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Liberation Serif;MS P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,9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Поддержка деятельности и укрепление материально-технического оснащения молодежных объединений военно-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участников 2 50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45 чел.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- Организация и проведение военно-спортивных соревнований по АРБ (РБ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готовление  наградной продукции с символикой АРБ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Организация и проведение смотра-конкурса Почетных карау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 формы для почетных караулов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25 человек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деятельность объединения не менее 12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15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3 ВПО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овали не менее  2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 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влечение молодежи Ермаковского района в социальную практику, совершенствующую основные    </w:t>
              <w:br/>
              <w:t>направления патриотического воспитания и повышение уровня социальной активности молодежи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регулярных занятий с 15  детьми, имеющими ограничения здоровья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обровольных участников выездных концертов — до 50 чел. в год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95" w:type="dxa"/>
            <w:gridSpan w:val="2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Патриотическое воспитание молодежи Ермаковского района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Конкурс «Тимуровец года» на лучшую организацию социальной помощи ветеранам ВОВ</w:t>
            </w:r>
          </w:p>
        </w:tc>
        <w:tc>
          <w:tcPr>
            <w:tcW w:w="1184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учшая постановка работа среди поселений райо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социального сопровождения ветеранов ВОВ и пенсионеров — не менее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gridSpan w:val="2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74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влечение не менее 200 молодых граждан в деятельность объединения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ли обучение, представляли район 1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ГРБС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,9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,9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02:00Z</dcterms:created>
  <dc:creator>S311-2</dc:creator>
  <dc:description/>
  <cp:keywords/>
  <dc:language>en-US</dc:language>
  <cp:lastModifiedBy>Лилия</cp:lastModifiedBy>
  <cp:lastPrinted>2014-10-30T10:35:00Z</cp:lastPrinted>
  <dcterms:modified xsi:type="dcterms:W3CDTF">2014-11-06T04:05:00Z</dcterms:modified>
  <cp:revision>18</cp:revision>
  <dc:subject/>
  <dc:title/>
</cp:coreProperties>
</file>