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0.10.2014г. № 875-п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, спор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а в Ермак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, спорт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а в</w:t>
      </w:r>
      <w:r>
        <w:rPr/>
        <w:t xml:space="preserve"> </w:t>
      </w:r>
      <w:r>
        <w:rPr>
          <w:sz w:val="28"/>
          <w:szCs w:val="28"/>
        </w:rPr>
        <w:t>Ермаков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, спорта, туризма в Ермаковском районе  (далее-Программа)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опеки и попечительства несовершеннолетних Управления образования  администрации Ермаковского района;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Муниципальное бюджетное учреждение «Физкультурно-спортивный центр «Саяны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 бюджет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дополнительного образования детей «Ермаковская станция юных туристов «Ермак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 «Развитие адаптивного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</w:t>
            </w:r>
            <w:r>
              <w:rPr>
                <w:bCs/>
                <w:sz w:val="28"/>
                <w:szCs w:val="28"/>
              </w:rPr>
              <w:t>Развитие туризма в Ермаков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 формирование цельной системы подготовки спортивного резерв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курентоспособного районного туристского комплекса.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Ермаковского района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адаптивного спорта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Содействие развитию социальной и туристской инфраструктуры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туризма на территории Ермаковского района;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Доля граждан Ермаковского района, систематически занимающегося физической культурой и спортом к общей численности населения района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Количество туристов посетивших Ермаковский райо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инвалидов систематически занимающихся адаптивной физической культурой и спортом  от общего количества инвалидов, проживающих в Ермаковском районе.</w:t>
            </w:r>
          </w:p>
        </w:tc>
      </w:tr>
      <w:tr>
        <w:trPr>
          <w:trHeight w:val="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рограммы составляет всего 18179,71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 649,08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4539,23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4643,1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4141,6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: 4206,65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302-1s</cp:lastModifiedBy>
  <cp:lastPrinted>2014-11-06T12:49:00Z</cp:lastPrinted>
  <dcterms:modified xsi:type="dcterms:W3CDTF">2014-11-07T01:12:00Z</dcterms:modified>
  <cp:revision>296</cp:revision>
  <dc:subject/>
  <dc:title>ПАСПОРТ</dc:title>
</cp:coreProperties>
</file>