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Ермаковского района «Развитие физической культуры, спорта и туризма в Ермаковском район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Развитие физической культуры, спорта и туризма в Ермаковском районе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3903"/>
        <w:gridCol w:w="3451"/>
        <w:gridCol w:w="1280"/>
        <w:gridCol w:w="1183"/>
        <w:gridCol w:w="1043"/>
        <w:gridCol w:w="1276"/>
        <w:gridCol w:w="1219"/>
        <w:gridCol w:w="61"/>
      </w:tblGrid>
      <w:tr>
        <w:trPr>
          <w:trHeight w:val="60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физической культуры, спорта и туризма в Ермаковском районе»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8,3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43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4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6,6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179,71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9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43,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4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6,6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30,63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6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4,6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66,6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9,08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 (*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7,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54,61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01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66,6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60,0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62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62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внутреннего и въездного туризма в Ермаковском районе»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0:00Z</dcterms:created>
  <dc:creator>verhoturova</dc:creator>
  <dc:description/>
  <cp:keywords/>
  <dc:language>en-US</dc:language>
  <cp:lastModifiedBy>Лилия</cp:lastModifiedBy>
  <cp:lastPrinted>2014-11-06T12:54:00Z</cp:lastPrinted>
  <dcterms:modified xsi:type="dcterms:W3CDTF">2014-11-06T05:5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