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рмак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0.10.2014г. № 868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энергоснабжающим организациям компенсации выпадающих доходов в 2014 году, возникших в результате поставки населению по регулируемым ценам (тарифам) электрической энергии, выработанной дизельными электростанциями на территории Ермаковского района в 2013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 Порядок предоставления энергоснабжающим организациям компенсации выпадающих доходов в 2014 году, возникаших в результате поставки населению по регулируемым ценам (тарифам) электрической энергии, вырабатываемой дизельными электростанциями на территории Ермаковского района в 2013 г. (далее Порядок) определяет механизм предоставления администрацией Ермаковского района Красноярского края компенсации выпадающих доходов, возникающих в результате поставки населению по регулируемым ценам (тарифам) электрической энергии, вырабатываемой дизельными электростанциями на территории Ермаковского района (далее – компенсация), с учетом территориальных особенностей и особенностей производства электрической энергии дизельными электростанциями в Ермаковском районе Красноярского кра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нятия, используемые в настоящем Порядке, применяются в значениях, установленных нормативными правовыми актами Российской Федерации в сфере электроэнергетики и предоставления коммунальных услуг гражданам, а также Законом Красноярского края от 20.12.2012 № 3-961 «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министрация Ермаковского района (далее – Администрация) перечисляет средства компенсации энергоснабжающим организациям в соответствии со сводной бюджетной росписью бюджета Ермаковского района с учетом территориальных особенностей и особенностей производства электрической энергии дизельными электростанциями в Ермаковском рай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исление энергоснабжающим организациям средств компенсации осуществляется администрацией Ермаковского района на основании принятого ей решения о предоставлении компенсации и соглашения о предоставлении субсидий на компенсацию, заключенного между администрацией и энергоснабжающей организацией по форме согласно приложению № 1 Порядка и сроков перечисления средств компенсации выпадающих доходов энергоснабжающих организаций, возникающих в результате поставки населению по регулируемым ценам (тарифам) электрической энергии, вырабатываемой дизельными электростанциями на территории Красноярского края, утвержденного постановлением правительства Красноярского края № 43-п от 20.02.201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может быть дополнено положениями об особенностях перечисления компенсации, с учетом территориальных особенностей и особенностей производства электрической энергии дизельными электростанциями в Ермаковском районе Красноярского края, не противоречащими законодательству Краснояр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дминистрация направляет средства компенсации энергоснабжающим организациям не позднее 30 числа текущего месяца (в декабре текущего финансового года – не позднее 20 декабря) 201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е средств компенсации энергоснабжающим организациям осуществляется на расчетные счета, открытые в российских кредитных организациях, указанные в заяв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 итогам отчетного года энергоснабжающие организации в срок до 30 января года представляют Уполномоченному органу  акт выполненных работ в срок до 30 января года, следующего за отчет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8:45:00Z</dcterms:created>
  <dc:creator>Наталья</dc:creator>
  <dc:description/>
  <cp:keywords/>
  <dc:language>en-US</dc:language>
  <cp:lastModifiedBy>302-1s</cp:lastModifiedBy>
  <cp:lastPrinted>2014-01-22T16:34:00Z</cp:lastPrinted>
  <dcterms:modified xsi:type="dcterms:W3CDTF">2014-10-30T08:06:00Z</dcterms:modified>
  <cp:revision>6</cp:revision>
  <dc:subject/>
  <dc:title/>
</cp:coreProperties>
</file>