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Администрация Ермак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30» октября 2014г.          с. Ермаковское                                 № 868-п</w:t>
      </w:r>
    </w:p>
    <w:p>
      <w:pPr>
        <w:pStyle w:val="Normal"/>
        <w:spacing w:lineRule="auto" w:line="24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энергоснабжающим организациям компенсации выпадающих доходов в 2014 году, возникших в результате поставки населению по регулируемым ценам (тарифам) электрической энергии, выработанной дизельными электростанциями на территории Ермаковского района в 2013 г.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4 закона Красноярского края от 20.12.2012 №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, постановлением правительства края от 20.02.2013 № 43-п «О реализации Закона Красноярского края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,  подпунктом 2, пункта 3 статьи 78 Бюджетного Кодекса Российской Федерации от 31.07.1998 N 145-ФЗ (ред. от 22.10.2014),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энергоснабжающим организациям компенсации выпадающих доходов в 2014 году, возникших в результате поставки населению по регулируемым ценам (тарифам) электрической энергии, выработанной дизельными электростанциями на территории Ермаковского района в 2013 г. (приложение 1).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6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Ермаковского района                             В. И. Форсель</w:t>
      </w:r>
    </w:p>
    <w:sectPr>
      <w:type w:val="nextPage"/>
      <w:pgSz w:w="11906" w:h="16838"/>
      <w:pgMar w:left="1559" w:right="1276" w:gutter="0" w:header="0" w:top="16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38:00Z</dcterms:created>
  <dc:creator>Наталья</dc:creator>
  <dc:description/>
  <cp:keywords/>
  <dc:language>en-US</dc:language>
  <cp:lastModifiedBy>302-1s</cp:lastModifiedBy>
  <cp:lastPrinted>2014-01-22T16:35:00Z</cp:lastPrinted>
  <dcterms:modified xsi:type="dcterms:W3CDTF">2014-10-30T08:05:00Z</dcterms:modified>
  <cp:revision>4</cp:revision>
  <dc:subject/>
  <dc:title/>
</cp:coreProperties>
</file>