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38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38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suppressAutoHyphens w:val="false"/>
        <w:autoSpaceDE w:val="false"/>
        <w:ind w:firstLine="538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рмаковского района</w:t>
      </w:r>
    </w:p>
    <w:p>
      <w:pPr>
        <w:pStyle w:val="Normal"/>
        <w:suppressAutoHyphens w:val="false"/>
        <w:autoSpaceDE w:val="false"/>
        <w:ind w:firstLine="538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1.09.2014 № 653-п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bookmarkStart w:id="0" w:name="Par40"/>
      <w:bookmarkEnd w:id="0"/>
      <w:r>
        <w:rPr>
          <w:rFonts w:eastAsia="Calibri"/>
          <w:b/>
          <w:bCs/>
          <w:sz w:val="28"/>
          <w:szCs w:val="28"/>
          <w:lang w:eastAsia="en-US"/>
        </w:rPr>
        <w:t xml:space="preserve">Порядок осуществления внутреннего финансового контроля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и внутреннего финансового аудита главными распорядителями (распорядителями) средств районного бюджета, главными администраторами (администраторами) доходов районного бюджета, главными администраторами (администраторами)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источников финансирования дефицита районного бюджета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bookmarkStart w:id="1" w:name="Par49"/>
      <w:bookmarkEnd w:id="1"/>
      <w:r>
        <w:rPr>
          <w:rFonts w:eastAsia="Calibri"/>
          <w:sz w:val="28"/>
          <w:szCs w:val="28"/>
          <w:lang w:eastAsia="en-US"/>
        </w:rPr>
        <w:t>1. Общие полож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. Порядок осуществления внутреннего финансового контроля </w:t>
        <w:br/>
        <w:t xml:space="preserve">и внутреннего финансового аудита главными распорядителями (распорядителями) средств районного бюджета, главными администраторами (администраторами) доходов районного бюджета, главными администраторами (администраторами) источников финансирования дефицита районного бюджета (далее – Порядок) определяет процедуру осуществления главными распорядителями (распорядителями) средств районного бюджета, главными администраторами (администраторами) доходов районного бюджета, главными администраторами (администраторами) источников финансирования дефицита районного бюджета (далее – органы внутреннего контроля и аудита) организации, планирования и проведения внутреннего финансового контроля </w:t>
        <w:br/>
        <w:t>и внутреннего финансового аудита, оформления и рассмотрения результатов внутреннего финансового контроля и внутреннего финансового аудита, составления и представления отчетности о результатах внутреннего финансового ауди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Органами внутреннего контроля и аудита утверждается порядок осуществления ими внутреннего финансового контроля и внутреннего финансового аудита с учетом положений Порядк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bookmarkStart w:id="2" w:name="Par61"/>
      <w:bookmarkEnd w:id="2"/>
      <w:r>
        <w:rPr>
          <w:rFonts w:eastAsia="Calibri"/>
          <w:sz w:val="28"/>
          <w:szCs w:val="28"/>
          <w:lang w:eastAsia="en-US"/>
        </w:rPr>
        <w:t>2. Осуществление внутреннего финансового контроля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3" w:name="Par63"/>
      <w:bookmarkStart w:id="4" w:name="Par63"/>
      <w:bookmarkEnd w:id="4"/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. </w:t>
      </w:r>
      <w:r>
        <w:rPr>
          <w:rFonts w:eastAsia="Calibri"/>
          <w:sz w:val="28"/>
          <w:szCs w:val="22"/>
          <w:lang w:eastAsia="en-US"/>
        </w:rPr>
        <w:t xml:space="preserve">Внутренний финансовый контроль осуществляется непрерывно руководителями, заместителями руководителей, иными должностными лицами органа внутреннего контроля и аудита, организующими и выполняющими внутренние процедуры составления и исполнения районного бюджета, ведения бюджетного учета и составления бюджетной отчетности (далее – внутренние бюджетные процедуры)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2"/>
          <w:lang w:eastAsia="en-US"/>
        </w:rPr>
        <w:t>2.2. Внутренний финансовый контроль направлен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2"/>
          <w:lang w:eastAsia="en-US"/>
        </w:rPr>
        <w:t>на соблюдение правовых актов органа внутреннего контроля и аудита, регулирующих составление и исполнение районного бюджета, составление бюджетной отчетности и ведение бюджетного учета, включая порядок ведения учетной политики (далее – внутренние стандарты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2"/>
          <w:lang w:eastAsia="en-US"/>
        </w:rPr>
        <w:t xml:space="preserve">на подготовку и организацию мер по повышению экономности </w:t>
        <w:br/>
        <w:t>и результативности использования бюджетных средст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3. </w:t>
      </w:r>
      <w:r>
        <w:rPr>
          <w:rFonts w:eastAsia="Calibri"/>
          <w:sz w:val="28"/>
          <w:szCs w:val="28"/>
          <w:lang w:eastAsia="ru-RU"/>
        </w:rPr>
        <w:t>Объектами внутреннего финансового контроля (далее – объекты контроля), осуществляемого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главными распорядителями (распорядителями) средств районного бюджета, являются соответствующие главные распорядители средств районного бюджета и подведомственные им распорядители и получатели средств районного бюджет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главными администраторами (администраторами) доходов районного бюджета, являются соответствующие главные администраторы доходов районного бюджета и подведомственные им администраторы доходов районного бюджет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главными администраторами (администраторами) источников финансирования дефицита районного бюджета, являются соответствующие главные администраторы источников финансирования дефицита районного бюджета и подведомственные им администраторы источников финансирования дефицита районного бюджета.</w:t>
      </w:r>
      <w:bookmarkStart w:id="5" w:name="Par75"/>
      <w:bookmarkStart w:id="6" w:name="Par73"/>
      <w:bookmarkEnd w:id="5"/>
      <w:bookmarkEnd w:id="6"/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4. Внутренний финансовый контроль осуществляется в структурных подразделениях органов внутреннего контроля и аудита и получателя средств районного бюджета, исполняющих бюджетные полномоч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5. Должностные лица структурных подразделений органов внутреннего контроля и аудита осуществляют внутренний финансовый контроль </w:t>
        <w:br/>
        <w:t>в соответствии с их должностными регламентами (инструкциями) в отношении следующих внутренних бюджет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1) составление и представление документов в министерство финансов Красноярского края, необходимых для составления и рассмотрения проекта районного бюджета, в том числе реестров расходных обязательств и обоснований бюджетных ассигнован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2) составление и представление документов органу внутреннего контроля и аудита, необходимых для составления и рассмотрения проекта районного бюджет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3) составление и представление документов в финансовое управление администрации Ермаковского района, необходимых для составления и ведения кассового плана по доходам районного бюджета, расходам районного бюджета </w:t>
        <w:br/>
        <w:t>и источникам финансирования дефицита районного бюджет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4) составление, утверждение и ведение бюджетной росписи главного распорядителя (распорядителя) средств районного бюджет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5) составление и направление документов в финансовое управление администрации Ермаковского района, необходимых для формирования и ведения сводной бюджетной росписи районного бюджета, а также для доведения (распределения) бюджетных ассигнований и лимитов бюджетных обязательств до главных распорядителей средств районного бюджет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) составление, утверждение и ведение бюджетных смет и свода бюджетных смет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7) формирование и утверждение муниципальных заданий в отношении подведомственных районных муниципальных учреждени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8) исполнение бюджетной сметы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9) принятие и исполнение бюджетных обязательств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10) осуществление начисления, учета и контроля за правильностью исчисления, полнотой и своевременностью осуществления платежей (поступления источников финансирования дефицита бюджета) в районный бюджет, пеней и штрафов по ним (за исключением операций, осуществляемых в соответствии с законодательством Российской Федерации о налогах и сборах, законодательством о таможенном регулировании в Российской Федерации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11) принятие решений о возврате излишне уплаченных (взысканных) платежей в районный бюджет, а также процентов за несвоевременное осуществление такого возврата и процентов, начисленных на излишне взысканные суммы (за исключением операций, осуществляемых в соответствии с законодательством Российской Федерации о налогах и сборах, законодательством о таможенном регулировании в Российской Федерации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2) принятие решений о зачете (об уточнении) платежей в районный бюджет (за исключением операций, осуществляемых в соответствии </w:t>
        <w:br/>
        <w:t>с законодательством Российской Федерации о налогах и сборах, законодательством о таможенном регулировании в Российской Федерации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13) процедура ведения бюджетного учета, в том числе принятия </w:t>
        <w:br/>
        <w:t xml:space="preserve">к учету первичных учетных документов (составления сводных учетных документов), отражения информации, указанной в первичных учетных документах и регистрах бюджетного учета, проведения оценки имущества </w:t>
        <w:br/>
        <w:t>и обязательств, а также инвентаризац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14) составление и представление подведомственными распорядителями и получателями средств районного бюджета, администраторами доходов районного бюджета, администраторами источников финансирования дефицита районного бюджета бюджетной отчетности соответствующему органу внутреннего контроля и аудит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15) составление и представление органом внутреннего контроля и аудита сводной бюджетной отчетности в финансовое управление администрации Ермаковского район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16) составление и представление финансовым управлением администрации Ермаковского района бюджетной отчетности  консолидированного бюджета Ермаковского района в министерство финансов Красноярского края , администрацию Ермаковского район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7) представление финансовым управлением администрации Ермаковского района бюджетной отчетности об исполнении консолидированного бюджета Ермаковского района в Федеральное казначейств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18) исполнение судебных актов по искам к муниципальному образованию Ермаковский район, а также судебных актов, предусматривающих обращение взыскания на средства районного бюджета по денежным обязательствам районных муниципальных казенных учрежд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6. </w:t>
      </w:r>
      <w:bookmarkStart w:id="7" w:name="Par97"/>
      <w:bookmarkStart w:id="8" w:name="Par95"/>
      <w:bookmarkEnd w:id="7"/>
      <w:bookmarkEnd w:id="8"/>
      <w:r>
        <w:rPr>
          <w:rFonts w:eastAsia="Calibri"/>
          <w:sz w:val="28"/>
          <w:szCs w:val="28"/>
          <w:lang w:eastAsia="ru-RU"/>
        </w:rPr>
        <w:t>При осуществлении внутреннего финансового контроля производятся следующие контрольные действ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проверка оформления документов на соответствие требованиям бюджетного законодательства, нормативных правовых актов Российской Федерации и Красноярского края, а также Ермаковского района, регулирующих бюджетные правоотношения, и внутренних стандарт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авторизация операций (действий по формированию документов, необходимых для выполнения бюджетных процедур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верка данных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бор и анализ информации о результатах выполнения бюджетных процедур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Контрольные действия подразделяются на визуальные, автоматические </w:t>
        <w:br/>
        <w:t xml:space="preserve">и смешанные. Визуальные контрольные действия осуществляются </w:t>
        <w:br/>
        <w:t>без использования прикладных программных средств автоматизации. Автоматические контрольные действия осуществляются с использованием прикладных программных средств автоматизации без участия должностных лиц. Смешанные контрольные действия выполняются с использованием прикладных программных средств автоматизации с участием должностных лиц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2.7. </w:t>
      </w:r>
      <w:r>
        <w:rPr>
          <w:rFonts w:eastAsia="Calibri"/>
          <w:sz w:val="28"/>
          <w:szCs w:val="28"/>
          <w:lang w:eastAsia="en-US"/>
        </w:rPr>
        <w:t>К методам проведения контрольных действий относя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оконтрол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по уровню подчиненности (подведомственности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8. К способам проведения контрольных действий относя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плошной способ, при котором контрольные действия осуществляются </w:t>
        <w:br/>
        <w:t>в отношении каждой проведенной операции (действия по формированию документа, необходимого для выполнения внутренней бюджетной процедуры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борочный способ, при котором контрольные действия осуществляются в отношении отдельной проведенной операции (действия по формированию документа, необходимого для выполнения внутренней бюджетной процедуры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2.9. Органы внутреннего контроля и аудита осуществляют внутренний финансовый контроль на основании планов внутреннего финансового контроля (далее – план внутреннего контроля) на соответствующий календарный год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ормирование планов внутреннего контроля осуществляется руководителем каждого структурного подразделения органа внутреннего контроля и аудита, ответственного за результаты выполнения внутренних бюджетных процедур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лане внутреннего контроля по каждому отражаемому в нем предмету внутреннего финансового контроля (внутренней бюджетной процедуре) указываются данные о должностном лице, ответственном за выполнение операции (действия по формированию документа, необходимого для выполнения внутренней бюджетной процедуры), периодичности выполнения операции, должностных лицах, осуществляющих контрольные действия, методах и способах проведения контрольных действий, а также периодичности контрольных действ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Утверждение планов внутреннего контроля осуществляется в срок </w:t>
        <w:br/>
        <w:t>не позднее 25 декабря года, предшествующего планируемом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Изменение планов внутреннего контроля осуществляется </w:t>
        <w:br/>
        <w:t xml:space="preserve">по мотивированному обращению руководителя соответствующего структурного подразделения органа внутреннего контроля и аудита, ответственного за результаты выполнения внутренних бюджетных процедур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ие и изменение планов внутреннего контроля осуществляется правовым актом органа внутреннего контроля и ауди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2.10.</w:t>
      </w:r>
      <w:r>
        <w:rPr>
          <w:rFonts w:eastAsia="Calibri"/>
          <w:sz w:val="28"/>
          <w:szCs w:val="28"/>
          <w:lang w:eastAsia="en-US"/>
        </w:rPr>
        <w:t xml:space="preserve"> Внутренний финансовый контроль в структурных подразделениях органа внутреннего контроля и аудита осуществляется с соблюдением периодичности, методов и способов проведения контрольных действий, указанных в планах внутреннего контрол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1. Самоконтроль осуществляется сплошным способом должностным лицом каждого структурного подразделения органа внутреннего контроля </w:t>
        <w:br/>
        <w:t xml:space="preserve">и аудита путем проведения проверки каждой выполняемой им операции </w:t>
        <w:br/>
        <w:t>на соответствие бюджетному законодательству, нормативным правовым актам Российской Федерации и Красноярского края, Ермаковского района, регулирующим бюджетные правоотношения, внутренним стандартам и должностному регламенту (инструкции), а также путем оценки причин и обстоятельств (факторов), негативно влияющих на совершение опер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2. Контроль по уровню подчиненности осуществляется сплошным способом руководителем структурного подразделения органа внутреннего контроля и аудита, </w:t>
      </w:r>
      <w:r>
        <w:rPr>
          <w:rFonts w:eastAsia="Calibri"/>
          <w:sz w:val="28"/>
          <w:szCs w:val="28"/>
          <w:lang w:eastAsia="ru-RU"/>
        </w:rPr>
        <w:t>ответственного за результаты выполнения внутренних бюджетных процедур,</w:t>
      </w:r>
      <w:r>
        <w:rPr>
          <w:rFonts w:eastAsia="Calibri"/>
          <w:sz w:val="28"/>
          <w:szCs w:val="28"/>
          <w:lang w:eastAsia="en-US"/>
        </w:rPr>
        <w:t xml:space="preserve"> заместителем руководителя органа внутреннего контроля и аудита, курирующим соответствующее структурное подразделение, и (или) руководителем органа внутреннего контроля и аудита путем согласования ими операций (действий по формированию документов, необходимых для выполнения внутренних бюджетных процедур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3. </w:t>
      </w:r>
      <w:r>
        <w:rPr>
          <w:rFonts w:eastAsia="Calibri"/>
          <w:sz w:val="28"/>
          <w:szCs w:val="28"/>
          <w:lang w:eastAsia="ru-RU"/>
        </w:rPr>
        <w:t xml:space="preserve">Контроль по уровню подведомственности осуществляется сплошным или выборочным способом в отношении процедур и операций, совершенных подведомственными распорядителями и получателями средств районного бюджета, администраторами доходов районного бюджета </w:t>
        <w:br/>
        <w:t xml:space="preserve">и администраторами источников финансирования дефицита районного бюджета, путем проведения проверок, направленных на установление соответствия представленных документов требованиям бюджетного законодательства, нормативных правовых актов Российской Федерации,  Красноярского края и Ермаковского района, регулирующих бюджетные правоотношения, и внутренних стандартов, и (или) путем сбора и анализа информации о своевременности составления и представления документов, необходимых для выполнения внутренних бюджетных процедур, точности и обоснованности информации, отраженной </w:t>
        <w:br/>
        <w:t>в указанных документах, а также законности совершения отдельных операций. Результаты таких проверок оформляются заключением с указанием необходимости внесения исправлений и (или) устранения недостатков (нарушений) при их наличии в установленный в заключении срок либо отметкой (разрешительной надписью) на представленном документ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4. </w:t>
      </w:r>
      <w:bookmarkStart w:id="9" w:name="Par132"/>
      <w:bookmarkEnd w:id="9"/>
      <w:r>
        <w:rPr>
          <w:rFonts w:eastAsia="Calibri"/>
          <w:sz w:val="28"/>
          <w:szCs w:val="28"/>
          <w:lang w:eastAsia="en-US"/>
        </w:rPr>
        <w:t xml:space="preserve">К результатам внутреннего финансового контроля относятся выявленные недостатки и (или) нарушения при исполнении внутренних бюджетных процедур, сведения о причинах и об обстоятельствах рисков возникновения нарушений и (или) недостатков и о предлагаемых мерах по их устранению (далее – результаты внутреннего финансового контроля)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5. Информация о результатах внутреннего финансового контроля направляется структурным подразделением органа внутреннего контроля </w:t>
        <w:br/>
        <w:t xml:space="preserve">и аудита, ответственным за результаты выполнения внутренних бюджетных процедур, руководителю органа внутреннего контроля и аудита не реже одного раза в кварта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pacing w:val="-6"/>
          <w:sz w:val="28"/>
          <w:szCs w:val="28"/>
          <w:lang w:eastAsia="en-US"/>
        </w:rPr>
      </w:pPr>
      <w:r>
        <w:rPr>
          <w:rFonts w:eastAsia="Calibri"/>
          <w:spacing w:val="-6"/>
          <w:sz w:val="28"/>
          <w:szCs w:val="28"/>
          <w:lang w:eastAsia="en-US"/>
        </w:rPr>
        <w:t>Порядок учета и хранения информации о результатах внутреннего финансового контроля устанавливается органом внутреннего контроля и ауди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6. Руководитель органа внутреннего контроля и аудита рассматривает информацию о результатах внутреннего финансового контроля и аудита </w:t>
        <w:br/>
        <w:t>в течение 15 рабочих дней со дня ее поступ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рассмотрения информации о результатах внутреннего финансового контроля руководителем органа внутреннего контроля и аудита принимаются решения с указанием сроков их выполнения, направленные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 устранение выявленных недостатков и (или) нарушений при исполнении внутренних бюджетных процедур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 обеспечение применения эффективных автоматических контрольных действий в отношении отдельных операций (действий по формированию документа, необходимого для выполнения внутренней бюджетной процедуры) и (или) устранение недостатков используемых прикладных программных средств автоматизации контрольных действий, а также на исключение неэффективных автоматических контрольных действи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 изменение планов внутреннего контрол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 изменение внутренних стандарт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на проведение служебных проверок и применение материальной </w:t>
        <w:br/>
        <w:t>и (или) дисциплинарной ответственности к виновным должностным лицам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 ведение эффективной кадровой политики в отношении структурных подразделений органа внутреннего контроля и ауди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17. Орган внутреннего контроля и аудита устанавливает порядок составления отчетности о результатах внутреннего финансового контроля, порядок учета и хранения информации о результатах внутреннего финансового контроля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10" w:name="Par147"/>
      <w:bookmarkStart w:id="11" w:name="Par145"/>
      <w:bookmarkStart w:id="12" w:name="Par147"/>
      <w:bookmarkStart w:id="13" w:name="Par145"/>
      <w:bookmarkEnd w:id="12"/>
      <w:bookmarkEnd w:id="13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существление внутреннего финансового аудита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 Внутренний финансовый аудит осуществляется структурными подразделениями или уполномоченными </w:t>
      </w:r>
      <w:r>
        <w:rPr>
          <w:rFonts w:eastAsia="Calibri"/>
          <w:color w:val="000000"/>
          <w:sz w:val="28"/>
          <w:szCs w:val="28"/>
          <w:lang w:eastAsia="en-US"/>
        </w:rPr>
        <w:t>должностными</w:t>
      </w:r>
      <w:r>
        <w:rPr>
          <w:rFonts w:eastAsia="Calibri"/>
          <w:sz w:val="28"/>
          <w:szCs w:val="28"/>
          <w:lang w:eastAsia="en-US"/>
        </w:rPr>
        <w:t xml:space="preserve"> лицами органа внутреннего контроля и аудита (далее – субъект внутреннего аудита) </w:t>
        <w:br/>
        <w:t>на основе функциональной независимост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 Деятельность субъекта внутреннего аудита основывается </w:t>
        <w:br/>
        <w:t xml:space="preserve">на принципах законности, объективности, эффективности, независимости </w:t>
        <w:br/>
        <w:t xml:space="preserve">и профессиональной компетентности, а также системности, ответственности </w:t>
        <w:br/>
        <w:t>и стандартиз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 Целями внутреннего финансового аудита явля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надежности внутреннего финансового контроля и подготовка рекомендаций по повышению его эффектив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дтверждение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дготовка предложений по повышению экономности </w:t>
        <w:br/>
        <w:t>и результативности использования средств районного бюдже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 Предметом внутреннего финансового аудита является совокупность финансовых и хозяйственных операций, совершенных объектами внутреннего финансового аудита (далее – объект аудита) в целях реализации своих бюджетных полномочий, а также организация и осуществление внутреннего финансового контрол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 Объектами аудита, осуществляемого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главными распорядителями (распорядителями) средств районного бюджета, являются соответствующие главные распорядители средств районного бюджета, подведомственные им распорядители и получатели средств районного бюджета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главными администраторами (администраторами) доходов районного бюджета, являются соответствующие главные администраторы доходов районного бюджета и подведомственные им администраторы доходов районного бюджета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главными администраторами (администраторами) источников финансирования дефицита районного бюджета, являются соответствующие главные администраторы источников финансирования дефицита районного бюджета и подведомственные им администраторы источников финансирования дефицита районного бюдже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6. Внутренний финансовый аудит осуществляется посредством проведения плановых и внеплановых аудиторских проверок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7. Плановые аудиторские проверки осуществляются в соответствии </w:t>
        <w:br/>
        <w:t xml:space="preserve">с годовым планом внутреннего финансового аудита, </w:t>
      </w:r>
      <w:r>
        <w:rPr>
          <w:rFonts w:eastAsia="Calibri"/>
          <w:sz w:val="28"/>
          <w:szCs w:val="28"/>
          <w:lang w:eastAsia="ru-RU"/>
        </w:rPr>
        <w:t>утверждаемым руководителем органа внутреннего контроля и аудита (далее – план аудита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 аудита составляется и утверждается до начала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 аудита представляет собой перечень аудиторских проверок, которые планируется провести в очередном финансовом год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каждой аудиторской проверке в плане аудита указываются проверяемая внутренняя бюджетная процедура и объекты аудита, срок проведения аудиторской проверки, субъект внутреннего ауди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ление, утверждение и ведение плана аудита осуществляется </w:t>
        <w:br/>
        <w:t>в порядке, установленном органом внутреннего контроля и аудит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3.8. Основанием для проведения внеплановых аудиторских проверок являются поручения главы Ермаковского района, главы администрации Ермаковского района, а также поступление в адрес органа внутреннего  контроля и аудита обращений и заявлений граждан, юридических лиц, информации от органов государственной власти, органов местного самоуправления, из средств массовой информации</w:t>
        <w:br/>
        <w:t>о фактах нарушения бюджетного законодательства Российской Федерации, нормативных правовых актов Российской Федерации и Красноярского края, Ермаковского района  регулирующих бюджетные правоотнош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9. Субъект внутреннего аудита при проведении аудиторских проверок имеет право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мотивированного запроса в устной и письменной форме, адресованного объекту аудита, экспертам и (или) третьим лицам по вопросам, связанным с осуществлением внутреннего финансового аудита, запрашивать </w:t>
        <w:br/>
        <w:t xml:space="preserve">и получать на основании мотивированного запроса в устной и письменной форме документы, материалы и информацию, необходимые для проведения аудиторских проверок, в том числе информацию об организации </w:t>
        <w:br/>
        <w:t>и о результатах проведения внутреннего финансового контро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ещать помещения и территории, которые занимают объекты аудита, </w:t>
        <w:br/>
        <w:t>в отношении которых осуществляется аудиторская проверк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влекать независимых экспертов и (или) третьих ли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и направления и исполнения мотивированного запроса устанавливаются органом внутреннего контрол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0. Субъект внутреннего аудита обязан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людать требования нормативных правовых актов в установленной сфере деятель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одить аудиторские проверки в соответствии с программой аудиторской проверк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комить руководителя или уполномоченное должностное лицо объекта аудита с программой аудиторской проверки, а также результатами аудиторских проверок (актами и заключениям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3.11. Аудиторская проверка назначается правовым актом органа внутреннего контроля и аудита, к которому прилагается прог</w:t>
      </w:r>
      <w:r>
        <w:rPr>
          <w:rFonts w:eastAsia="Calibri"/>
          <w:sz w:val="28"/>
          <w:szCs w:val="28"/>
          <w:lang w:eastAsia="en-US"/>
        </w:rPr>
        <w:t>рамма аудиторской провер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 аудиторской проверки должна содерж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му аудиторской проверк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объекта аудита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перечень вопросов, подлежащих изучению в ходе аудиторской проверки, а также сроки ее провед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ельные сроки проведения аудиторских проверок, основания </w:t>
        <w:br/>
        <w:t>для их приостановления и продления определяются органом внутреннего контроля и аудит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.12. В ходе аудиторской проверки проводится исследование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существления внутреннего финансового контроля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законности выполнения внутренних бюджетных процедур </w:t>
        <w:br/>
        <w:t>и эффективности использования средств районного бюджета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ведения учетной политики, принятой объектом аудита, в том числе </w:t>
        <w:br/>
        <w:t>на предмет ее соответствия изменениям в области бюджетного учета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именения автоматизированных информационных систем объектом аудита при осуществлении внутренних бюджетных процедур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опросов бюджетного учета, в том числе вопросов, по которым принимается решение исходя из профессионального мнения лица, ответственного за ведение бюджетного учета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наделения правами доступа пользователей к базам данных, вводу </w:t>
        <w:br/>
        <w:t>и выводу информации из автоматизированных информационных систем, обеспечивающих осуществление бюджетных полномочий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ормирования финансовых и первичных учетных документов, а также наделения правами доступа к записям в регистрах бюджетного учета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бюджетной отчетности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.13. Аудиторская проверка проводится путем выполнения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инспектирования, представляющего собой изучение записей </w:t>
        <w:br/>
        <w:t>и документов, связанных с осуществлением операций внутренней бюджетной процедуры и (или) материальных активов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блюдения, представляющего собой систематическое изучение действий должностных лиц и работников объекта аудита, выполняемых ими в ходе исполнения операций внутренней бюджетной процедуры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запроса, представляющего собой обращение к осведомленным лицам </w:t>
        <w:br/>
        <w:t>в пределах или за пределами объекта аудита в целях получения сведений, необходимых для проведения аудиторской проверки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одтверждения, представляющего собой ответ на запрос информации, содержащейся в регистрах бюджетного учета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ересчета, представляющего собой проверку точности арифметических расчетов, произведенных объектом аудита, либо субъектом внутреннего аудита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аналитических процедур, представляющих собой анализ соотношений и закономерностей, основанных на сведениях об осуществлении внутренних бюджетных процедур, а также изучение связи указанных соотношений </w:t>
        <w:br/>
        <w:t>и закономерностей с полученной информацией с целью выявления отклонений от нее и (или) неправильно отраженных в бюджетном учете операций и их причин и недостатков осуществления иных внутренних бюджетных процедур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4. Проведение аудиторской проверки подлежит документирова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чая документация (документы и иные материалы, подготавливаемые или получаемые в связи с проведением аудиторской проверки), должна содерж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кументы, отражающие подготовку аудиторской проверки, включая </w:t>
        <w:br/>
        <w:t>ее программ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ведения о характере, сроках, объеме аудиторской проверки </w:t>
        <w:br/>
        <w:t>и результатах ее выполн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выполнении планов внутреннего контроля</w:t>
        <w:br/>
        <w:t xml:space="preserve"> в отношении операций, связанных с темой аудиторской проверк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договоров, соглашений, протоколов, первичной учетной документации, документов бюджетного учета и бюджетной отчетности, подлежавших изучению в ходе аудиторской проверк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исьменные заявления и объяснения, полученные от должностных лиц </w:t>
        <w:br/>
        <w:t>и иных работников объектов ауди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пии обращений, направленных органам муниципального финансового контроля, экспертам и (или) третьим лицам, и полученные от них свед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финансово-хозяйственных документов объекта аудита, подтверждающих выявленные наруш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т аудиторской провер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5. </w:t>
      </w:r>
      <w:bookmarkStart w:id="14" w:name="Par217"/>
      <w:bookmarkEnd w:id="14"/>
      <w:r>
        <w:rPr>
          <w:rFonts w:eastAsia="Calibri"/>
          <w:sz w:val="28"/>
          <w:szCs w:val="28"/>
          <w:lang w:eastAsia="en-US"/>
        </w:rPr>
        <w:t xml:space="preserve">Результаты аудиторской проверки оформляются актом аудиторской проверк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 акта аудиторской проверки, порядок направления и сроки его рассмотрения объектом внутреннего финансового аудита устанавливаются органом внутреннего контроля и ауди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кт аудита вправе представить письменные возражения по акту аудиторской провер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6. На основании акта аудиторской проверки составляется отчет </w:t>
        <w:br/>
        <w:t>о результатах аудиторской проверки, содержащий информацию об итогах аудиторской проверки, в том числе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информацию о выявленных в ходе аудиторской проверки недостатках </w:t>
        <w:br/>
        <w:t xml:space="preserve">и нарушениях (в количественном и денежном выражении), об условиях </w:t>
        <w:br/>
        <w:t>и о причинах таких нарушений, а также о значимых бюджетных рисках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нформацию о наличии или об отсутствии возражений со стороны объекта аудит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выводы о степени надежности внутреннего финансового контроля </w:t>
        <w:br/>
        <w:t>и достоверности представленной объектом аудита бюджетной отчет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ыводы о соответствии ведения бюджетного учета объектом ауди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выводы, предложения и рекомендации по устранению выявленных нарушений и недостатков, принятию мер по минимизации бюджетных рисков, внесению изменений в план внутреннего контроля, а также предложения по повышению экономности и результативности использования средств районного бюдже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7. Отчет о результатах аудиторской проверки с приложением акта аудиторской проверки направляется руководителю органа внутреннего контроля и аудит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результатам рассмотрения указанного отчета руководитель органа внутреннего контроля и аудита принимает решение о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обходимости реализации аудиторских выводов, предложений </w:t>
        <w:br/>
        <w:t>и рекомендац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достаточной обоснованности аудиторских выводов, предложений </w:t>
        <w:br/>
        <w:t>и рекомендац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и служебных проверок, а также о применении материальной и (или) дисциплинарной ответственности к виновным должностным лица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ь финансового управления                    С.И.Синявска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Courier New" w:hAnsi="Baltica;Courier New" w:cs="Baltica;Courier New"/>
      <w:b/>
      <w:sz w:val="40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Baltica;Courier New" w:hAnsi="Baltica;Courier New" w:eastAsia="Times New Roman" w:cs="Times New Roman"/>
      <w:b/>
      <w:sz w:val="4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3:40:00Z</dcterms:created>
  <dc:creator>Установка с нуля (tmp)</dc:creator>
  <dc:description/>
  <cp:keywords/>
  <dc:language>en-US</dc:language>
  <cp:lastModifiedBy>302-1s</cp:lastModifiedBy>
  <cp:lastPrinted>2014-09-01T11:37:00Z</cp:lastPrinted>
  <dcterms:modified xsi:type="dcterms:W3CDTF">2014-09-02T01:29:00Z</dcterms:modified>
  <cp:revision>4</cp:revision>
  <dc:subject/>
  <dc:title>Приложение</dc:title>
</cp:coreProperties>
</file>