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9.2014г. № 653-п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б утверждении Порядка осуществления внутреннего финансового контроля и внутреннего финансового аудита главными распорядителями (распорядителями) средств районного бюджета ,главными администраторами (администраторами) источников финансирования дефицита районного бюджета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В соответствии с пунктом 5 статьи 160.2-1 Бюджетного кодекса Российской Федерации, статьей 34,35, 56 Устава Ермаковского района,</w:t>
      </w:r>
    </w:p>
    <w:p>
      <w:pPr>
        <w:pStyle w:val="Style15"/>
        <w:spacing w:before="0" w:after="0"/>
        <w:ind w:firstLine="708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b/>
          <w:bCs/>
          <w:cap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Порядок осуществления внутреннего финансового контроля и внутреннего финансового аудита главными распорядителями (распорядителями) средств районного бюджета ,главными администраторами (администраторами) источников финансирования дефицита районного бюджета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авным распорядителям (распорядителям) средств районного бюджета ,главным администраторам (администраторам) источников финансирования дефицита районного бюджета в месячный срок со дня вступления в силу настоящего постановления утвердить порядок осуществления ими внутреннего финансового контроля и внутреннего финансового аудита с учетом положений настоящего постановления.</w:t>
      </w:r>
    </w:p>
    <w:p>
      <w:pPr>
        <w:pStyle w:val="Normal"/>
        <w:rPr/>
      </w:pPr>
      <w:r>
        <w:rPr>
          <w:sz w:val="28"/>
          <w:szCs w:val="28"/>
        </w:rPr>
        <w:t>3. Постановление вступает  в силу с даты подписания и подлежит обнародованию на сайте администрации Ермако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 о.Глава администрации района                               Ю.В.Сарли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26:00Z</dcterms:created>
  <dc:creator>****</dc:creator>
  <dc:description/>
  <cp:keywords/>
  <dc:language>en-US</dc:language>
  <cp:lastModifiedBy>4rtemk4</cp:lastModifiedBy>
  <cp:lastPrinted>2014-09-01T11:08:00Z</cp:lastPrinted>
  <dcterms:modified xsi:type="dcterms:W3CDTF">2014-09-02T02:37:00Z</dcterms:modified>
  <cp:revision>4</cp:revision>
  <dc:subject/>
  <dc:title>ПОСТАНОВЛЕНИЕ</dc:title>
</cp:coreProperties>
</file>