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76"/>
              <w:ind w:right="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Ермаковского райо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4» августа 2014год №607-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образования Ермаковского района на 2014-2016 годы»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программа 2 «Господдержка детей-сирот,  расширение практики применения семейных форм воспитания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kern w:val="2"/>
          <w:sz w:val="18"/>
          <w:szCs w:val="28"/>
        </w:rPr>
      </w:pPr>
      <w:r>
        <w:rPr>
          <w:b/>
          <w:kern w:val="2"/>
          <w:sz w:val="1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38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Господдержка детей- сирот, расширение практики применения семейных форм воспит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 Ермаковского района на 2014-2016 годы»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Ермаковского района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Цели  и задачи 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еализацию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>развитие в Ермаковском районе семейных форм воспитания детей-сирот и детей, оставшихся без попечения родителей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№7 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6 годы</w:t>
            </w:r>
          </w:p>
        </w:tc>
      </w:tr>
      <w:tr>
        <w:trPr>
          <w:trHeight w:val="4102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бъемы и источники финансирова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финансируется за счет средств федерального  и краевого бюдже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составит 20533,3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0016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25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5258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федерального бюджета составит 8978,10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252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33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395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 краевого бюджета составит 11555,20 тыс. рублей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5764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927,7 тыс. рубле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863,4 тыс. рублей.</w:t>
            </w:r>
          </w:p>
        </w:tc>
      </w:tr>
      <w:tr>
        <w:trPr>
          <w:trHeight w:val="160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Ермаковск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3 в Ермаковском районе 243 детей-сирот и детей, оставшихся без попечения родителей, из них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(в том числе в приемных семьях) – 164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Ермаковском районе отмечается тенденция снижения числа  детей, оставшихся без попечения родителей, выявленных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в 2011 году было выявлено и учтено 29 детей и подростков, оставшихся без попечения родителей, нуждающихся в особой защите государства, в течение 2012 года – 9 детей, из них только 3 ребенка  относятся к категории сирот (дети, у которых оба или единственный родитель умерли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храняется число детей, оставшихся без попечения родителей, воспитывающихся в семьях граждан  (в 2012 году-159, в 2013 г.- 164). Формой опеки, которой отдается в настоящее время предпочтение гражданами, является приемная семья. В основном в семьи принимаются дети дошкольного или младшего школьного возраста, не имеющие значительные отклонения в здоров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не устроенные на семейные формы воспитания, воспитываются в  краевом государственном образовательном учреждении для детей-сирот и детей, оставшихся без попечения родителей «Ермаковский».  В нем на воспитании находится 64 ребенка (в 2012 году- 88 детей-сирот и детей, оставшихся без попечения родителей). Учреждения решают задачи не только содержания и воспитания детей, но и устройства детей на семейные формы вос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остается высокой численность принимаемых решений об отмене ранее принятых решений о передаче детей в семьи опекунов. Это связано с отсутствием системы сопровождения замещающих семей, несвоевременным оказанием психолого-педагогической помощи и приводит к вторичному сиротст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ругим проблемным моментом остается недостаточное постинтернатное сопровождение детей-сирот и детей, оставшихся без попечения родителей, в том числе в части обеспечения их жилыми помещ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целевые индикаторы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1. создать условия, отвечающие современным требованиям для содержания и воспитания детей-сирот и детей, оставшихся без попечения родителей, проживающих в образовательных учреждениях;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Ермаковском районе 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/>
      </w:pPr>
      <w:r>
        <w:rPr>
          <w:sz w:val="28"/>
          <w:szCs w:val="28"/>
        </w:rPr>
        <w:t>3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одпрограммы: 2014-2016 годы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7 к подпрограмме 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Ермаковского район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</w:r>
    </w:p>
    <w:p>
      <w:pPr>
        <w:pStyle w:val="Normal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.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правление реализацией подпрограммы и ее контроль осуществляет Управление образования администрации Ермаковского района, которое несет ответственность за ее выполнение и целевое использование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ирование мероприятий подпрограммы осуществляется за счет средств краевого и федерального бюджетов. </w:t>
      </w:r>
    </w:p>
    <w:p>
      <w:pPr>
        <w:pStyle w:val="Heading1"/>
        <w:jc w:val="both"/>
        <w:rPr/>
      </w:pPr>
      <w:r>
        <w:rPr/>
        <w:t xml:space="preserve">     </w:t>
      </w:r>
      <w:r>
        <w:rPr/>
        <w:t>Контроль за ходом реализации подпрограммы осуществляют финансовое управление администрации Ермак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 представляет отчет о реализации подпрограммы в  отдел планирования и экономического развития администрации Ермаковского района и  финансовое управление администрации Ермаковского района ежеквартально не позднее 10 числа второго месяца, следующего за отчет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о ходе реализации программы формируется управлением образования администрации Ермаковского района с учетом информации, полученной и согласованной с соисполнителями на бумажных носителях и в электронном виде, представляется в отдел планирования экономического развития администрации Ермаковского района до 1 марта года, следующего за отчетным.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.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проводится Управлением образования администрации Ермак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- всего 241 детей, в том числе переданных неродственникам (в приемные семьи, на усыновление (удочерение) 36 человек, под опеку (попечительство) 156 человек, охваченных другими формами семейного устройства (семейные детские дома, патронатные семьи) 12 детей, находящихся в государственных (муниципальных) учреждениях всех типов – 90 человек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 в соответствии с соглашением о предоставлении субсидий из федерального и краевого бюджета бюджету Ермаковского района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 по состоянию на начало финансового года, имеющих и не реализовавших своевременно право на обеспечение жилыми поме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тей, оставшихся без попечения родителей, и лиц из числа детей, оставшихся без попечения родителей, состоявших на учете на получение жилого помещения 164 человека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 приобретено в 2013 году- 6 квартир для 9 челове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ных мероприятий приведён в Приложени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к настоящей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федерального  и краев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составит 20533,3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1001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525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5258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федерального бюджета составит 8978,1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4252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 2330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239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составит 11555,20 тыс. рублей, в т.ч.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5764,1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2927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 2863,4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И. В. Иса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00:00Z</dcterms:created>
  <dc:creator>slotina</dc:creator>
  <dc:description/>
  <cp:keywords/>
  <dc:language>en-US</dc:language>
  <cp:lastModifiedBy>302-1s</cp:lastModifiedBy>
  <cp:lastPrinted>2014-07-28T13:31:00Z</cp:lastPrinted>
  <dcterms:modified xsi:type="dcterms:W3CDTF">2014-08-15T07:27:00Z</dcterms:modified>
  <cp:revision>28</cp:revision>
  <dc:subject/>
  <dc:title/>
</cp:coreProperties>
</file>