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дпрограмме 2 «Патриотическое воспитание  молодежи Ермаковского района»  в рамках муниципальной программы  «Молодежь Ермаковского района в XXI веке» на 2014-2016 годы»</w:t>
      </w:r>
    </w:p>
    <w:p>
      <w:pPr>
        <w:pStyle w:val="Normal"/>
        <w:spacing w:lineRule="atLeast" w:line="100"/>
        <w:ind w:left="97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2 «Патриотическое воспитание  молодежи Ермаковского района»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казанием объе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865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3795"/>
        <w:gridCol w:w="1559"/>
        <w:gridCol w:w="869"/>
        <w:gridCol w:w="869"/>
        <w:gridCol w:w="869"/>
        <w:gridCol w:w="869"/>
        <w:gridCol w:w="869"/>
        <w:gridCol w:w="869"/>
        <w:gridCol w:w="869"/>
        <w:gridCol w:w="869"/>
        <w:gridCol w:w="1944"/>
      </w:tblGrid>
      <w:tr>
        <w:trPr>
          <w:trHeight w:val="67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РБС 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ериод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триотическое воспитание  молодежи Ермак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eastAsia="Liberation Serif;MS PMincho" w:cs="Liberation Serif;MS P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eastAsia="Liberation Serif;MS PMincho" w:cs="Liberation Serif;MS PMincho"/>
                <w:sz w:val="20"/>
                <w:szCs w:val="20"/>
              </w:rPr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Ермаковского района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а 1: Поддержка деятельности и укрепление материально-технического оснащения молодежных объединений военно-патриотической и добровольческой направленности, участвующих в патриотическом воспитании молодежи Ермаковского района и осуществлении добровольческой деятельности</w:t>
            </w:r>
          </w:p>
        </w:tc>
      </w:tr>
      <w:tr>
        <w:trPr>
          <w:trHeight w:val="36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о Всероссийских патриотических акциях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«Георгиевская ленточк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«Вахта Памя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хват участников 2 50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ый фестиваль патриотической песни среди ВПО общеобразовате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45 чел.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военно-спортивных соревнований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Открытый турнир по АРБ, посвященный Дню работников МВД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соревнования по армейскому рукопашному бою, посвященные 25-летию вывода советских войск из республики Афгани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смотра-конкурса Почетных карау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не менее 25 человек ежегодн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Историческая память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Военно-спортивный лагерь «Каскад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военно-спортивная игра «Полигон»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мероприятия, посвященные государственным праздникам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соревнования по киберспорту «Контер-Страйк 1.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деятельность объединения не менее 12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районной Спартакиады допризывной и призывной молодеж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за 3 года — до 2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проведении районного смотра-конкурса школьных музеев и уголков боевой и трудовой сла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астие в проведении конкурса исследовательских рабо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о в краеведческую работу до 15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конкурса на лучшее ВП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деятельности 3 ВПО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ВПО района в краевых мероприятиях военно-спортивной и  патриотической направл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вовали не менее  2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 2:  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влечение молодежи Ермаковского района в социальную практику, совершенствующую основные    </w:t>
              <w:br/>
              <w:t>направления патриотического воспитания и повышение уровня социальной активности молодежи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материалами для декоративно-прикладного творчества в рамках организации мастер-классов для детей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регулярных занятий с 15  детьми, имеющими ограничения здоровья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творческих коллективов из числа добровольцев в сельских концертах, посвященных праздничным дат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добровольных участников выездных концертов — до 50 чел. в год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«Тимуровец года» на лучшую организацию социальной помощи ветеранам 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социального сопровождения ветеранов ВОВ и пенсионеров — не менее 5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го штаба флагманской программы «Добровольчество»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акция «Книжкина больниц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 проект «Спешите делать добрые дела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оект «Обелиск»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«Здоровье молодежи — богатство кра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7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влечение не менее 200 молодых граждан в деятельность объединения 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участия делегаций добровольческого движения молодежи района в краевых мероприятиях по развитию доброволь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289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шли обучение, представляли район 10 человек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,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2:00Z</dcterms:created>
  <dc:creator>S311-2</dc:creator>
  <dc:description/>
  <cp:keywords/>
  <dc:language>en-US</dc:language>
  <cp:lastModifiedBy>S311-2</cp:lastModifiedBy>
  <cp:lastPrinted>2014-07-11T15:56:00Z</cp:lastPrinted>
  <dcterms:modified xsi:type="dcterms:W3CDTF">2014-07-11T07:57:00Z</dcterms:modified>
  <cp:revision>7</cp:revision>
  <dc:subject/>
  <dc:title/>
</cp:coreProperties>
</file>