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Подпрограмме 1 «Вовлечение молодежи Ермаковского района в социальную практику» на 2014-2016 годы», реализуемой в рамках муниципальной программы Ермаковского района «Молодежь Ермаковского района в XXI веке» на 2014-2016 годы»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мероприятий подпрограммы «Вовлечение молодежи Ермаковского района в социальную практику» на 2014-2016 год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505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035"/>
        <w:gridCol w:w="1319"/>
        <w:gridCol w:w="887"/>
        <w:gridCol w:w="887"/>
        <w:gridCol w:w="887"/>
        <w:gridCol w:w="887"/>
        <w:gridCol w:w="887"/>
        <w:gridCol w:w="887"/>
        <w:gridCol w:w="887"/>
        <w:gridCol w:w="887"/>
        <w:gridCol w:w="1985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Liberation Serif;MS PMincho" w:cs="Liberation Serif;MS PMincho"/>
                <w:sz w:val="20"/>
                <w:szCs w:val="20"/>
              </w:rPr>
            </w:pPr>
            <w:r>
              <w:rPr>
                <w:rFonts w:eastAsia="Liberation Serif;MS PMincho" w:cs="Liberation Serif;MS PMincho"/>
                <w:sz w:val="20"/>
                <w:szCs w:val="20"/>
              </w:rPr>
              <w:t xml:space="preserve">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540,8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755,3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успешной социализации и эффективной самореализации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Развитие молодежных общественных объединений, действующих на территори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 трудовому воспитанию несовершеннолетних по краевой программе «Трудовые отряды старшеклассников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личных дел на трудоустройство н/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астие в зональном слете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участие в краевом слет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не менее 60 подростков ежегодно;  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не менее 12 проектов, поддержано не менее 7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проекта «Трудовой отряд Ермаковского района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ормирование дел и организация работ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рганизация воспитательных и торжественных мероприят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партакиада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ведение итогов сезона.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Трудоустроено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50 до 70 подростков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дставлено не менее 10 проектов, поддержано не менее 8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Гражданское общ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Команд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лет ДШ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школа проектной грамотности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Молодежные СМИ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1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направлено в др. грантовые не менее 15 проектов, поддержано не менее 2 проектов.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АРТ — Парад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молодежного творчества «АРТ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оддержка молодежных творческих объединени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фестиваль школьных команд КВ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влечение не менее 200 молодых граждан в деятельность объединения;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направлено в мун. и др. грантовые не менее 5 проектов, поддержано не менее 1 проектов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Беги за мной Сибирь!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: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Вовлечение в деятельность объединения не менее 50 молодых граждан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вижение талантливой молодежи </w:t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о 15 человек)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4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Организация ресурсных площадок для реализации молодежной политики на территории Ермаковского района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Юниор» (ГСМ, страхование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 подростка участвуют в мероприятиях ТИМ «Юниор»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ТИМ «Бирюса» (ГСМ, страхование, проезд, командировочные расходы)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системы ценностей в молодежную среду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краевых площадок для продвижения молодых лидеров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дельный вес молодых граждан, регулярно посещающих молодежный центр, в общей численности молодежи -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540,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 540,8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 607,2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07,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5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4:43:00Z</dcterms:created>
  <dc:creator/>
  <dc:description/>
  <cp:keywords/>
  <dc:language>en-US</dc:language>
  <cp:lastModifiedBy>S311-2</cp:lastModifiedBy>
  <cp:lastPrinted>2014-05-23T09:41:00Z</cp:lastPrinted>
  <dcterms:modified xsi:type="dcterms:W3CDTF">2014-07-11T07:53:00Z</dcterms:modified>
  <cp:revision>5</cp:revision>
  <dc:subject/>
  <dc:title/>
</cp:coreProperties>
</file>