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Ермаковского района «Молодежь Ермаковского района в XXI веке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Молодежь Ермаковского района в XXI веке» на 2014-2016 годы»</w:t>
      </w:r>
    </w:p>
    <w:tbl>
      <w:tblPr>
        <w:tblW w:w="16813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5"/>
        <w:gridCol w:w="2835"/>
        <w:gridCol w:w="2430"/>
        <w:gridCol w:w="735"/>
        <w:gridCol w:w="645"/>
        <w:gridCol w:w="675"/>
        <w:gridCol w:w="585"/>
        <w:gridCol w:w="1215"/>
        <w:gridCol w:w="1065"/>
        <w:gridCol w:w="1065"/>
        <w:gridCol w:w="1814"/>
        <w:gridCol w:w="1964"/>
      </w:tblGrid>
      <w:tr>
        <w:trPr>
          <w:trHeight w:val="675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Молодежь Ермаковского района в XXI век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14-2016 годы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6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38,96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8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06,8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864,8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67,26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38,96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Вовлечение молодежи Ермаковского района в социальную практику» на 2014-2016 годы»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5,3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40,8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607,26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55,3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по трудовому воспитанию несовершеннолетних по краевой программе «Трудовые отряды старшеклассников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проекта «Трудовой отряд Ермаковского района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34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1,02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Гражданское общество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АРТ — Парад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го штаба флагманской программы «Беги за мной Сибирь!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Экстремальный спорт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стиваль НТТМ/участие в зональном конкурсе НТТМ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7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76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екта «Новый фарватер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Юниор»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ТИМ «Бирюса»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7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краевых форумах по направлениям молодежной политик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980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убсидий на финансовое обеспечение муниципального задания муниципальному бюджетному учрежден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«Молодежный центр «Звездный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806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9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544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Патриотическое воспитание молодежи Ермаковского района» на 2014-2016 годы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о Всероссийских патриотических акциях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йонный фестиваль патриотической песни среди ВПО ОУ района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военно-спортивных соревнований по АРБ (РБ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мотра-конкурса Почетных караул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партакиады допризывной и призывной молодеж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rFonts w:cs="Nimbus Roman No9 L;MS PMincho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работы с детьми с ограниченными возможностями здоровь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«Тимуровец года» на лучшую организацию социальной помощи ветеранам В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 «Добровольчество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sz w:val="20"/>
                <w:szCs w:val="20"/>
              </w:rPr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Nimbus Roman No9 L;MS PMincho" w:ascii="Nimbus Roman No9 L;MS PMincho" w:hAnsi="Nimbus Roman No9 L;MS PMincho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 молодежи района в краевых мероприятиях по развитию добровольчеств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«Обеспечение жильем молодых семей в Ермаковском районе» на 2012-2015 годы»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77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Управлению образования администрации Ермаковского района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7,9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77,5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е подпрограммы 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8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9,5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79,04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татки прошлых лет по межбюджетным трансфертам целевого назначен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7789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77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молодым семьям - участникам подпрограммы 2013 года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845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,98</w:t>
            </w:r>
          </w:p>
        </w:tc>
        <w:tc>
          <w:tcPr>
            <w:tcW w:w="19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жильем молодых семей  за счет остатков прошлых лет по межбюджетным трансфертам целевого назначе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502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4,71</w:t>
            </w:r>
          </w:p>
        </w:tc>
        <w:tc>
          <w:tcPr>
            <w:tcW w:w="196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993" w:top="1068" w:footer="722" w:bottom="79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442" w:leader="none"/>
        <w:tab w:val="right" w:pos="1488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4-07-11T16:29:00Z</cp:lastPrinted>
  <dcterms:modified xsi:type="dcterms:W3CDTF">2014-07-11T08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