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Ермаковского района</w:t>
      </w:r>
    </w:p>
    <w:p>
      <w:pPr>
        <w:pStyle w:val="Normal"/>
        <w:autoSpaceDE w:val="false"/>
        <w:ind w:left="5529" w:hanging="309"/>
        <w:rPr>
          <w:sz w:val="28"/>
          <w:szCs w:val="28"/>
        </w:rPr>
      </w:pPr>
      <w:r>
        <w:rPr>
          <w:sz w:val="28"/>
          <w:szCs w:val="28"/>
        </w:rPr>
        <w:t xml:space="preserve">от 30.06.2014г. № 474-п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культуры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на 2014 - 2016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Поддержка библиотечного дел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оддержка искусства и народного творчеств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Ермаковского района</w:t>
            </w:r>
            <w:r>
              <w:rPr>
                <w:bCs/>
                <w:sz w:val="28"/>
                <w:szCs w:val="28"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 «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4 - 2016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общий объем финансирования– 119 088,2 тыс. руб.,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раевой бюджет-411,0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ых образований-118 677,2 тыс. руб.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общий объем- 38 970,36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раевой -104,80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Муниципальных образований-38 865,56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общий объем финансирования –40058,92 тыс. руб. в том числе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раевой-153,1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-39905,82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40058,92 тыс. руб. в том числе: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-153,1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-39905,82 тыс. руб.</w:t>
            </w:r>
          </w:p>
        </w:tc>
      </w:tr>
      <w:tr>
        <w:trPr>
          <w:trHeight w:val="9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«Дом культуры» Мигнинского сельсов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рмаковского района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рмаков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 и   учреждения культурно-досугового типа. Образование в области культуры обеспечивается детской школой искусств, основной задачей которой является поддержка одар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ть муниципальных учреждений культуры представлена 39 единицами в том числе: 18 учреждений клубного типа, 20 библиотек и одно учреждение дополнительного образования детей «Детская школа искусств». Общая численность работающих в отрасли «культура» составляет 277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 обеспеченность жителей района услугами учреждений культуры и  учреждений дополнительного образования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 социально-культурного института и подтвердила свой авторитет и популярность у населения района. 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  <w:sz w:val="28"/>
          <w:szCs w:val="28"/>
        </w:rPr>
        <w:t xml:space="preserve">составляет – 448,58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bCs/>
          <w:sz w:val="28"/>
          <w:szCs w:val="28"/>
        </w:rPr>
        <w:t xml:space="preserve"> оснащение </w:t>
      </w:r>
      <w:r>
        <w:rPr>
          <w:sz w:val="28"/>
          <w:szCs w:val="28"/>
        </w:rPr>
        <w:t xml:space="preserve">учреждений культурно-досугового типа </w:t>
      </w:r>
      <w:r>
        <w:rPr>
          <w:bCs/>
          <w:sz w:val="28"/>
          <w:szCs w:val="28"/>
        </w:rPr>
        <w:t>музыкальными инструментами, костюмами, специальным оборудованием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сновной объем библиотечных услуг населению района оказывают общедоступные библиотеки, услугами</w:t>
      </w:r>
      <w:r>
        <w:rPr>
          <w:color w:val="000000"/>
          <w:sz w:val="28"/>
          <w:szCs w:val="28"/>
        </w:rPr>
        <w:t xml:space="preserve"> которых пользуются  17 270 человек, что составляет 76,2% от общего количества проживающих.</w:t>
      </w:r>
      <w:r>
        <w:rPr>
          <w:sz w:val="28"/>
          <w:szCs w:val="28"/>
        </w:rPr>
        <w:t xml:space="preserve"> Вместе с тем, информационные ресурсы  библиотек района, не в полной мере соответствуют информационным, культурным запросам пользователей. Сложная ситуация в районе с комплектованием книжных фондов. </w:t>
      </w:r>
      <w:r>
        <w:rPr>
          <w:spacing w:val="-4"/>
          <w:sz w:val="28"/>
          <w:szCs w:val="28"/>
        </w:rPr>
        <w:t>В среднем в год по району на комплектование фондов 1 муниципальной библиотеки из бюджетов муниципальных образований выделяется 30,1 тыс. рублей. В рамках долгосрочных целевых программ по развитию культуры в период с 2007 по  2012 годы на комплектование фондов муниципальных библиотек из краевого бюджета в среднем в год на 1 библиотеку было выделено по 5,0 тыс. рублей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                                и удовлетворение потребностей в интеллектуальном и духовном росте, приобщению их к чтению, к мировой и национальной культуре</w:t>
      </w:r>
      <w:r>
        <w:rPr>
          <w:color w:val="000000"/>
          <w:sz w:val="28"/>
          <w:szCs w:val="28"/>
        </w:rPr>
        <w:t xml:space="preserve">. Около 90% детей, проживающих в районе, пользуется услугами библиотек. Ежегодно число посещений библиотек детьми составляет более 62 тыс. человек, детям выдается около 169 тыс.  книг в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базе библиотек района работают клубы по интересам, преобладающий возраст участников  которых составляет   55-70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униципальные  библиотеки района оборудуются пандусами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Деятельность библиотек становится одним из факторов социально-экономического и культурного развития района, интеграции региона                               в общероссийское и международное культурное и информационное пространство, содействуя тем самым повышению его инвестиционной </w:t>
      </w:r>
      <w:r>
        <w:rPr>
          <w:color w:val="000000"/>
          <w:spacing w:val="-4"/>
          <w:sz w:val="28"/>
          <w:szCs w:val="28"/>
        </w:rPr>
        <w:t xml:space="preserve">привлекательности. 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Оснащение автотранспортом МБУ «ЕЦБС» позволяет активно развивать мобильные формы библиотечного обслуживания. О</w:t>
      </w:r>
      <w:r>
        <w:rPr>
          <w:sz w:val="28"/>
          <w:szCs w:val="28"/>
        </w:rPr>
        <w:t xml:space="preserve">бщая численность работающих в библиотечной отрасли составляет 77 человек, в том числе 41 библиотечных специалистов. </w:t>
      </w:r>
      <w:r>
        <w:rPr>
          <w:spacing w:val="-4"/>
          <w:sz w:val="28"/>
          <w:szCs w:val="28"/>
        </w:rPr>
        <w:t xml:space="preserve"> Вместе с тем, в развитии библиотечного дела района существует ряд проб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Материально-техническая база библиотек района не соответствует  возрастающим потребностям населения в качественных библиотечных услугах и </w:t>
      </w:r>
      <w:r>
        <w:rPr>
          <w:sz w:val="28"/>
          <w:szCs w:val="28"/>
        </w:rPr>
        <w:t xml:space="preserve">характеризуется высокой степенью износа. </w:t>
      </w:r>
      <w:r>
        <w:rPr>
          <w:color w:val="000000"/>
          <w:sz w:val="28"/>
          <w:szCs w:val="28"/>
        </w:rPr>
        <w:t xml:space="preserve">Библиотеки района остро нуждаются в обновлении специализированной мебели, которая большей частью  приобреталась  еще в 50 – 60 г. прошлого века. И поэтому  находится  в непригодном  и неэстетичном состоянии. По просьбам пользователей и для их удобства  в Центральной библиотеке МБУ «ЕЦБС» необходимо провести реконструкцию библиотечного пространства – открыть для широкого пользование ранее закрытую часть книжного фонда. Для этого потребуются дополнительные двухсторонние книжные стеллажи. Для оформления красочных привлекательных книжных выставок и  расстановки книжного фонда в библиотеках района  необходимо приобретение стеллажей детского оформления.  Компьютерные столы и стулья необходимы для оборудования автоматизированных рабочих читательских мес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Значительное число общедоступных библиотек размещается                                           в приспособленных помещениях, сохраняется потребность в проведении капитального ремонта, мероприятий по обеспечению безопасности библиотечных фондов  и посет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</w:t>
      </w:r>
      <w:r>
        <w:rPr>
          <w:sz w:val="31"/>
          <w:szCs w:val="31"/>
        </w:rPr>
        <w:t xml:space="preserve"> </w:t>
      </w:r>
      <w:r>
        <w:rPr>
          <w:sz w:val="28"/>
          <w:szCs w:val="28"/>
        </w:rPr>
        <w:t xml:space="preserve">являются учреждения культурно-досугового типа. Число участников клубных формирований на 1 тыс. человек населения составляет </w:t>
      </w:r>
      <w:r>
        <w:rPr>
          <w:color w:val="000000"/>
          <w:sz w:val="28"/>
          <w:szCs w:val="28"/>
        </w:rPr>
        <w:t>136 человек</w:t>
      </w:r>
      <w:r>
        <w:rPr>
          <w:sz w:val="28"/>
          <w:szCs w:val="28"/>
        </w:rPr>
        <w:t>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70% зданий составляет 30-50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ие творческие коллективы успешно гастролируют и участвуют в фестивалях и конкурсах в России </w:t>
      </w:r>
      <w:r>
        <w:rPr>
          <w:color w:val="000000"/>
          <w:sz w:val="28"/>
          <w:szCs w:val="28"/>
        </w:rPr>
        <w:t>и за рубежом</w:t>
      </w:r>
      <w:r>
        <w:rPr>
          <w:sz w:val="28"/>
          <w:szCs w:val="28"/>
        </w:rPr>
        <w:t xml:space="preserve">, таких как – Международный музыкальный фестиваль стран Азиатско-Тихоокеанского региона, Международный фестиваль этнической музыки и ремёсел «МИР Сибири» что способствует созданию устойчивого образа района как территории культурных традиций и творческих иннов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 недостаточность финансирования межрегиональных                     и международных культурных проектов наряду с удаленностью от культурных центров России и зарубежных стран препятствует полноценному включению района в общероссийский и мировой культурный процесс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                      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Оказывается поддержка детской школе искусств, выполняющей функции территориального ресурсного центра для сети муниципальных, учреждений дополнительного образования детей в сфере культуры и искусства.</w:t>
      </w:r>
      <w:r>
        <w:rPr>
          <w:bCs/>
          <w:sz w:val="28"/>
          <w:szCs w:val="28"/>
        </w:rPr>
        <w:t xml:space="preserve"> Число учащихся в  детской школе искусств в районе составляет 220 человек.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современной информационной                                          и телекоммуникационной инфраструктуры в сфере культуры библиотеки                      района оснащаются компьютерной техникой и программным обеспечением, подключаются к сети Интернет. Доля библиотек, подключенных к сети Интернет, в общем количестве общедоступных библиотек района составляет 20%. </w:t>
      </w:r>
      <w:r>
        <w:rPr>
          <w:color w:val="000000"/>
          <w:sz w:val="28"/>
          <w:szCs w:val="28"/>
        </w:rPr>
        <w:t xml:space="preserve">Работает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 Центральной библиотеки, обеспечивающий оперативность, доступность и качество необходимой информации. С его помощью решена проблема недостаточного информирования пользователей о ресурсах библиотеки и проводимых ее мероприятиях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библиотеках, новых информационных технологий, способствующих развитию выставочной, культурно-просветительной, образовательной, культурно-досугов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вышения доступности культурных услуг и устранения дифференциации территорий по уровню развития инфраструктуры культуры на развитие материально-технической базы и поддержку культурных инициатив муниципальных учреждений культуры в рамках долгосрочной целевой программы «Культура Красноярья» в период 2007 - 2012 годов было выделено </w:t>
      </w:r>
      <w:r>
        <w:rPr>
          <w:color w:val="000000"/>
          <w:sz w:val="28"/>
          <w:szCs w:val="28"/>
        </w:rPr>
        <w:t>2878,0 тыс.</w:t>
      </w:r>
      <w:r>
        <w:rPr>
          <w:sz w:val="28"/>
          <w:szCs w:val="28"/>
        </w:rPr>
        <w:t xml:space="preserve"> 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ю условий для сохранения и развития культурного потенциала сельских поселений, творческой самореализации и удовлетворения культурных потребностей сельского населения способствовала реализация долгосрочной целевой программы «Развитие и модернизация материально-технической базы муниципальных учреждений культуры сельских поселений Красноярского края». В период 2012 - 2013 годов на капитальный ремонт и строительство новых зданий учреждений культурно-досугового типа в сельской местности было направлено 66,0 млн. рублей. Готовится к  вводу в эксплуатацию в 2014 году «Дом культуры» Мигнинского сель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ащение автотранспортом и современным оборудованием муниципальных учреждений, выполняющих роль опорных пунктов культурного развития для близлежащих территорий (библиотек и межпоселенческих учреждений культуры клубного типа), позволяет активно развивать мобильные формы обслуживания, гастрольную деятельность, кинопоказ. Несмотря на принимаемые меры, в районе сохраняется дифференциация  в уровне доступа к культурным благам по территориальному признаку. Особенно остро проблема </w:t>
      </w:r>
      <w:r>
        <w:rPr>
          <w:bCs/>
          <w:sz w:val="28"/>
          <w:szCs w:val="28"/>
        </w:rPr>
        <w:t>доступ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льтурных</w:t>
      </w:r>
      <w:r>
        <w:rPr>
          <w:sz w:val="28"/>
          <w:szCs w:val="28"/>
        </w:rPr>
        <w:t xml:space="preserve"> и образовательных </w:t>
      </w:r>
      <w:r>
        <w:rPr>
          <w:bCs/>
          <w:sz w:val="28"/>
          <w:szCs w:val="28"/>
        </w:rPr>
        <w:t>услуг</w:t>
      </w:r>
      <w:r>
        <w:rPr>
          <w:sz w:val="28"/>
          <w:szCs w:val="28"/>
        </w:rPr>
        <w:t xml:space="preserve"> в области культуры стоит для жителей отдаленных и труднодоступных сельских поселений. Материально-техническая база учреждений культуры и образовательных учреждений в области культуры района характеризуется высокой степенью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Ермаковского района как места постоянного жительства. В целях преодоления сложившихся в сфере культуры района противоречий,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стране и за рубежом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Ермаков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феры культуры Ермак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оритеты и цели социально-экономического развития в сфере культуры Ермаковского район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hyperlink r:id="rId5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Ермаковского района» </w:t>
      </w:r>
      <w:r>
        <w:rPr>
          <w:sz w:val="28"/>
          <w:szCs w:val="28"/>
        </w:rPr>
        <w:t>(утвержден 01.07.2013г. № 436-п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максимальной доступности культурных ценностей для населения района,  повышение качества и разнообразия культурных услуг,                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                               к электронным фондам библиотек района, мировым культурным ценностям и информационным ресурса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изация просветительской деятельности учреждений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системы дополнительного  образования  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 и пополнение библиотечного фонда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вижение культуры района и за его пределами в форме гастролей, участия в конкурсах, выставках и фестивалях в России и за рубеж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информационных технологий для формирования образа района как культурного центра Сибир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ительство в сельских населенных пунктах культурных центров, выполняющих функции клубов, библиотек и выставочных залов,  в том числе на основе проектов повторного при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итальный ремонт и реконструкция, техническая и технологическая модернизация учреждений культуры и  учреждений дополнительного образования в области культуры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сновными приоритетами</w:t>
      </w:r>
      <w:r>
        <w:rPr/>
        <w:t xml:space="preserve"> </w:t>
      </w:r>
      <w:r>
        <w:rPr>
          <w:sz w:val="28"/>
          <w:szCs w:val="28"/>
        </w:rPr>
        <w:t>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и реализации культурного и духовного потенциала населения Ермак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 1. Обеспечение доступа населения Ермаковского района к библиотечным услуг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 «Поддержка библиотечного дел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. Обеспечение доступа населения Ермаков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</w:t>
      </w:r>
      <w:r>
        <w:rPr/>
        <w:t xml:space="preserve"> </w:t>
      </w:r>
      <w:r>
        <w:rPr>
          <w:sz w:val="28"/>
          <w:szCs w:val="28"/>
        </w:rPr>
        <w:t>«Поддержка искусства и народного творчеств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3. 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 «Поддержка дополнительного образования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дача 4.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Ермаковском районе.</w:t>
      </w:r>
    </w:p>
    <w:p>
      <w:pPr>
        <w:pStyle w:val="ConsPlusCel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нная задача решается в рамках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результатов реализации мероприятия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 xml:space="preserve">деятельности библиотек показателей Плана мероприятий («дорожной карты»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 и учреждений дополнительного образования в области куль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четырех подпрограмм. 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огноз конечных результатов Программы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Ермако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  <w:sz w:val="28"/>
          <w:szCs w:val="28"/>
        </w:rPr>
        <w:t>возрастет с 448,58% в 2013 году до 462,57% в 2016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экземпляров новых поступлений в библиотечные фонды общедоступных библиотек на 1 тыс. человек населения составит 100 единиц в 2016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выпускников поступивших в образовательные учреждения среднего профессионального образования  в области культуры, составит 6,4% в 2016 году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ab/>
      </w:r>
      <w:r>
        <w:rPr>
          <w:bCs/>
          <w:sz w:val="28"/>
          <w:szCs w:val="28"/>
        </w:rPr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на долгосрочный период приведены в приложении № 2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цели и решения задач Программы предполагается реализация четырех подпрограмм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1. «Поддержка библиотечного дел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доступа населения Ермаковского района к библиотечным услуга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плектования библиотечных фонд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качества и доступности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востребованности услуг библиотек у населения района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 xml:space="preserve">Подпрограмма 2. «Поддержка искусства и народного творчества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 обеспечение доступа населения Ермаковского района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 искус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уровня проведения культурных мероприятий;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регионального и международного сотрудничества в сфере культур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. «Поддержка дополнительного образования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полнительного образования в области «культу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4. 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здание условий для устойчивого развития отрасли «культура»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муниципальных услуг, оказываемых в сфере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) муниципальными библиоте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тование библиотечных фондов муниципальных библиотек;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 муниципальными, учреждениями культурно-досугового типа, кинопрок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(выполнение работ) учреждений дополнительного 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подпрограммам (мероприятию) с указанием главных распорядителей средств местного бюджета, а также по годам реализации программы приведено в приложении № 5 к Программе.</w:t>
      </w:r>
      <w:bookmarkStart w:id="0" w:name="Par922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равление 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1. Текущее управление и контроль за реализацией программы осуществляет Отдел культуры администрации Ермаковского района. Отдел культуры администрации Ермаковского района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2. Отдел культуры администрации Ермаковского района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у отчетов о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Обеспечение целевого расходования бюджетных средств, контроля за ходом реализации мероприятий 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8.4. </w:t>
      </w:r>
      <w:r>
        <w:rPr>
          <w:rFonts w:eastAsia="Calibri"/>
          <w:sz w:val="28"/>
          <w:szCs w:val="28"/>
        </w:rPr>
        <w:t xml:space="preserve">Отчеты о реализации программы, представляются </w:t>
      </w:r>
      <w:r>
        <w:rPr>
          <w:rFonts w:eastAsia="Calibri"/>
          <w:sz w:val="28"/>
          <w:szCs w:val="28"/>
          <w:lang w:eastAsia="en-US"/>
        </w:rPr>
        <w:t>ответственным исполнителем программы</w:t>
      </w:r>
      <w:r>
        <w:rPr>
          <w:rFonts w:eastAsia="Calibri"/>
          <w:sz w:val="28"/>
          <w:szCs w:val="28"/>
        </w:rPr>
        <w:t xml:space="preserve"> одновременно в отдел </w:t>
      </w:r>
      <w:r>
        <w:rPr>
          <w:rFonts w:eastAsia="Calibri"/>
          <w:sz w:val="28"/>
          <w:szCs w:val="28"/>
          <w:lang w:eastAsia="en-US"/>
        </w:rPr>
        <w:t xml:space="preserve"> планирования экономического развития администрации</w:t>
      </w:r>
      <w:r>
        <w:rPr>
          <w:rFonts w:eastAsia="Calibri"/>
          <w:sz w:val="28"/>
          <w:szCs w:val="28"/>
        </w:rPr>
        <w:t xml:space="preserve"> Ермаковского района и финансовое управление администрации  Ермаковского района ежеквартально не позднее 10 числа второго месяца, следующего за отчетным, согласно </w:t>
      </w:r>
      <w:r>
        <w:rPr>
          <w:rFonts w:eastAsia="Calibri"/>
          <w:sz w:val="28"/>
          <w:szCs w:val="28"/>
          <w:lang w:eastAsia="en-US"/>
        </w:rPr>
        <w:t>приложениям 8 - 11 к настоящему Порядк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8.5. Годовой отчет о ходе реализации программы формируется </w:t>
      </w:r>
      <w:r>
        <w:rPr>
          <w:rFonts w:eastAsia="Calibri"/>
          <w:sz w:val="28"/>
          <w:szCs w:val="28"/>
          <w:lang w:eastAsia="en-US"/>
        </w:rPr>
        <w:t xml:space="preserve">ответственным исполнителем </w:t>
      </w:r>
      <w:r>
        <w:rPr>
          <w:rFonts w:eastAsia="Calibri"/>
          <w:sz w:val="28"/>
          <w:szCs w:val="28"/>
        </w:rPr>
        <w:t xml:space="preserve">с учетом информации, полученной от соисполнителей, и направляется на согласование соисполнителям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гласованный соисполнителями годовой отчет представляется в  отдел </w:t>
      </w:r>
      <w:r>
        <w:rPr>
          <w:rFonts w:eastAsia="Calibri"/>
          <w:sz w:val="28"/>
          <w:szCs w:val="28"/>
          <w:lang w:eastAsia="en-US"/>
        </w:rPr>
        <w:t xml:space="preserve"> планирования экономического развития администрации</w:t>
      </w:r>
      <w:r>
        <w:rPr>
          <w:rFonts w:eastAsia="Calibri"/>
          <w:sz w:val="28"/>
          <w:szCs w:val="28"/>
        </w:rPr>
        <w:t xml:space="preserve"> Ермаковского района до 1 марта года, следующего за отчетны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6. Контроль</w:t>
      </w:r>
      <w:r>
        <w:rPr>
          <w:color w:val="000000"/>
          <w:sz w:val="28"/>
          <w:szCs w:val="28"/>
        </w:rPr>
        <w:t xml:space="preserve">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ресурсном обеспечении и прогнозной оценке расходов на реализацию цел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в том числе средств федерального и краевого бюджета приведена в приложении  № 6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 заданий, в случае оказания муниципальными учреждениями муниципальных услуг (выполнения работ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учреждениями дополнительного образования в области культуры следующих муниципальных услуг (выполнение рабо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ое, библиографическое и информационное обслуживание пользователей  библиотеки;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образовательных программ дополнительного  образования     </w:t>
        <w:br/>
        <w:t xml:space="preserve">детей в области культур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предоставления кинопок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просветительных мероприятий, творческих конкурсов, фестивалей, выставок, концертов, спектаклей</w:t>
        <w:br/>
        <w:t xml:space="preserve">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учреждениями дополнительного образования в области культуры, находящимися в ведении Отдела культуры Ермаковского района, приведен в </w:t>
      </w:r>
      <w:hyperlink w:anchor="Par773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7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11. Основные меры правового регулирования направленные на     </w:t>
      </w:r>
      <w:r>
        <w:rPr/>
        <w:t>достижение цели и конечных результатов программы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«Об утверждении программы «Развитие культуры» на 2014-2016 год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.  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33:00Z</dcterms:created>
  <dc:creator>Пашова</dc:creator>
  <dc:description/>
  <cp:keywords/>
  <dc:language>en-US</dc:language>
  <cp:lastModifiedBy>302-1s</cp:lastModifiedBy>
  <cp:lastPrinted>2014-06-30T13:59:00Z</cp:lastPrinted>
  <dcterms:modified xsi:type="dcterms:W3CDTF">2014-07-01T01:00:00Z</dcterms:modified>
  <cp:revision>62</cp:revision>
  <dc:subject/>
  <dc:title>ГОСУДАРСТВЕННАЯ ПРОГРАММА РОССИЙСКОЙ ФЕДЕРАЦИИ</dc:title>
</cp:coreProperties>
</file>