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района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6  июня  2014г. № 467-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ая  программа Ермак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Содействие развитию местного самоуправления» на 2014 - 2016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программа Ермаковского района «Содействие развитию местного самоуправления» </w:t>
              <w:br/>
              <w:t>на 2014 - 2016 годы (далее – Программа)</w:t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атья 179 Бюджетного кодекса Российской Федерации; постановление администрации Ермаковского района  от 05.08.2013 № 516-п «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а принятия решений о разработке муниципальных программ Ермаковского района, их формировании и реализации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Программы         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рмаковского района, органы местного самоуправления поселений района, Управление образования администрации Ермаковского района, Отдел культуры администрации Ермаковского район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программы «Содействие созданию безопасных и комфортных для населения условий функционирования объектов муниципальной собственност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повышению комфортности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й жизнедеятельности в учреждениях Ермаковского района и эффективной реализации органами местного самоуправления полномочий, закрепленных </w:t>
              <w:br/>
              <w:t>за муниципальными образованиям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комфортных условий функционирования объектов муниципальной собственности, развитие муниципальных учреждений</w:t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−2016 годы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получателей услуг в муниципальных учреждениях, в которых созданы безопасные и комфортные условия функционирования (2,5 тыс. человек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бюджетных учреждений, улучшивших в отчетном году материально-техническое состояние муниципального имущества, от общего количества  и муниципальных учреждений (не менее 1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ит 11413,83 тыс. рублей за счет средств районного бюджета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3913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375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3750,00  тыс. рубле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стема организации контроля за исполнением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сельских поселений. 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ыми услугами и формирование комфортной среды обитания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ных учреждениях района наблюдается высокий уровень изношенности имущества, находящегося в муниципальной собственности, несоответствие большинства учреждений современным санитарно-эпидемиологическим и противопожарным требованиям поэтому необходимо привлечь дополнительные ресурс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1-2013 годах проведены мероприятия, направленные на создание условий для эффективной реализации органами местного самоуправления полномочий, закрепленных за муниципальным образованиям, путем предоставления субсидии бюджетным учреждениям </w:t>
      </w:r>
      <w:r>
        <w:rPr>
          <w:rFonts w:cs="Times New Roman" w:ascii="Times New Roman" w:hAnsi="Times New Roman"/>
          <w:color w:val="000066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амках программы повышения эффективности деятельности органов местного самоуправления в Ермаковском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ранный подход с использованием механизма контроля за целевым и эффективным использованием средств субсид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ам муниципальных образований района на осуществле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(далее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бсидии) дал положительный результа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в 2012 году общая сумма по данной программе составила 6531,7тыс.руб. проведен ремонт, зданий 5 учреждений здравоохранения, образования, культуры, разработана проектно-сметная документация для реконструкции и капитального ремонта двух социально значимых объектов приобретены основные средства и материальные запасы для муниципальных нужд 6 сельских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проведены ремонт 20 учреждений социальной сферы, выполнены работы по ремонту здания Григорьевского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бюджетам муниципальных образований района средств субсидии в 2014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016 годах позволит обеспечить более безопасные </w:t>
        <w:br/>
        <w:t>и комфортные для населения условия функционирования объектов муниципальной собственности, выполнить предписания контролирующих (надзорных) органов об устранении различных нарушений, обеспечить дальнейшее развитие муниципальных учреждений на территории район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Цель и задачи Программы, прогноз развития соответствующей сфер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действие повышению комфортности условий жизнедеятельности в поселениях района и эффективной реализации органами местного самоуправления полномочий, закрепленных за муниципальными образова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ей задачи Программы: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езопасных и комфортных условий функционирования объектов муниципальной собственности, развитию муниципальных учреждений.</w:t>
      </w:r>
    </w:p>
    <w:p>
      <w:pPr>
        <w:pStyle w:val="Normal"/>
        <w:autoSpaceDE w:val="false"/>
        <w:spacing w:lineRule="auto" w:line="240" w:before="0" w:after="0"/>
        <w:ind w:right="-8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ить достижение цели и задач Программы позволят целевые показат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благополучателей услуг в муниципальных учреждениях, в которых созданы безопасные и комфортные условия функционир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бюджетных учреждений, улучшивших в отчетном году материально-техническое состояние муниципального имущества, от общего количества  и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программных мероприятий основывается на том, что эффективная реализация органами местного самоуправления закрепленных за ними полномочий непосредственно зависит от материально-технического состояния муниципального имущ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представлен в приложении №1 </w:t>
        <w:br/>
        <w:t>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4 – 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 индикатором Подпрограммы, позволяющими измерить достижение цели Подпрограммы, является:</w:t>
      </w:r>
    </w:p>
    <w:p>
      <w:pPr>
        <w:pStyle w:val="3"/>
        <w:ind w:firstLine="709"/>
        <w:rPr/>
      </w:pPr>
      <w:r>
        <w:rPr/>
        <w:t>количество благополучателей услуг в муниципальных учреждениях района, в которых созданы безопасные и комфортные условия функционирования, -  2,5 тыс. человек ежегод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муниципальных бюджетных учреждений района, улучшивших в отчетном году материально-техническое состояние муниципального имущества, от общего количества 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не менее 10%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целевые показатели, задачи, показатели результативности программы представлены в приложении №2 к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Механизм реализации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отдельного мероприятия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районного бюджета на финансирование мероприятия по созданию безопасных и комфортных условий функционирования объектов муниципальной собственности, развитию муниципальных учреждений  предусматриваются в форме субсидий бюджетам муниципальных образований Ермаков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существле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(далее – субсиди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"/>
        <w:ind w:right="-83" w:firstLine="709"/>
        <w:rPr/>
      </w:pPr>
      <w:r>
        <w:rPr/>
        <w:t>Субсидии предоставляются муниципальным бюджетным учреждениям, органам местного самоуправления Ермаковского района по итогам отбора заявок муниципальных образований в пределах лимитов бюджетных обязательств, предусмотренных программой и решением о районном бюджете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бюджетных учреждений и органов местного самоуправления для предоставления субсид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тся:</w:t>
      </w:r>
    </w:p>
    <w:p>
      <w:pPr>
        <w:pStyle w:val="Style19"/>
        <w:autoSpaceDE w:val="false"/>
        <w:spacing w:lineRule="auto" w:line="240" w:before="0" w:after="0"/>
        <w:ind w:left="77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личие объектов, находящихся в аварийном состоянии, и (или) объектов, по которым есть предписания контрольно-надзорных органов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ичие заключений по результатам инструментального обследования технического состояния зданий и сооружений, подтверждающих их аварийное состояние (в случае аварийности зданий и сооружений), выполненного специализированной организацией, имеющей выданное саморегулируемой организацией свидетельство о допуске к данному виду работ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субсидии направляются на проведение капитального ремонта имущества, находящегося в оперативном управлении муниципальных учреждений, приобретение основных средств и материальных запасов (машин, оборудования, инструмента, инвентаря и другие капитальные расход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эффективным и целевым использованием средств районного бюджета осуществляется в соответствии с п.5.</w:t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Управление 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рганизации контроля за ходом реализации программы финансовое управление Ермак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разрабатывает и представляет </w:t>
        <w:br/>
        <w:t xml:space="preserve">до 1 марта текущего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дминистрацию района план распределения поквартально бюджетных ассигнований на реализацию мероприятий программы на текущей год, а так же план достижения поквартально значений показателей результатив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эффективным использованием средств районного бюджета осуществляетс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ым управлением администрации Ермак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путем принят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органов местного самоуправления района </w:t>
      </w:r>
      <w:r>
        <w:rPr>
          <w:rFonts w:cs="Times New Roman" w:ascii="Times New Roman" w:hAnsi="Times New Roman"/>
          <w:sz w:val="28"/>
          <w:szCs w:val="28"/>
        </w:rPr>
        <w:t>(главных распорядителей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ей средств субсидий </w:t>
      </w:r>
      <w:r>
        <w:rPr>
          <w:rFonts w:cs="Times New Roman" w:ascii="Times New Roman" w:hAnsi="Times New Roman"/>
          <w:sz w:val="28"/>
          <w:szCs w:val="28"/>
        </w:rPr>
        <w:t xml:space="preserve">и рассмотр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четов об использовании средств, выделенных на реализацию программы </w:t>
      </w:r>
      <w:r>
        <w:rPr>
          <w:rFonts w:cs="Times New Roman" w:ascii="Times New Roman" w:hAnsi="Times New Roman"/>
          <w:sz w:val="28"/>
          <w:szCs w:val="28"/>
        </w:rPr>
        <w:t xml:space="preserve">с приложением документов,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тверждающих осуществление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ость за достоверность представляемых отчетных данных </w:t>
        <w:br/>
        <w:t xml:space="preserve">по объемам выполненных работ и направлениям использования выделенных средств возлагается на органы местного самоуправления района </w:t>
      </w:r>
      <w:r>
        <w:rPr>
          <w:rFonts w:cs="Times New Roman" w:ascii="Times New Roman" w:hAnsi="Times New Roman"/>
          <w:sz w:val="28"/>
          <w:szCs w:val="28"/>
        </w:rPr>
        <w:t xml:space="preserve">(главных распорядителей) и руководителей учрежд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контроля за ходом реализации програм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е управление администрации Ермаковского района </w:t>
      </w:r>
      <w:r>
        <w:rPr>
          <w:rFonts w:cs="Times New Roman" w:ascii="Times New Roman" w:hAnsi="Times New Roman"/>
          <w:sz w:val="28"/>
          <w:szCs w:val="28"/>
        </w:rPr>
        <w:t>вправе запрашивать у органов местного самоуправления района (главных распорядителей) и руководителей учреждений необходимые документы и информацию, связанные с реализацие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средств районного бюджета осуществляет финансовое управл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администрации Ермаков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местного самоуправления района представляют в финансовое  управление отчет об использовании средств субсид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месячно не позднее 07-го числа месяца, следующего за отчетны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года - не позднее 15 января года, следующего за отчетным период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ое управлени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ежеквартально  не позднее 1-го числа второго месяца, следующего за отчетным, и по итогам года </w:t>
        <w:br/>
        <w:t xml:space="preserve">до 1 февраля года, следующего за отчетным, направляет в администрацию района отч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о реализации програм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квартальные и годовые отчеты о реализации программы формирую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 № 516-п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рядка принятия решений о разработке муниципальных программ Ермаковского района, их формировании и реализаци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довой отчет о реализации программы должен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достижении значений целевых индикаторов программы </w:t>
        <w:br/>
        <w:t xml:space="preserve">с обоснованием отклонений по показателям, плановые значения по которым </w:t>
        <w:br/>
        <w:t>не достигну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исание результатов реализации мероприятия программы </w:t>
        <w:br/>
        <w:t xml:space="preserve">в отчетном году, а так же информацию о запланированных, </w:t>
        <w:br/>
        <w:t>но не достигнутых результатах (с указанием причи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последствий не реализации мероприятия программы и анализ факторов, повлиявших на реализацию (не реализаци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б использовании бюджетных ассигнований районного бюджета и иных средств на реализацию программы с указанием плановых и фактических значений с расшифровкой по главным распорядителям средств районного бюджета, мероприятиям и годам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кретные результаты реализации программы, достигнутые </w:t>
        <w:br/>
        <w:t xml:space="preserve">за отчетный год, в том числе информацию о сопоставлении показателей затрат </w:t>
        <w:br/>
        <w:t>и результатов при реализации программы, а также анализ результативности бюджетных расходов и обоснование мер по ее повышению.</w:t>
      </w:r>
    </w:p>
    <w:p>
      <w:pPr>
        <w:pStyle w:val="Msonormalcxspmiddl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Ермаковского района ежегодно уточняет целевые индикаторы и затраты по мероприятию программы, механизм реализации программы с учетом выделяемых на ее реализацию финансовых сред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ероприятия программы </w:t>
      </w:r>
      <w:r>
        <w:rPr>
          <w:rFonts w:cs="Times New Roman" w:ascii="Times New Roman" w:hAnsi="Times New Roman"/>
          <w:sz w:val="28"/>
          <w:szCs w:val="28"/>
        </w:rPr>
        <w:t>будет способствовать созданию безопасных и комфортных для населения условий для функционирования и развития сети муниципальных учреждений, повышению качества муниципальных услуг.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ежегод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менее 10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района улучшат материально-техническое состояние муниципального имущества и\или проведут работы п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вышению безопасности и комфортности функционирования муниципальных учреждений и объектов  жизне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благополучателей услуг в муниципальных учреждениях, в которых созданы безопасные и комфортные условия функционирования, составит 2,5 тыс. человек ежегодн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Информация о распределении планируемых расходов </w:t>
        <w:br/>
        <w:t>по отдельным мероприятиям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на 2014 – 2016 годы составляет 11413,83 тыс. рублей за счет средств районного бюджета, в том числе по года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− 3913,83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− 3750,0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− 3750,00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рогнозная оценка расходов на реализацию целей Программы с учетом источников финансирования, в том числе </w:t>
        <w:br/>
        <w:t xml:space="preserve">по уровням бюджетной системы, представлено в приложении № 3 </w:t>
        <w:br/>
        <w:t>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8"/>
        </w:rPr>
        <w:t>И.о.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Ермаковского района</w:t>
        <w:tab/>
        <w:tab/>
        <w:t xml:space="preserve">                                                    Ю.В. Сарлин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20" w:right="-8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Calibri"/>
          <w:bCs/>
          <w:kern w:val="2"/>
          <w:sz w:val="28"/>
          <w:szCs w:val="28"/>
          <w:lang w:eastAsia="ar-SA"/>
        </w:rPr>
      </w:pPr>
      <w:r>
        <w:rPr>
          <w:rFonts w:eastAsia="SimSun;宋体" w:cs="Calibri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sectPr>
          <w:type w:val="continuous"/>
          <w:pgSz w:w="11906" w:h="16838"/>
          <w:pgMar w:left="1418" w:right="850" w:gutter="0" w:header="426" w:top="993" w:footer="0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ы Ермак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одействие развитию мест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амоуправления» на 2014 - 2016 год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18"/>
          <w:lang w:eastAsia="ru-RU"/>
        </w:rPr>
      </w:pPr>
      <w:r>
        <w:rPr>
          <w:rFonts w:cs="Times New Roman" w:ascii="Times New Roman" w:hAnsi="Times New Roman"/>
          <w:bCs/>
          <w:sz w:val="24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ели, целевые показатели, задачи, показатели результатив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38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992"/>
        <w:gridCol w:w="2977"/>
        <w:gridCol w:w="992"/>
        <w:gridCol w:w="992"/>
        <w:gridCol w:w="992"/>
        <w:gridCol w:w="993"/>
        <w:gridCol w:w="992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и, задачи, показатели </w:t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  <w:br/>
              <w:t>измере-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13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повышению комфортности условий жизнедеятельности в поселениях Ермаковского района и эффективной реализации органами местного самоуправления полномочий, закрепленных </w:t>
              <w:br/>
              <w:t>за муниципальными образованиями</w:t>
            </w:r>
          </w:p>
        </w:tc>
      </w:tr>
      <w:tr>
        <w:trPr>
          <w:trHeight w:val="240" w:hRule="atLeast"/>
          <w:cantSplit w:val="true"/>
        </w:trPr>
        <w:tc>
          <w:tcPr>
            <w:tcW w:w="13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евые показатели</w:t>
            </w:r>
          </w:p>
        </w:tc>
      </w:tr>
      <w:tr>
        <w:trPr>
          <w:trHeight w:val="159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ний района, улучшивших за отчетный период оценку эффективности деятельности органов местного самоуправления по сравнению с прошедшим перио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13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 результати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3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зданию безопасных и комфортных условий функционирования объектов муниципальной собственности, развитие муниципальных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3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Содействие созданию безопасных и комфортных для населения условий функционирования объектов муниципальной собственности»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благополучателей услуг в муниципальных учреждениях, в которых созданы безопасные и комфортные условия функцион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яч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униципальных учреждений района, улучшивших в отчетном году материально-техническое состояние муниципального имущества от общего коли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.о. руководителя финансового упр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дминистрации Ермаковского района                                                                                           Н.М. Кравченк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851" w:gutter="0" w:header="425" w:top="851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6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Calibri" w:cs="Times New Roman"/>
      <w:b/>
      <w:caps/>
      <w:sz w:val="4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5Char">
    <w:name w:val="Heading 5 Char"/>
    <w:basedOn w:val="Style13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Calibri" w:hAnsi="Calibri" w:eastAsia="Times New Roman" w:cs="Times New Roman"/>
    </w:rPr>
  </w:style>
  <w:style w:type="character" w:styleId="FooterChar">
    <w:name w:val="Footer Char"/>
    <w:basedOn w:val="Style13"/>
    <w:qFormat/>
    <w:rPr>
      <w:rFonts w:ascii="Calibri" w:hAnsi="Calibri" w:eastAsia="Times New Roman" w:cs="Times New Roman"/>
    </w:rPr>
  </w:style>
  <w:style w:type="character" w:styleId="BalloonTextChar">
    <w:name w:val="Balloon Text Char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sz w:val="22"/>
      <w:lang w:val="ru-RU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Indent2Char">
    <w:name w:val="Body Text Indent 2 Char"/>
    <w:basedOn w:val="Style13"/>
    <w:qFormat/>
    <w:rPr>
      <w:rFonts w:ascii="Calibri" w:hAnsi="Calibri" w:eastAsia="Times New Roman" w:cs="Times New Roman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ndnoteTextChar">
    <w:name w:val="Endnote Text Char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10:00Z</dcterms:created>
  <dc:creator>Рита</dc:creator>
  <dc:description/>
  <cp:keywords/>
  <dc:language>en-US</dc:language>
  <cp:lastModifiedBy>302-1s</cp:lastModifiedBy>
  <cp:lastPrinted>2014-06-26T10:09:00Z</cp:lastPrinted>
  <dcterms:modified xsi:type="dcterms:W3CDTF">2014-07-01T00:11:00Z</dcterms:modified>
  <cp:revision>14</cp:revision>
  <dc:subject/>
  <dc:title>Приложение </dc:title>
</cp:coreProperties>
</file>