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 xml:space="preserve">«17» апреля 2014 года </w:t>
        <w:tab/>
        <w:tab/>
        <w:tab/>
        <w:tab/>
        <w:tab/>
        <w:tab/>
        <w:t xml:space="preserve">       № 274-п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рмаковского района   от  31 октября 2013 года №72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Развитие образования Ермаковского района на 2014 − 2016 годы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, руководствуясь статьей 35 Устава Ермаковского района, администрация  района ПОСТАНОВЛЯЕТ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администрации  Ермаковского района  от  31 октября 2013 года №724-п «Об утверждении муниципальной программы  «Развитие образования Ермаковского района на 2014 − 2016 годы»»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Ермаковского района изложить в новой редакции согласно приложению №1 к настоящему постановл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2 к муниципальной программе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Ермаковского района на 2014 − 2016 годы»»  изложить в новой редакции согласно приложению №2 к настоящему постановл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 к муниципальной программе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Ермаковского района на 2014 − 2016 годы»»  изложить в новой редакции согласно приложению №3 к настоящему постановл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2 к Паспорту подпрограммы 1 «</w:t>
      </w:r>
      <w:r>
        <w:rPr>
          <w:rFonts w:cs="Times New Roman" w:ascii="Times New Roman" w:hAnsi="Times New Roman"/>
          <w:kern w:val="2"/>
          <w:sz w:val="28"/>
          <w:szCs w:val="28"/>
        </w:rPr>
        <w:t>Развитие дошкольного, общего и дополнительного образования детей</w:t>
      </w:r>
      <w:r>
        <w:rPr>
          <w:rFonts w:cs="Times New Roman" w:ascii="Times New Roman" w:hAnsi="Times New Roman"/>
          <w:sz w:val="28"/>
          <w:szCs w:val="28"/>
        </w:rPr>
        <w:t xml:space="preserve"> 2014-2016 годы» изложить в новой редакции согласно приложению №4 к настоящему постановл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2 к Паспорту подпрограммы 4 «Организация отдыха и оздоровления детей и подростков» изложить в новой редакции согласно приложению №5 к настоящему постановл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4 к Паспорту подпрограммы 4 «Организация отдыха и оздоровления детей и подростков» изложить в новой редакции согласно приложению № 6 к настоящему постановл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Контроль за исполнением настоящего постановления возложить на заместителя главы администрации Ермак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циальным и общественно-политическим вопросам  Добросоцкую И.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В.И. Форс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67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37:00Z</dcterms:created>
  <dc:creator>daha</dc:creator>
  <dc:description/>
  <cp:keywords/>
  <dc:language>en-US</dc:language>
  <cp:lastModifiedBy>302-1s</cp:lastModifiedBy>
  <cp:lastPrinted>2014-04-15T14:47:00Z</cp:lastPrinted>
  <dcterms:modified xsi:type="dcterms:W3CDTF">2014-04-18T02:26:00Z</dcterms:modified>
  <cp:revision>10</cp:revision>
  <dc:subject/>
  <dc:title/>
</cp:coreProperties>
</file>