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работников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МБУ «МЦ «Звёздный»</w:t>
      </w:r>
    </w:p>
    <w:p>
      <w:pPr>
        <w:pStyle w:val="Normal"/>
        <w:ind w:left="4962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сональной выплаты за квалификационную категорию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80"/>
        <w:gridCol w:w="5043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ая      </w:t>
              <w:br/>
              <w:t>категория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ыплаты, в процентах </w:t>
              <w:br/>
              <w:t xml:space="preserve">от оклада (должностного оклада), </w:t>
              <w:br/>
              <w:t>ставки 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4:00Z</dcterms:created>
  <dc:creator>Калинина</dc:creator>
  <dc:description/>
  <cp:keywords/>
  <dc:language>en-US</dc:language>
  <cp:lastModifiedBy>позитроника</cp:lastModifiedBy>
  <cp:lastPrinted>2014-03-20T15:52:00Z</cp:lastPrinted>
  <dcterms:modified xsi:type="dcterms:W3CDTF">2014-03-20T07:52:00Z</dcterms:modified>
  <cp:revision>6</cp:revision>
  <dc:subject/>
  <dc:title/>
</cp:coreProperties>
</file>