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работников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МБУ «МЦ «Звёздный»</w:t>
      </w:r>
    </w:p>
    <w:p>
      <w:pPr>
        <w:pStyle w:val="Normal"/>
        <w:ind w:left="4962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учреждения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МЕРЫ И УСЛОВ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СТАНОВЛЕНИЯ ВЫПЛАТ ПО ИТОГАМ РАБОТЫ ДИРЕКТОРОВ МУНИЦИПАЛЬНЫХ БЮДЖЕТНЫХ УЧРЕЖДЕНИЙ, ОСУЩЕСТВЛЯЮЩИХ ДЕЯТЕЛЬНОСТЬ В ОБЛАСТИ МОЛОДЕЖНОЙ ПОЛИТИКИ ПОДВЕДОМСТВЕННЫХ ОТДЕЛУ КУЛЬТУРЫ, СПОРТА, ТУРИЗМА И МОЛОДЕЖНОЙ ПОЛИТИКИ АДМИНИСТРАЦИИ  ЕРМАКОВСКОГО РАЙОНА  И ИХ ЗАМЕСТИТЕЛЕЙ &lt;*&gt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ConsPlusTitle"/>
        <w:jc w:val="both"/>
        <w:rPr/>
      </w:pPr>
      <w:bookmarkStart w:id="0" w:name="Par1818"/>
      <w:bookmarkEnd w:id="0"/>
      <w:r>
        <w:rPr/>
        <w:t xml:space="preserve">&lt;*&gt; </w:t>
      </w:r>
      <w:r>
        <w:rPr>
          <w:b w:val="false"/>
        </w:rPr>
        <w:t>Выплаты по итогам работы для директоров, муниципальных бюджетных учреждений, осуществляющих деятельность в области молодежной политики  подведомственных Отделу культуры, спорта, туризма и молодежной политики администрации Ермаковского района и его заместителей, осуществляются ежеквартально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810"/>
        <w:gridCol w:w="4394"/>
        <w:gridCol w:w="2736"/>
      </w:tblGrid>
      <w:tr>
        <w:trPr>
          <w:trHeight w:val="10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   должности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выплат по итогам работы 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   </w:t>
              <w:br/>
              <w:t xml:space="preserve"> размер выплат к окладу      </w:t>
              <w:br/>
              <w:t xml:space="preserve">  (должностному  </w:t>
              <w:br/>
              <w:t xml:space="preserve"> окладу), ставке </w:t>
              <w:br/>
              <w:t xml:space="preserve">заработной платы </w:t>
            </w:r>
          </w:p>
        </w:tc>
      </w:tr>
      <w:tr>
        <w:trPr>
          <w:trHeight w:val="108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ая подготовка и          </w:t>
              <w:br/>
              <w:t>проведение мероприятий, связанных с</w:t>
              <w:br/>
              <w:t xml:space="preserve">уставной деятельностью учреждения  </w:t>
              <w:br/>
              <w:t>(отсутствие обоснованных замечаний,</w:t>
              <w:br/>
              <w:t xml:space="preserve">жалоб)                             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%              </w:t>
            </w:r>
          </w:p>
        </w:tc>
      </w:tr>
      <w:tr>
        <w:trPr>
          <w:trHeight w:val="9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ализации        </w:t>
              <w:br/>
              <w:t xml:space="preserve">региональных и районных  целевых программ      </w:t>
              <w:br/>
              <w:t xml:space="preserve">(зафиксированный факт участия)     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              </w:t>
            </w:r>
          </w:p>
        </w:tc>
      </w:tr>
      <w:tr>
        <w:trPr>
          <w:trHeight w:val="72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нарушений в финансово-  </w:t>
              <w:br/>
              <w:t xml:space="preserve">хозяйственной деятельности         </w:t>
              <w:br/>
              <w:t xml:space="preserve">учреждения                         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              </w:t>
            </w:r>
          </w:p>
        </w:tc>
      </w:tr>
      <w:tr>
        <w:trPr>
          <w:trHeight w:val="126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е и качественное         </w:t>
              <w:br/>
              <w:t xml:space="preserve">исполнение и предоставление        </w:t>
              <w:br/>
              <w:t xml:space="preserve">запрашиваемой администрацией Ермаковского района у      </w:t>
              <w:br/>
              <w:t>учреждения информации (выполнение в</w:t>
              <w:br/>
              <w:t xml:space="preserve">срок без обоснованных              </w:t>
              <w:br/>
              <w:t xml:space="preserve">зафиксированных замечаний)         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%              </w:t>
            </w:r>
          </w:p>
        </w:tc>
      </w:tr>
      <w:tr>
        <w:trPr>
          <w:trHeight w:val="9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внедрение             </w:t>
              <w:br/>
              <w:t xml:space="preserve">инновационных методов работы с     </w:t>
              <w:br/>
              <w:t xml:space="preserve">молодежью (наличие документально   </w:t>
              <w:br/>
              <w:t xml:space="preserve">зафиксированного факта)            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               </w:t>
            </w:r>
          </w:p>
        </w:tc>
      </w:tr>
      <w:tr>
        <w:trPr>
          <w:trHeight w:val="54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вышение плановых и нормативных  </w:t>
              <w:br/>
              <w:t xml:space="preserve">показателей работы, установленных  </w:t>
              <w:br/>
              <w:t xml:space="preserve">муниципальным заданием          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%              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       </w:t>
              <w:br/>
              <w:t xml:space="preserve">масштаба          </w:t>
              <w:br/>
              <w:t xml:space="preserve">деятельности      </w:t>
              <w:br/>
              <w:t xml:space="preserve">учреждения       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701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3:04:00Z</dcterms:created>
  <dc:creator>Калинина</dc:creator>
  <dc:description/>
  <cp:keywords/>
  <dc:language>en-US</dc:language>
  <cp:lastModifiedBy>позитроника</cp:lastModifiedBy>
  <cp:lastPrinted>2014-03-24T13:36:00Z</cp:lastPrinted>
  <dcterms:modified xsi:type="dcterms:W3CDTF">2014-03-24T05:43:00Z</dcterms:modified>
  <cp:revision>5</cp:revision>
  <dc:subject/>
  <dc:title/>
</cp:coreProperties>
</file>