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2"/>
        <w:rPr>
          <w:rFonts w:ascii="Times New Roman" w:hAnsi="Times New Roman" w:cs="Times New Roman"/>
          <w:b/>
          <w:b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6"/>
          <w:lang w:eastAsia="ru-RU"/>
        </w:rPr>
        <w:t>Администрация Ермаковск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Отдел молодежной и информационной политики,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физкультуры, спорта и туризм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48"/>
          <w:szCs w:val="26"/>
          <w:lang w:eastAsia="ru-RU"/>
        </w:rPr>
        <w:t>Долгосрочная районная целевая программ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48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48"/>
          <w:szCs w:val="26"/>
          <w:lang w:eastAsia="ru-RU"/>
        </w:rPr>
        <w:t xml:space="preserve">«Развитие физической культуры и спорта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48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48"/>
          <w:szCs w:val="26"/>
          <w:lang w:eastAsia="ru-RU"/>
        </w:rPr>
        <w:t>в Ермаковском район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48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26"/>
          <w:lang w:eastAsia="ru-RU"/>
        </w:rPr>
        <w:t xml:space="preserve">на 2012-2014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48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48"/>
          <w:szCs w:val="26"/>
          <w:lang w:eastAsia="ru-RU"/>
        </w:rPr>
      </w:pPr>
      <w:r>
        <w:rPr>
          <w:rFonts w:cs="Times New Roman" w:ascii="Times New Roman" w:hAnsi="Times New Roman"/>
          <w:sz w:val="48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48"/>
          <w:szCs w:val="26"/>
          <w:lang w:eastAsia="ru-RU"/>
        </w:rPr>
      </w:pPr>
      <w:r>
        <w:rPr>
          <w:rFonts w:cs="Times New Roman" w:ascii="Times New Roman" w:hAnsi="Times New Roman"/>
          <w:sz w:val="48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48"/>
          <w:szCs w:val="26"/>
          <w:lang w:eastAsia="ru-RU"/>
        </w:rPr>
      </w:pPr>
      <w:r>
        <w:rPr>
          <w:rFonts w:cs="Times New Roman" w:ascii="Times New Roman" w:hAnsi="Times New Roman"/>
          <w:sz w:val="48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48"/>
          <w:szCs w:val="26"/>
          <w:lang w:eastAsia="ru-RU"/>
        </w:rPr>
      </w:pPr>
      <w:r>
        <w:rPr>
          <w:rFonts w:cs="Times New Roman" w:ascii="Times New Roman" w:hAnsi="Times New Roman"/>
          <w:sz w:val="48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48"/>
          <w:szCs w:val="26"/>
          <w:lang w:eastAsia="ru-RU"/>
        </w:rPr>
      </w:pPr>
      <w:r>
        <w:rPr>
          <w:rFonts w:cs="Times New Roman" w:ascii="Times New Roman" w:hAnsi="Times New Roman"/>
          <w:sz w:val="48"/>
          <w:szCs w:val="26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48"/>
          <w:szCs w:val="26"/>
          <w:lang w:eastAsia="ru-RU"/>
        </w:rPr>
      </w:pPr>
      <w:r>
        <w:rPr>
          <w:rFonts w:cs="Times New Roman" w:ascii="Times New Roman" w:hAnsi="Times New Roman"/>
          <w:sz w:val="48"/>
          <w:szCs w:val="26"/>
          <w:lang w:eastAsia="ru-RU"/>
        </w:rPr>
      </w:r>
    </w:p>
    <w:p>
      <w:pPr>
        <w:sectPr>
          <w:type w:val="nextPage"/>
          <w:pgSz w:w="11906" w:h="16838"/>
          <w:pgMar w:left="902" w:right="851" w:gutter="0" w:header="0" w:top="36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48"/>
          <w:szCs w:val="26"/>
          <w:lang w:eastAsia="ru-RU"/>
        </w:rPr>
      </w:pPr>
      <w:r>
        <w:rPr>
          <w:rFonts w:cs="Times New Roman" w:ascii="Times New Roman" w:hAnsi="Times New Roman"/>
          <w:sz w:val="48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6372" w:firstLine="1"/>
        <w:contextualSpacing/>
        <w:outlineLvl w:val="2"/>
        <w:rPr/>
      </w:pPr>
      <w:r>
        <w:rPr>
          <w:rFonts w:cs="Times New Roman" w:ascii="Times New Roman" w:hAnsi="Times New Roman"/>
          <w:bCs/>
          <w:sz w:val="24"/>
          <w:szCs w:val="26"/>
          <w:lang w:eastAsia="ru-RU"/>
        </w:rPr>
        <w:t>Приложение к постановлению   администрации Ермаковского района от  «___»_________ 2012 г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6372" w:firstLine="1"/>
        <w:contextualSpacing/>
        <w:outlineLvl w:val="2"/>
        <w:rPr>
          <w:rFonts w:ascii="Times New Roman" w:hAnsi="Times New Roman" w:cs="Times New Roman"/>
          <w:bCs/>
          <w:sz w:val="24"/>
          <w:szCs w:val="26"/>
          <w:lang w:eastAsia="ru-RU"/>
        </w:rPr>
      </w:pPr>
      <w:r>
        <w:rPr>
          <w:rFonts w:cs="Times New Roman" w:ascii="Times New Roman" w:hAnsi="Times New Roman"/>
          <w:bCs/>
          <w:sz w:val="24"/>
          <w:szCs w:val="26"/>
          <w:lang w:eastAsia="ru-RU"/>
        </w:rPr>
        <w:t>№</w:t>
      </w:r>
      <w:r>
        <w:rPr>
          <w:rFonts w:cs="Times New Roman" w:ascii="Times New Roman" w:hAnsi="Times New Roman"/>
          <w:bCs/>
          <w:sz w:val="24"/>
          <w:szCs w:val="26"/>
          <w:lang w:eastAsia="ru-RU"/>
        </w:rPr>
        <w:t>______</w:t>
      </w:r>
    </w:p>
    <w:p>
      <w:pPr>
        <w:pStyle w:val="Style16"/>
        <w:keepNext w:val="true"/>
        <w:numPr>
          <w:ilvl w:val="0"/>
          <w:numId w:val="9"/>
        </w:numPr>
        <w:spacing w:lineRule="auto" w:line="240" w:before="240" w:after="6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6"/>
          <w:lang w:eastAsia="ru-RU"/>
        </w:rPr>
        <w:t>Паспорт</w:t>
      </w:r>
    </w:p>
    <w:p>
      <w:pPr>
        <w:pStyle w:val="Style16"/>
        <w:keepNext w:val="true"/>
        <w:numPr>
          <w:ilvl w:val="0"/>
          <w:numId w:val="0"/>
        </w:numPr>
        <w:spacing w:lineRule="auto" w:line="240" w:before="240" w:after="60"/>
        <w:ind w:left="720" w:hanging="0"/>
        <w:contextualSpacing/>
        <w:outlineLvl w:val="2"/>
        <w:rPr>
          <w:rFonts w:ascii="Times New Roman" w:hAnsi="Times New Roman" w:cs="Times New Roman"/>
          <w:b/>
          <w:b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contextualSpacing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6"/>
          <w:lang w:eastAsia="ru-RU"/>
        </w:rPr>
        <w:t>Долгосрочной районной целевой программ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6"/>
          <w:lang w:eastAsia="ru-RU"/>
        </w:rPr>
        <w:t xml:space="preserve">«Развитие физической культуры и спорта   в Ермаковском районе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6"/>
          <w:lang w:eastAsia="ru-RU"/>
        </w:rPr>
        <w:t>на 2012-2014 гг.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6"/>
          <w:lang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Наименование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Долгосрочная районная целевая программа «Развитие физической культуры и спорта  в Ермаковском районе     на 2012-2014 гг.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Основание для разработк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3"/>
              <w:rPr>
                <w:rFonts w:ascii="Times New Roman" w:hAnsi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Закон Красноярского Края №16-163-Б от 07.12.2001г.  «О физической культуре в Красноярском крае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3"/>
              <w:rPr>
                <w:rFonts w:ascii="Times New Roman" w:hAnsi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Постановление Правительства Красноярского края  № 575-п от 20 ноября 2010г. «О долгосрочной целевой программе «От массовости к мастерству» на 2011 – 2013 годы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Заказчик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contextualSpacing/>
              <w:jc w:val="both"/>
              <w:outlineLvl w:val="3"/>
              <w:rPr>
                <w:rFonts w:ascii="Times New Roman" w:hAnsi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Администрация Ермаковск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Цел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numPr>
                <w:ilvl w:val="0"/>
                <w:numId w:val="5"/>
              </w:numPr>
              <w:spacing w:lineRule="auto" w:line="240" w:before="240" w:after="60"/>
              <w:ind w:left="155" w:hanging="0"/>
              <w:contextualSpacing/>
              <w:jc w:val="both"/>
              <w:outlineLvl w:val="3"/>
              <w:rPr>
                <w:rFonts w:ascii="Times New Roman" w:hAnsi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 xml:space="preserve">Создание условий для развития физической культуры и  спорта   на территории Ермаковского района  </w:t>
            </w:r>
          </w:p>
          <w:p>
            <w:pPr>
              <w:pStyle w:val="Style16"/>
              <w:keepNext w:val="true"/>
              <w:numPr>
                <w:ilvl w:val="0"/>
                <w:numId w:val="5"/>
              </w:numPr>
              <w:spacing w:lineRule="auto" w:line="240" w:before="240" w:after="60"/>
              <w:ind w:left="155" w:hanging="0"/>
              <w:contextualSpacing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Популяризация массовой физической культуры и спорта и приобщение населения к систематическим занятиям физической культурой и спортом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Задач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numPr>
                <w:ilvl w:val="0"/>
                <w:numId w:val="8"/>
              </w:numPr>
              <w:spacing w:lineRule="auto" w:line="240" w:before="0" w:after="0"/>
              <w:ind w:left="155" w:hanging="0"/>
              <w:contextualSpacing/>
              <w:jc w:val="both"/>
              <w:outlineLvl w:val="3"/>
              <w:rPr>
                <w:rFonts w:ascii="Times New Roman" w:hAnsi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создание 18-ти  физкультурно-спортивных  клубов по месту жительства и укрепление их материально-технической базы (в том числе 1 ФСК для  занятий по адаптивной физической культуре и спорту);</w:t>
            </w:r>
          </w:p>
          <w:p>
            <w:pPr>
              <w:pStyle w:val="Style16"/>
              <w:keepNext w:val="true"/>
              <w:numPr>
                <w:ilvl w:val="0"/>
                <w:numId w:val="8"/>
              </w:numPr>
              <w:spacing w:lineRule="auto" w:line="240" w:before="0" w:after="0"/>
              <w:ind w:left="155" w:hanging="0"/>
              <w:contextualSpacing/>
              <w:jc w:val="both"/>
              <w:outlineLvl w:val="3"/>
              <w:rPr>
                <w:rFonts w:ascii="Times New Roman" w:hAnsi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развитие детско-юношеского спорта;</w:t>
            </w:r>
          </w:p>
          <w:p>
            <w:pPr>
              <w:pStyle w:val="Style16"/>
              <w:keepNext w:val="true"/>
              <w:numPr>
                <w:ilvl w:val="0"/>
                <w:numId w:val="8"/>
              </w:numPr>
              <w:spacing w:lineRule="auto" w:line="240" w:before="0" w:after="0"/>
              <w:ind w:left="155" w:hanging="0"/>
              <w:contextualSpacing/>
              <w:jc w:val="both"/>
              <w:outlineLvl w:val="3"/>
              <w:rPr>
                <w:rFonts w:ascii="Times New Roman" w:hAnsi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привлечение специалистов для работы в сфере физической культуры и спорта;</w:t>
            </w:r>
          </w:p>
          <w:p>
            <w:pPr>
              <w:pStyle w:val="Style16"/>
              <w:keepNext w:val="true"/>
              <w:numPr>
                <w:ilvl w:val="0"/>
                <w:numId w:val="8"/>
              </w:numPr>
              <w:spacing w:lineRule="auto" w:line="240" w:before="0" w:after="0"/>
              <w:ind w:left="155" w:hanging="0"/>
              <w:contextualSpacing/>
              <w:jc w:val="both"/>
              <w:outlineLvl w:val="3"/>
              <w:rPr>
                <w:rFonts w:ascii="Times New Roman" w:hAnsi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 xml:space="preserve">поддержка и развитие ведущих видов спорта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Целевые индикаторы и показатели результативност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numPr>
                <w:ilvl w:val="0"/>
                <w:numId w:val="1"/>
              </w:numPr>
              <w:spacing w:lineRule="auto" w:line="240" w:before="0" w:after="0"/>
              <w:ind w:left="-25" w:hanging="0"/>
              <w:contextualSpacing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увеличение численности населения, регулярно занимающегося физкультурой и спортом.</w:t>
            </w:r>
          </w:p>
          <w:p>
            <w:pPr>
              <w:pStyle w:val="Style16"/>
              <w:keepNext w:val="true"/>
              <w:numPr>
                <w:ilvl w:val="0"/>
                <w:numId w:val="1"/>
              </w:numPr>
              <w:spacing w:lineRule="auto" w:line="240" w:before="0" w:after="0"/>
              <w:ind w:left="-25" w:hanging="0"/>
              <w:contextualSpacing/>
              <w:jc w:val="both"/>
              <w:outlineLvl w:val="3"/>
              <w:rPr>
                <w:rFonts w:ascii="Times New Roman" w:hAnsi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ежегодное увеличение удельного веса населения Ермаковского района, систематически занимающегося физической культурой и спортом,    составит не менее 1.5%.</w:t>
            </w:r>
          </w:p>
          <w:p>
            <w:pPr>
              <w:pStyle w:val="Style16"/>
              <w:keepNext w:val="true"/>
              <w:numPr>
                <w:ilvl w:val="0"/>
                <w:numId w:val="1"/>
              </w:numPr>
              <w:spacing w:lineRule="auto" w:line="240" w:before="0" w:after="0"/>
              <w:ind w:left="-25" w:hanging="0"/>
              <w:contextualSpacing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количество занимающихся в 2-х группах по адаптивной физической культуре составит не менее 30 человек</w:t>
            </w:r>
          </w:p>
          <w:p>
            <w:pPr>
              <w:pStyle w:val="Style16"/>
              <w:keepNext w:val="true"/>
              <w:numPr>
                <w:ilvl w:val="0"/>
                <w:numId w:val="1"/>
              </w:numPr>
              <w:spacing w:lineRule="auto" w:line="240" w:before="0" w:after="0"/>
              <w:ind w:left="-25" w:hanging="0"/>
              <w:contextualSpacing/>
              <w:jc w:val="both"/>
              <w:outlineLvl w:val="3"/>
              <w:rPr>
                <w:rFonts w:ascii="Times New Roman" w:hAnsi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организация работы 18 новых ФСК по месту жительства (в том числе 1 – по адаптивной физкультуре и спорту)</w:t>
            </w:r>
          </w:p>
          <w:p>
            <w:pPr>
              <w:pStyle w:val="Style16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3"/>
              <w:rPr>
                <w:rFonts w:ascii="Times New Roman" w:hAnsi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5. улучшение качества подготовки спортсменов и сборных команд ФСК (увеличение количества призовых мест на соревнованиях различных уровней, увеличение количества охваченных деятельностью ФСК)</w:t>
            </w:r>
          </w:p>
        </w:tc>
      </w:tr>
      <w:tr>
        <w:trPr>
          <w:trHeight w:val="63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Сроки реализаци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2012-2014 гг.</w:t>
            </w:r>
          </w:p>
        </w:tc>
      </w:tr>
      <w:tr>
        <w:trPr>
          <w:trHeight w:val="91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Объёмы и источники финансир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3"/>
              <w:rPr>
                <w:rFonts w:ascii="Times New Roman" w:hAnsi="Times New Roman" w:cs="Times New Roman"/>
                <w:bCs/>
                <w:sz w:val="2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  <w:lang w:eastAsia="ru-RU"/>
              </w:rPr>
              <w:t xml:space="preserve">Финансовые затраты всего по программе на 2012-2014 гг. составят: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8"/>
                <w:lang w:eastAsia="ru-RU"/>
              </w:rPr>
              <w:t xml:space="preserve"> 2 286,862 тыс. рубле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3"/>
              <w:rPr>
                <w:rFonts w:ascii="Times New Roman" w:hAnsi="Times New Roman" w:cs="Times New Roman"/>
                <w:bCs/>
                <w:sz w:val="2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о годам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2 год –  568,0 тыс. руб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3 год –  846,73 тыс. руб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од –  872,132 тыс. руб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Основные исполнител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 xml:space="preserve">Отдел молодежной и информационной политики,  физкультуры, спорта и туризма администрации Ермаковского района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3"/>
              <w:rPr>
                <w:rFonts w:ascii="Times New Roman" w:hAnsi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МБОУ ДОД «Детско-юношеская спортивная школа «Ланс».</w:t>
            </w:r>
          </w:p>
        </w:tc>
      </w:tr>
      <w:tr>
        <w:trPr>
          <w:trHeight w:val="52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/>
              <w:t>Реализация мероприятий Программы приведет      к достижению следующих результатов:</w:t>
            </w:r>
          </w:p>
          <w:p>
            <w:pPr>
              <w:pStyle w:val="Style17"/>
              <w:spacing w:before="0" w:after="0"/>
              <w:contextualSpacing/>
              <w:rPr/>
            </w:pPr>
            <w:r>
              <w:rPr/>
              <w:t>1. Увеличится удельный вес населения, систематически занимающегося физической культурой и спортом  возрастает с 15,9% (3252 чел.) в 2010 году на 1,5% (303 чел.)  и составит 17,4% (3555 чел.) в 2011 году,  18.9% (3863 чел.) в 2012 году и 20,4% (4175 чел.) в 2013 году и 21,9%(4485 чел.)  в 2014 г. от общего количества жителей района;</w:t>
            </w:r>
          </w:p>
          <w:p>
            <w:pPr>
              <w:pStyle w:val="Style17"/>
              <w:spacing w:before="0" w:after="0"/>
              <w:contextualSpacing/>
              <w:rPr/>
            </w:pPr>
            <w:r>
              <w:rPr/>
              <w:t>2. Открытие 18 ФСК по месту жительства с общим охватом занимающихся  не менее 600 человек взрослого населения.</w:t>
            </w:r>
          </w:p>
          <w:p>
            <w:pPr>
              <w:pStyle w:val="Style17"/>
              <w:spacing w:before="0" w:after="0"/>
              <w:contextualSpacing/>
              <w:rPr/>
            </w:pPr>
            <w:r>
              <w:rPr/>
              <w:t>3. Открытие 1 ФСК по адаптивной физической культуре и спорту в с. Ермаковское, в составе которого будут работать 2 группы по адаптивной физической культуре: взрослая и детская с общим охватом занимающихся не менее 30 человек;</w:t>
            </w:r>
          </w:p>
          <w:p>
            <w:pPr>
              <w:pStyle w:val="Style17"/>
              <w:spacing w:before="0" w:after="0"/>
              <w:contextualSpacing/>
              <w:rPr/>
            </w:pPr>
            <w:r>
              <w:rPr/>
              <w:t>4. Увеличение доли лиц с ограниченными возможностями, систематически занимающихся физической культурой и спортом, от общего количества инвалидов  на 2% ежегодно, в том числе возрастные группы по годам:</w:t>
            </w:r>
          </w:p>
          <w:p>
            <w:pPr>
              <w:pStyle w:val="Style17"/>
              <w:spacing w:before="0" w:after="0"/>
              <w:contextualSpacing/>
              <w:rPr/>
            </w:pPr>
            <w:r>
              <w:rPr/>
              <w:t>Дети                                            Взрослые</w:t>
            </w:r>
          </w:p>
          <w:p>
            <w:pPr>
              <w:pStyle w:val="Style17"/>
              <w:spacing w:before="0" w:after="0"/>
              <w:contextualSpacing/>
              <w:rPr/>
            </w:pPr>
            <w:r>
              <w:rPr/>
              <w:t>2012 – 19,2% (15 чел)                1 % (15 чел)</w:t>
            </w:r>
          </w:p>
          <w:p>
            <w:pPr>
              <w:pStyle w:val="Style17"/>
              <w:spacing w:before="0" w:after="0"/>
              <w:contextualSpacing/>
              <w:rPr/>
            </w:pPr>
            <w:r>
              <w:rPr/>
              <w:t>2013 – 25,6 % (20 чел)               1,8 % (25 чел)</w:t>
            </w:r>
          </w:p>
          <w:p>
            <w:pPr>
              <w:pStyle w:val="Style17"/>
              <w:spacing w:before="0" w:after="0"/>
              <w:contextualSpacing/>
              <w:rPr/>
            </w:pPr>
            <w:r>
              <w:rPr/>
              <w:t>2014 – 32 % (25 чел)                   2,% (35 чел)</w:t>
            </w:r>
          </w:p>
          <w:p>
            <w:pPr>
              <w:pStyle w:val="Style17"/>
              <w:spacing w:before="0" w:after="0"/>
              <w:contextualSpacing/>
              <w:rPr/>
            </w:pPr>
            <w:r>
              <w:rPr/>
              <w:t>5. Повысится социальный и спортивный имидж района;</w:t>
            </w:r>
          </w:p>
          <w:p>
            <w:pPr>
              <w:pStyle w:val="Style17"/>
              <w:spacing w:before="0" w:after="0"/>
              <w:contextualSpacing/>
              <w:rPr/>
            </w:pPr>
            <w:r>
              <w:rPr/>
              <w:t>6. Улучшится качество подготовки спортивных сборных и индивидуальных спортсменов по видам спорта во всех  ФСК по месту жительства, а также ФСК по месту учебы:</w:t>
            </w:r>
          </w:p>
          <w:p>
            <w:pPr>
              <w:pStyle w:val="Style17"/>
              <w:spacing w:before="0" w:after="0"/>
              <w:contextualSpacing/>
              <w:rPr/>
            </w:pPr>
            <w:r>
              <w:rPr/>
              <w:t xml:space="preserve">-  увеличится количество занимаемых призовых мест (1-3):   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2012 г.  - 24 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2013 г. -  27  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2014 г. -  28</w:t>
            </w:r>
          </w:p>
          <w:p>
            <w:pPr>
              <w:pStyle w:val="Normal"/>
              <w:spacing w:lineRule="auto" w:line="240" w:before="0" w:after="0"/>
              <w:ind w:left="14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озрастет количество присвоенных  спортивных званий (разрядов) с двух в 2011 году до трех в 2012 г.,   четырех в 2013 г. и пяти в 2014 г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Контроль за исполнением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тдел молодежной и информационной политики, физкультуры, спорта и туризма администрации Ермаковского района.</w:t>
            </w:r>
          </w:p>
        </w:tc>
      </w:tr>
    </w:tbl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Обоснование необходимости разработки и принятия программы. </w:t>
      </w:r>
    </w:p>
    <w:p>
      <w:pPr>
        <w:pStyle w:val="Style17"/>
        <w:spacing w:before="280" w:after="280"/>
        <w:ind w:firstLine="567"/>
        <w:contextualSpacing/>
        <w:jc w:val="both"/>
        <w:rPr/>
      </w:pPr>
      <w:r>
        <w:rPr>
          <w:sz w:val="28"/>
        </w:rPr>
        <w:t>Физическая культура и спорт играют важную роль в жизни каждого человека, являясь одним из главных средств сохранения и укрепления здоровья, физического совершенствования, повышения социальной активности людей, особенно молодежи, что доказано исследованиями крупнейших научных центров в России и за рубежом (здоровье на 50 - 55% зависит от условий и образа жизни человека). К числу социальных функций физической культуры относятся:</w:t>
      </w:r>
    </w:p>
    <w:p>
      <w:pPr>
        <w:pStyle w:val="Style17"/>
        <w:spacing w:before="280" w:after="280"/>
        <w:ind w:firstLine="567"/>
        <w:contextualSpacing/>
        <w:jc w:val="both"/>
        <w:rPr>
          <w:sz w:val="28"/>
        </w:rPr>
      </w:pPr>
      <w:r>
        <w:rPr>
          <w:sz w:val="28"/>
        </w:rPr>
        <w:t>- укрепление здоровья граждан всех возрастов;</w:t>
      </w:r>
    </w:p>
    <w:p>
      <w:pPr>
        <w:pStyle w:val="Style17"/>
        <w:spacing w:before="280" w:after="280"/>
        <w:ind w:firstLine="567"/>
        <w:contextualSpacing/>
        <w:jc w:val="both"/>
        <w:rPr>
          <w:sz w:val="28"/>
        </w:rPr>
      </w:pPr>
      <w:r>
        <w:rPr>
          <w:sz w:val="28"/>
        </w:rPr>
        <w:t>- профилактика негативных явлений общества (алкоголизм, наркомания, детская безнадзорность и др.);</w:t>
      </w:r>
    </w:p>
    <w:p>
      <w:pPr>
        <w:pStyle w:val="Style17"/>
        <w:spacing w:before="280" w:after="280"/>
        <w:ind w:firstLine="567"/>
        <w:contextualSpacing/>
        <w:jc w:val="both"/>
        <w:rPr>
          <w:sz w:val="28"/>
        </w:rPr>
      </w:pPr>
      <w:r>
        <w:rPr>
          <w:sz w:val="28"/>
        </w:rPr>
        <w:t>- повышается уровень спортивной подготовки спортсменов;</w:t>
      </w:r>
    </w:p>
    <w:p>
      <w:pPr>
        <w:pStyle w:val="Style17"/>
        <w:spacing w:before="280" w:after="280"/>
        <w:ind w:firstLine="567"/>
        <w:contextualSpacing/>
        <w:jc w:val="both"/>
        <w:rPr>
          <w:sz w:val="28"/>
        </w:rPr>
      </w:pPr>
      <w:r>
        <w:rPr>
          <w:sz w:val="28"/>
        </w:rPr>
        <w:t>- обеспечение высокого социального статуса и имиджа территории.</w:t>
      </w:r>
    </w:p>
    <w:p>
      <w:pPr>
        <w:pStyle w:val="Style17"/>
        <w:spacing w:before="280" w:after="280"/>
        <w:ind w:firstLine="567"/>
        <w:contextualSpacing/>
        <w:jc w:val="both"/>
        <w:rPr>
          <w:sz w:val="28"/>
        </w:rPr>
      </w:pPr>
      <w:r>
        <w:rPr>
          <w:sz w:val="28"/>
        </w:rPr>
        <w:t xml:space="preserve">Эти общественно значимые  функции физической культуры и спорта призвана осуществлять система физической культуры и спорта. </w:t>
      </w:r>
    </w:p>
    <w:p>
      <w:pPr>
        <w:pStyle w:val="Style17"/>
        <w:spacing w:before="280" w:after="280"/>
        <w:ind w:firstLine="567"/>
        <w:contextualSpacing/>
        <w:jc w:val="both"/>
        <w:rPr/>
      </w:pPr>
      <w:r>
        <w:rPr>
          <w:sz w:val="28"/>
        </w:rPr>
        <w:t xml:space="preserve">В районе культивируется  15 видов спорта, работает 1 ДЮСШ и 17 ФСК   по месту учебы при образовательных учреждениях, направленных на физическое воспитание учащихся, педагогов и родителей.  В районе имеется 85 спортивных сооружений, в  том числе 58 плоскостных спортивных площадок и  22 спортивных зала. </w:t>
      </w:r>
    </w:p>
    <w:p>
      <w:pPr>
        <w:pStyle w:val="Style17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ущую роль в воспитании юных спортсменов и организации районной школьной спортивной жизни в целом принадлежит МОУ ДОД «Ермаковская ДЮСШ «Ланс», насчитывающая на 5 отделениях и  475 воспитанников: футбол – 85 человек, волейбол – 109 человек, л/атлетика – 115 человека, вольная борьба – 118 человека, лыжные гонки – 48 человек. Продолжают осуществлять свою деятельность 17 ФСК по месту учебы , при этом ФСК «ЛУЧ» МБОУ «Салбинская СОШ» стал лауреатом краевого  и российского смотров-конкурсов на лучшую организацию физкультурно-массовой и спортивной работы по месту учебы и жительства. Но большинство ФСК не имеют достаточных материально-технических ресурсов для обеспечения потребностей  населения в занятиях физической культурой и спортом, так как в последние 5 лет популярность занятий спортом, искренняя заинтересованность в спортивных результатах земляков заметно возросла.</w:t>
      </w:r>
    </w:p>
    <w:p>
      <w:pPr>
        <w:pStyle w:val="Style17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10 году 9 выпускников школ района продолжили своё обучение в средних специальных учебных заведениях спортивной направленности в г. Абакан и Минусинске, а 6 воспитанников ДЮСШ «Ланс» продолжают совершенствовать своё мастерство  по л/атлетике, в/борьбе в школах высшего спортивного мастерства и училищах олимпийского резерва в г. Красноярск, Дивногорске и Абакане. С этими учебными заведениями спортивной направленности уже много лет существуют прочные и взаимовыгодные связи, гарантирующие и впредь приток в район своих молодых  спортивных кадров.</w:t>
      </w:r>
    </w:p>
    <w:p>
      <w:pPr>
        <w:pStyle w:val="Style17"/>
        <w:spacing w:before="280" w:after="280"/>
        <w:ind w:firstLine="708"/>
        <w:contextualSpacing/>
        <w:jc w:val="both"/>
        <w:rPr>
          <w:sz w:val="28"/>
        </w:rPr>
      </w:pPr>
      <w:r>
        <w:rPr>
          <w:sz w:val="28"/>
        </w:rPr>
        <w:t>По-прежнему в числе не имеющих возможности заниматься организованной  физической культурой и спортом остаются молодежь старше 18 лет, спортивные сборные учреждений, организаций и предприятий района, инвалиды и люди пожилого возраста.</w:t>
      </w:r>
    </w:p>
    <w:p>
      <w:pPr>
        <w:pStyle w:val="Style17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проживает  1461 инвалидов, из них детей – 78. В  2011 году  прошел обучение специалист по направлению «адаптивная физическая культура», это даст возможность на базе вновь созданного ФСК по месту жительства открыть 2 группы реабилитации этой категории граждан (детскую и взрослую). </w:t>
      </w:r>
    </w:p>
    <w:p>
      <w:pPr>
        <w:pStyle w:val="Style17"/>
        <w:spacing w:before="280" w:after="280"/>
        <w:ind w:firstLine="708"/>
        <w:contextualSpacing/>
        <w:jc w:val="both"/>
        <w:rPr>
          <w:sz w:val="28"/>
        </w:rPr>
      </w:pPr>
      <w:r>
        <w:rPr>
          <w:sz w:val="28"/>
        </w:rPr>
        <w:t xml:space="preserve">Активно действуют команды МО МВД «Шушенский», пожарной части, МЧС, ПУ-75, работников финансового управления, работников социальной защиты, пенсионного фонда, предприятия АПК «Маяк» и др. </w:t>
      </w:r>
      <w:r>
        <w:rPr>
          <w:sz w:val="28"/>
          <w:szCs w:val="28"/>
        </w:rPr>
        <w:t xml:space="preserve">Многие из них вместе с другими спортсменами выступают  в районных соревнованиях по различным видам спорта. Серьезным препятствием в организации физкультурно-оздоровительной работы на предприятиях является полное отсутствие кадрового обеспечения и загруженность имеющихся спортсооружений.   В качестве решения указанной проблемы станет создание 18 новых ФСК по месту жительства, изыскание дополнительных площадей и привлечение специалистов для организации физкультурно-спортивной работы с вышеуказанными категориями граждан. ФСК будут созданы во всех муниципальных образованиях района. Такие меры  поддерживаются Министерством спорта, туризма и молодежной политики Красноярского края в рамках ДЦП «От массовости к мастерству» на 2011-2013 годы.  </w:t>
      </w:r>
    </w:p>
    <w:p>
      <w:pPr>
        <w:pStyle w:val="Style17"/>
        <w:numPr>
          <w:ilvl w:val="0"/>
          <w:numId w:val="2"/>
        </w:numPr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рограммы.</w:t>
      </w:r>
    </w:p>
    <w:p>
      <w:pPr>
        <w:pStyle w:val="Style17"/>
        <w:spacing w:before="280" w:after="28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8"/>
        <w:contextualSpacing/>
        <w:jc w:val="both"/>
        <w:rPr>
          <w:sz w:val="28"/>
        </w:rPr>
      </w:pPr>
      <w:r>
        <w:rPr>
          <w:sz w:val="28"/>
        </w:rPr>
        <w:t>Реализация  мероприятий ДЦП «От массовости к мастерству» на 2011-2013 годы» (Постановление Правительства Красноярского края от 20.11.2010 г. № 575-п) осуществляется Министерством спорта, туризма и молодежной политики Красноярского края. Субсидии бюджетам муниципальных образований Красноярского края на государственную поддержку действующих и вновь создаваемых спортивных клубов по месту жительства граждан (социальные выплаты инструкторам, приобретение спортивного инвентаря и оборудования и т.д.), на оснащение муниципальных учреждений физкультурно-спортивной направленности спортивным инвентарем, оборудованием, спортивной одеждой и обувью, а также приобретение для указанных учреждений автотранспорта осуществляется на конкурсной основе.</w:t>
      </w:r>
    </w:p>
    <w:p>
      <w:pPr>
        <w:pStyle w:val="Style17"/>
        <w:spacing w:before="0" w:after="0"/>
        <w:ind w:firstLine="708"/>
        <w:contextualSpacing/>
        <w:jc w:val="both"/>
        <w:rPr/>
      </w:pPr>
      <w:r>
        <w:rPr/>
        <w:t xml:space="preserve"> </w:t>
      </w:r>
      <w:r>
        <w:rPr>
          <w:sz w:val="28"/>
          <w:szCs w:val="28"/>
        </w:rPr>
        <w:t>Финансирование мероприятий долгосрочной районной целевой  программы  «Развитие физкультуры и  спорта  в Ермаковском районе» на 2012-2014 гг. осуществляется за счет средств районного бюджета и привлеченных средств.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ение реализацией настоящей Программы осуществляют – администрация Ермаковского района, отдел молодежной и информационной политики, физкультуры, спорта и туризма администрации  Ермаковского района,  которые несут ответственность за ее выполнение и целевое использование средств районного бюджета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ым распорядителем средств районного бюджета является районное финансовое управление администрации Ермаковского район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реализации программных мероприятий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авление заявок на участие в физкультурно-массовых мероприятиях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индивидуальных спортсменов: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заявки  на участие в мероприятии предоставляются на бумажном носителе, согласно форме, установленной в Положении о мероприятии с указанием названия мероприятия, в котором гражданин изъявил желание принять участие; фамилии, имени, отчества; полной даты рождения; домашнего адреса; копию паспорта (1 и 2 страницы) или свидетельства о рождении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авление заявок на участие в физкультурно-массовых мероприятиях от юридических лиц либо уполномоченных представителей (индивидуальных участников, команд организаций, объединений, учреждений, поселений района):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явку на участие в мероприятии предоставляются на бумажном носителе, согласно форме, установленной в Положении о мероприятии с указанием названия мероприятия; названия команды; названия организации (объединения, учреждения, поселения), которую представляет заявитель; даты рождения всех членов команды; домашний адресов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опию паспортов всех членов команды (1 и 2 страницы) или свидетельств о рождении.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6"/>
        <w:numPr>
          <w:ilvl w:val="1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допуска врача (медицинской справки), заверенного его подписью и печатью медицинского учрежд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numPr>
          <w:ilvl w:val="1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ка и утверждение нормативных документов: </w:t>
      </w:r>
    </w:p>
    <w:p>
      <w:pPr>
        <w:pStyle w:val="Normal"/>
        <w:spacing w:lineRule="auto" w:line="240" w:before="0" w:after="0"/>
        <w:ind w:left="6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ложение о проведении мероприятия;</w:t>
      </w:r>
    </w:p>
    <w:p>
      <w:pPr>
        <w:pStyle w:val="Normal"/>
        <w:spacing w:lineRule="auto" w:line="240" w:before="0" w:after="0"/>
        <w:ind w:left="6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иказ отдела (или Постановление администрации района) о проведении мероприятия; </w:t>
      </w:r>
    </w:p>
    <w:p>
      <w:pPr>
        <w:pStyle w:val="Normal"/>
        <w:spacing w:lineRule="auto" w:line="240" w:before="0" w:after="0"/>
        <w:ind w:left="6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  Проведение подготовительной  работы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рганизация медицинского сопровождения мероприятия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беспечение безопасности участников и зрителей на период проведения мероприятия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нформационное сопровождение мероприятия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азработка макетов и издание афиш, буклетов, программ, дипломов, публикаций в СМИ (по возможности)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транспортное обеспечение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изация проживания и питания спортсменов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ение спортивных команд формой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изация тренировочного процесс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дготовка и оборудование мест проведения соревнован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лючение договоров на приобретение товаров и оказание услуг в сфере физической культуры и спорта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numPr>
          <w:ilvl w:val="1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 денежных средств на проведение мероприятий и отчетность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пециалист по физическому культуре и  спорту предоставляет в бухгалтерию  администрации района заявку  на финансирование мероприятия  с приложением сметы расходов, утверждённой курирующим Заместителем Главы администрации района и подписанной Главой администрации район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 качестве отчета по целевому использованию  выделенных средств  предоставляется авансовый отчет, включающий протоколы соревнований (Решение судейской коллегии), турнирные таблицы, итоговые таблицы результатов, ведомости вручения кубков и призов,  товарные, кассовые чеки, накладные, акты выполненных работ, счета на оплату услуг и другие отчетные документы.  </w:t>
      </w:r>
    </w:p>
    <w:p>
      <w:pPr>
        <w:pStyle w:val="Style16"/>
        <w:keepNext w:val="true"/>
        <w:numPr>
          <w:ilvl w:val="0"/>
          <w:numId w:val="0"/>
        </w:numPr>
        <w:spacing w:lineRule="auto" w:line="240" w:before="240" w:after="60"/>
        <w:ind w:left="783" w:hanging="0"/>
        <w:contextualSpacing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Основные цели и задачи, сроки и этапы реализации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достижения главной цели предлагаемой программы предусматривается решить задачи: </w:t>
      </w:r>
    </w:p>
    <w:p>
      <w:pPr>
        <w:pStyle w:val="Style16"/>
        <w:keepNext w:val="true"/>
        <w:numPr>
          <w:ilvl w:val="0"/>
          <w:numId w:val="3"/>
        </w:numPr>
        <w:spacing w:lineRule="auto" w:line="240" w:before="0" w:after="0"/>
        <w:contextualSpacing/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здание 4-х  физкультурно-спортивных  клубов по месту жительства и укрепление их материально-технической базы (в том числе 1 – по адаптивной физической культуре и спорту);</w:t>
      </w:r>
    </w:p>
    <w:p>
      <w:pPr>
        <w:pStyle w:val="Style16"/>
        <w:keepNext w:val="true"/>
        <w:numPr>
          <w:ilvl w:val="0"/>
          <w:numId w:val="3"/>
        </w:numPr>
        <w:spacing w:lineRule="auto" w:line="240" w:before="0" w:after="0"/>
        <w:contextualSpacing/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крепление материально-технической базы 21 физкультурно-спортивных клубов по месту жительства;</w:t>
      </w:r>
    </w:p>
    <w:p>
      <w:pPr>
        <w:pStyle w:val="Style16"/>
        <w:keepNext w:val="true"/>
        <w:numPr>
          <w:ilvl w:val="0"/>
          <w:numId w:val="3"/>
        </w:numPr>
        <w:spacing w:lineRule="auto" w:line="240" w:before="0" w:after="0"/>
        <w:ind w:left="155" w:hanging="0"/>
        <w:contextualSpacing/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ддержка и развитие детско-юношеского спорта;</w:t>
      </w:r>
    </w:p>
    <w:p>
      <w:pPr>
        <w:pStyle w:val="Style16"/>
        <w:keepNext w:val="true"/>
        <w:numPr>
          <w:ilvl w:val="0"/>
          <w:numId w:val="3"/>
        </w:numPr>
        <w:spacing w:lineRule="auto" w:line="240" w:before="0" w:after="0"/>
        <w:ind w:left="155" w:hanging="0"/>
        <w:contextualSpacing/>
        <w:jc w:val="both"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влечение специалистов для работы в сфере физической культуры и спорта;</w:t>
      </w:r>
    </w:p>
    <w:p>
      <w:pPr>
        <w:pStyle w:val="Style16"/>
        <w:keepNext w:val="true"/>
        <w:numPr>
          <w:ilvl w:val="0"/>
          <w:numId w:val="3"/>
        </w:numPr>
        <w:spacing w:lineRule="auto" w:line="240" w:before="0" w:after="0"/>
        <w:ind w:left="155" w:hanging="0"/>
        <w:contextualSpacing/>
        <w:jc w:val="both"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ганизация занятий по адаптивной физической культуре и спорт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ддержка и развитие ведущих видов спорта</w:t>
      </w:r>
    </w:p>
    <w:p>
      <w:pPr>
        <w:pStyle w:val="Normal"/>
        <w:spacing w:lineRule="auto" w:line="240" w:before="0" w:after="0"/>
        <w:ind w:left="155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55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роки реализации программы: 2012-2014 гг.</w:t>
      </w:r>
    </w:p>
    <w:p>
      <w:pPr>
        <w:pStyle w:val="Style16"/>
        <w:keepNext w:val="true"/>
        <w:numPr>
          <w:ilvl w:val="0"/>
          <w:numId w:val="1"/>
        </w:numPr>
        <w:spacing w:lineRule="auto" w:line="240" w:before="240" w:after="60"/>
        <w:contextualSpacing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ценка социально-экономической эффективности реализации программы.</w:t>
      </w:r>
    </w:p>
    <w:p>
      <w:pPr>
        <w:pStyle w:val="Style17"/>
        <w:spacing w:before="280" w:after="280"/>
        <w:ind w:firstLine="568"/>
        <w:contextualSpacing/>
        <w:jc w:val="both"/>
        <w:rPr>
          <w:sz w:val="28"/>
        </w:rPr>
      </w:pPr>
      <w:r>
        <w:rPr>
          <w:sz w:val="28"/>
        </w:rPr>
        <w:t>Реализация мероприятий  Программы  приведет      к достижению следующих результатов:</w:t>
      </w:r>
    </w:p>
    <w:p>
      <w:pPr>
        <w:pStyle w:val="Style16"/>
        <w:numPr>
          <w:ilvl w:val="0"/>
          <w:numId w:val="7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Увеличится удельный вес населения, систематически занимающегося физической культурой и спортом  возрастает с 15,9% (3252 чел.) в 2010 году на 1,5% (303 чел.)  и составит 17,4% (3555 чел.) в 2011 году,  18.9% (3863 чел.) в 2012 году и 20,4% (4175 чел.) в 2013 году и  </w:t>
      </w:r>
      <w:bookmarkStart w:id="0" w:name="_GoBack"/>
      <w:bookmarkEnd w:id="0"/>
      <w:r>
        <w:rPr>
          <w:rFonts w:cs="Times New Roman" w:ascii="Times New Roman" w:hAnsi="Times New Roman"/>
          <w:sz w:val="28"/>
        </w:rPr>
        <w:t>21,9% (4485 чел.)  в 2014 г. от общего количества жителей района;</w:t>
      </w:r>
    </w:p>
    <w:p>
      <w:pPr>
        <w:pStyle w:val="Style16"/>
        <w:numPr>
          <w:ilvl w:val="0"/>
          <w:numId w:val="7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удут функционировать 21 ФСК по месту жительства, в том числе вновь созданных 4: 2 - в с. Ермаковское, 1 – в с. Нижний Суэтук и 1 – в п. Танзыбей.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</w:rPr>
        <w:t>При ФСК в с. Ермаковское будут работать 2 группы по адаптивной физической культуре, взрослая и детская, с общим охватом занимающихся не менее 30 человек;</w:t>
      </w:r>
    </w:p>
    <w:p>
      <w:pPr>
        <w:pStyle w:val="Style17"/>
        <w:spacing w:before="0" w:after="0"/>
        <w:contextualSpacing/>
        <w:rPr/>
      </w:pPr>
      <w:r>
        <w:rPr>
          <w:sz w:val="28"/>
          <w:szCs w:val="28"/>
        </w:rPr>
        <w:t>4. Увеличится доля лиц с ограниченными возможностями, систематически занимающихся физической культурой и спортом, от общего количества инвалидов  на 2% ежегодно, в том числе по возрастным группам по годам:</w:t>
      </w:r>
    </w:p>
    <w:p>
      <w:pPr>
        <w:pStyle w:val="Style17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ети                                            Взрослые                    ИТОГО:</w:t>
      </w:r>
    </w:p>
    <w:p>
      <w:pPr>
        <w:pStyle w:val="Style17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012 – 19,2% (15 чел)                1 % (15 чел)                30 чел</w:t>
      </w:r>
    </w:p>
    <w:p>
      <w:pPr>
        <w:pStyle w:val="Style17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>2013 – 25,6 % (20 чел)               1,8 % (25 чел)             45 чел</w:t>
      </w:r>
    </w:p>
    <w:p>
      <w:pPr>
        <w:pStyle w:val="Style17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>2014 – 32 % (25 чел)                  2,% (35 чел)                60 чел</w:t>
      </w:r>
    </w:p>
    <w:p>
      <w:pPr>
        <w:pStyle w:val="Style16"/>
        <w:spacing w:lineRule="auto" w:line="240"/>
        <w:ind w:left="28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.Повысится социальный и спортивный имидж района;</w:t>
      </w:r>
    </w:p>
    <w:p>
      <w:pPr>
        <w:pStyle w:val="Style16"/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6. Улучшится качество подготовки спортивных сборных и индивидуальных спортсменов по видам спорта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-  увеличится количество занимаемых призовых мест (1-3) на соревнованиях зонального, краевого и всероссийского уровней:  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о сравнению с  2011 г.  - 19   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в 2012 г.  - 24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в 2013 г.  - 27 </w:t>
      </w:r>
    </w:p>
    <w:p>
      <w:pPr>
        <w:pStyle w:val="Normal"/>
        <w:spacing w:lineRule="auto" w:line="240" w:before="0" w:after="200"/>
        <w:ind w:firstLine="503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в 2014 г. -  28  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32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возрастет количество присвоенных  спортивных званий (разрядов) с двух в 2011 году до трех - в 2012 г.,  четырех - в 2013 г. и пяти - в 2014 г.</w:t>
      </w:r>
    </w:p>
    <w:p>
      <w:pPr>
        <w:sectPr>
          <w:type w:val="nextPage"/>
          <w:pgSz w:w="11906" w:h="16838"/>
          <w:pgMar w:left="1620" w:right="926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ind w:left="1080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ДОЛГОСРОЧНОЙ РАЙОННОЙ ЦЕЛЕВОЙ ПРОГРАММЫ</w:t>
      </w:r>
    </w:p>
    <w:p>
      <w:pPr>
        <w:pStyle w:val="Normal"/>
        <w:tabs>
          <w:tab w:val="clear" w:pos="708"/>
          <w:tab w:val="left" w:pos="2955" w:leader="none"/>
          <w:tab w:val="center" w:pos="7639" w:leader="none"/>
        </w:tabs>
        <w:spacing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</w:rPr>
        <w:t xml:space="preserve">«Развитие физической культуры и спорта в Ермаковском районе» </w:t>
      </w:r>
    </w:p>
    <w:p>
      <w:pPr>
        <w:pStyle w:val="Normal"/>
        <w:tabs>
          <w:tab w:val="clear" w:pos="708"/>
          <w:tab w:val="left" w:pos="2955" w:leader="none"/>
          <w:tab w:val="center" w:pos="7639" w:leader="none"/>
        </w:tabs>
        <w:spacing w:before="0" w:after="200"/>
        <w:ind w:firstLine="709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12-2014 годы»</w:t>
      </w:r>
    </w:p>
    <w:tbl>
      <w:tblPr>
        <w:tblW w:w="981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6"/>
        <w:gridCol w:w="6"/>
        <w:gridCol w:w="5227"/>
        <w:gridCol w:w="6"/>
        <w:gridCol w:w="6"/>
        <w:gridCol w:w="1132"/>
        <w:gridCol w:w="177"/>
        <w:gridCol w:w="6"/>
        <w:gridCol w:w="6"/>
        <w:gridCol w:w="1309"/>
        <w:gridCol w:w="6"/>
        <w:gridCol w:w="6"/>
        <w:gridCol w:w="47"/>
        <w:gridCol w:w="1262"/>
        <w:gridCol w:w="6"/>
        <w:gridCol w:w="6"/>
      </w:tblGrid>
      <w:tr>
        <w:trPr>
          <w:trHeight w:val="300" w:hRule="atLeast"/>
        </w:trPr>
        <w:tc>
          <w:tcPr>
            <w:tcW w:w="6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8"/>
                <w:lang w:eastAsia="ru-RU"/>
              </w:rPr>
              <w:t>п/п</w:t>
            </w:r>
          </w:p>
        </w:tc>
        <w:tc>
          <w:tcPr>
            <w:tcW w:w="5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8"/>
                <w:lang w:eastAsia="ru-RU"/>
              </w:rPr>
              <w:t>Наименование мероприятий</w:t>
            </w:r>
          </w:p>
        </w:tc>
        <w:tc>
          <w:tcPr>
            <w:tcW w:w="3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8"/>
                <w:lang w:eastAsia="ru-RU"/>
              </w:rPr>
              <w:t>Финансирование (руб.)</w:t>
            </w:r>
          </w:p>
        </w:tc>
      </w:tr>
      <w:tr>
        <w:trPr>
          <w:trHeight w:val="377" w:hRule="atLeast"/>
        </w:trPr>
        <w:tc>
          <w:tcPr>
            <w:tcW w:w="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8"/>
                <w:lang w:eastAsia="ru-RU"/>
              </w:rPr>
            </w:r>
          </w:p>
        </w:tc>
        <w:tc>
          <w:tcPr>
            <w:tcW w:w="5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2 г.</w:t>
            </w:r>
          </w:p>
        </w:tc>
        <w:tc>
          <w:tcPr>
            <w:tcW w:w="1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3 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</w:t>
            </w:r>
          </w:p>
        </w:tc>
      </w:tr>
      <w:tr>
        <w:trPr>
          <w:trHeight w:val="517" w:hRule="atLeast"/>
        </w:trPr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ализация районного Календарного плана    физкультурно-массовых и спортивных мероприят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Приложение № 1 к настоящей программе)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7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57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57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обретение спортинвентаря и оборудов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мяч футбольный (15 шт. х 1 5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мяч волейбольный (15 шт. х 2 5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мяч для лапты (15 шт. х  5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биты для городошного спорта (3 шт. х  8 000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электронное табло (1шт. х 5 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мегафон (1 шт. х 2 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весы электронные (1 шт. х  5 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лыжи беговые в комплекте (5 п. х 3 000)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6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мяч футбольный (15 шт. х 1 5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мяч волейбольный (15 шт. х 2 50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етка волейбольная (2 шт. х 2 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биты для городошного спорта (3 шт. х  8 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стол для армспорта (1 шт. х  10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мегафон (1 шт. х 2 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секундомер (5 шт. х 1 00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силовой тренажер (1 шт. х  20 00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скамья для жима лежа (1 шт. х 10 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гриф олимпийский ( 1 шт. х 10 000)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мяч футбольный (15 шт. х 1 5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мяч волейбольный (15 шт. х 2 5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биты для городошного спорта (2 шт. х  8 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клюшки хоккейные (10 шт. х 5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лыжи беговые в комплекте (10 п. х 3 00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ворота хоккейные (2 шт. х 7 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шахматы (5 шт. х 3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шахматные часы (3 шт. х 5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теннисный стол (2 шт. х 9 000) 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 4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обретение  формы для ведущих спортсменов и районных коман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борцовское трико (20 шт. х 5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форма футбольная (15 шт. х 1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форма волейбольная (10 шт. х 1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футболки (30 шт. х 25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спортивный костюм (30 шт. х 2 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бейсболка (30 шт. х 150)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форма футбольная (30 шт. х 1 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форма волейбольная (12 шт. х 1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борцовское трико (20 шт. х 5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борцовки (10 шт. 2 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утсы (11шт. х 2 000)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 8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кимоно (10 шт. х 2 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комплект защитной формы для АРБ (перчатки, шлем, жилет, накладки на ноги, ракушка) (2 шт. х 10 00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орма хоккейная (5 шт. х 3 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форма вратаря (2 шт. х  6 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шиповки (10 пар х 1 5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формационная поддержка деятельности и пропаганда занятий физической культурой и спорто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изготовление банне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издание букл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изготовление плакатов и афи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подготовка видеорол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издание открыток и листов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изготовление стен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1833" w:hRule="atLeast"/>
        </w:trPr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обретение аппаратуры для организации проведения массовых физкультурно-спортивных мероприят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радиомикрофон (2 шт. х 2 5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музыкальный центр (1 шт. х 15 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генератор  (1 шт. х 10 000) 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ксерокс (2 шт. х 10 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принтер (2 шт. х 8 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усилитель (1 шт. х 15 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генератор (1 шт. х 10 000)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пассивные колонки  (2 шт. х 15 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ламинатор (1 шт. х 5 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ноутбук (1 х 20 000)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010" w:hRule="atLeast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еспечение  деятельности ФСК  по месту жительства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- Оборудование и спортинвентар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мячи волейбольные (4 шт. 1 500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сетка волейбольная (1 шт. х 2 000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мячи баскетбольные (4 шт. х 1 500)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баскетбольные корзины (2 шт. 500)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шахматы (2 шт. х 300)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бадминтон (2 шт. х 200)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платформы для фитнеса (2 х 2 5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секундомер (5 шт. х 1 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стол для армспорта (1 шт. х  10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турник гимнастический (1 шт. х 15 000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- Форма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форма хоккейная (5 шт. х 3 200)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 Заработная плата инструктор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2 чел.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 Регистрация ФСК по месту жительства, как юридического лица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000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2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2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Оборудование и спортинвентар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сетка для настольного тенниса (1 х 300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ракетки для настольного тенниса (2 х 250) ,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теннисный стол (1 шт. х 9 000)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бадминтон (2 шт. х 200)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гантели (4 шт. х 200)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набор гирь (1 х 3 000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платформы для фитнеса (2 шт. х 2 500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Фор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футболки (30 шт. х 25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ейсболка (30 шт. х 150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аработная плата инструктор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2 чел.) 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 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1 690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6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Оборудование и спортинвентар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мячи волейбольные (4 шт. х  1 500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мячи футбольные (4 шт. х 1 500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платформы для фитнеса (2 шт. х 2 500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Фор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форма волейбольная  (6 шт. х  1 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форма футбольная  (10 шт. х 1 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аработная плата инструктор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2 чел.)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1 690</w:t>
            </w:r>
          </w:p>
        </w:tc>
      </w:tr>
      <w:tr>
        <w:trPr>
          <w:trHeight w:val="6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лата услуг по организации и проведению  спортивных и  физкультурно- массовых мероприят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оплата услуг рабочих, техниче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термопечать на форм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озвучивание мероприятия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ные материалы на проведение мероприятий в раках настоящей програм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бумага для ксерокса (10 п х 14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фотобумага (2 х 3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фотобумага (5 х 2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краска на цв. принтер (4 компл. х 1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ткань (20 м х 5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ГСМ (1 500 л х 3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ДВП (2 л. х 3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краска эмалевая (10 кг. х 15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пиломатериал (0.5 м³ х 4 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веревка (канат) (20 м х 12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шпагат (волчатник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шары  (100 шт. х 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зеркала (60 кв. м. х 4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5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по программе: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8 000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46 730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2 13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 xml:space="preserve"> </w:t>
      </w:r>
    </w:p>
    <w:sectPr>
      <w:type w:val="nextPage"/>
      <w:pgSz w:w="11906" w:h="16838"/>
      <w:pgMar w:left="851" w:right="53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5"/>
        </w:tabs>
        <w:ind w:left="515" w:hanging="360"/>
      </w:pPr>
      <w:rPr>
        <w:sz w:val="28"/>
        <w:rFonts w:cs="Times New Roman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sz w:val="32"/>
    </w:rPr>
  </w:style>
  <w:style w:type="character" w:styleId="WW8Num3z1">
    <w:name w:val="WW8Num3z1"/>
    <w:qFormat/>
    <w:rPr>
      <w:rFonts w:cs="Times New Roman"/>
      <w:b/>
      <w:sz w:val="28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  <w:b/>
      <w:sz w:val="24"/>
    </w:rPr>
  </w:style>
  <w:style w:type="character" w:styleId="WW8Num5z2">
    <w:name w:val="WW8Num5z2"/>
    <w:qFormat/>
    <w:rPr>
      <w:rFonts w:cs="Times New Roman"/>
      <w:sz w:val="24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  <w:sz w:val="32"/>
    </w:rPr>
  </w:style>
  <w:style w:type="character" w:styleId="WW8Num27z1">
    <w:name w:val="WW8Num27z1"/>
    <w:qFormat/>
    <w:rPr>
      <w:rFonts w:cs="Times New Roman"/>
      <w:b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8:29:00Z</dcterms:created>
  <dc:creator>ODM2</dc:creator>
  <dc:description/>
  <cp:keywords/>
  <dc:language>en-US</dc:language>
  <cp:lastModifiedBy>Жанна</cp:lastModifiedBy>
  <cp:lastPrinted>2011-12-08T08:31:00Z</cp:lastPrinted>
  <dcterms:modified xsi:type="dcterms:W3CDTF">2012-01-27T09:38:00Z</dcterms:modified>
  <cp:revision>26</cp:revision>
  <dc:subject/>
  <dc:title/>
</cp:coreProperties>
</file>