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К долгосрочной районной целевой про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«Развитие физической культуры и спорта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Ермаковском районе» на 2012-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АДМИНИСТРАЦИЯ ЕРМАКОВСКОГО РАЙОНА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 молодежной и информационной политики, физкультуры, спорта и тур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АЛЕНДАРНЫЙ ПЛАН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физкультурно-массовых 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 спортивных мероприятий 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2 год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13"/>
        <w:gridCol w:w="1578"/>
        <w:gridCol w:w="2088"/>
        <w:gridCol w:w="6"/>
        <w:gridCol w:w="720"/>
        <w:gridCol w:w="3240"/>
        <w:gridCol w:w="1395"/>
        <w:gridCol w:w="722"/>
        <w:gridCol w:w="895"/>
      </w:tblGrid>
      <w:tr>
        <w:trPr>
          <w:trHeight w:val="546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 проведен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енных работ</w:t>
            </w:r>
          </w:p>
        </w:tc>
      </w:tr>
      <w:tr>
        <w:trPr>
          <w:trHeight w:val="1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Всероссийские массовые  физкультурно- оздоровительные   мероприят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массовая лыжная гонка </w:t>
            </w:r>
            <w:r>
              <w:rPr>
                <w:sz w:val="22"/>
                <w:szCs w:val="22"/>
                <w:u w:val="single"/>
              </w:rPr>
              <w:t>«Лыжня Росси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2"/>
                <w:szCs w:val="22"/>
              </w:rPr>
              <w:t>2 9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массовые соревнования по спортивному ориентирова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«Российский азимут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2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массовые соревнования по уличному баскетболу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«Оранжевый мяч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день бе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Кросс Наци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ак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Я выбираю спорт как альтернативу пагубным привычкам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  5 000 руб.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Традиционные спортивно-массовые мероприятия и праздн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соревнования в рамках «Дней села» в селах райо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стар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апа, мама, я – спортивная семья!» в с. Ермаковское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 5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села» в с. Ермаковско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и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арм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шахматы и шашк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33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320</w:t>
            </w:r>
          </w:p>
        </w:tc>
      </w:tr>
      <w:tr>
        <w:trPr>
          <w:trHeight w:val="33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3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8 6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соревнования в рамках «Дня молодежи»  в с.Ермаковское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и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арм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шахматы и шашк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едале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102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8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соревнования в рамках «Дня молодежи» в селах райо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России» в с. Ермаковско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венство района по армрестлин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тритбо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6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36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6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36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3 4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физкультурника» в с. Ермаковско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шахматы и шаш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ир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3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</w:tr>
      <w:tr>
        <w:trPr>
          <w:trHeight w:val="35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5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41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8 7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 соревнования в рамках «Дня Защитника Отечества» в с. Ермаковско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Первенство района по армрестлинг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озыгрыш кубка Защитников Отечества по волейболу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Розыгрыш кубка Воинов –интернационалистов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/теннис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ткрытое первенство района по пауэрлифтинг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венство района по стрельбе из пневматического оруж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</w:tr>
      <w:tr>
        <w:trPr>
          <w:trHeight w:val="33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5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1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8 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освященные Дню Побе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Розыгрыш кубка «Победы»  по волейболу среди мужских коман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венство района по пауэрлифтинг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елозаез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ческий за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ткрытое Первенство по АРБ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800</w:t>
            </w:r>
          </w:p>
        </w:tc>
      </w:tr>
      <w:tr>
        <w:trPr>
          <w:trHeight w:val="36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6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49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7 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пожилого человека» в с. Ермаковско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арт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шашаки и шахм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/теннис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4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</w:tr>
      <w:tr>
        <w:trPr>
          <w:trHeight w:val="32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21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6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ащиты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ские игры «Весёлые старты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риуроченные к Международному дню борьбы с наркотиками (26 ию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тбо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июн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64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3 3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риуроченные к Международному  дню борьбы со СПИДом (1 декабр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итбо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кабр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00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44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работников образова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 призывной и допризывной молодеж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0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3 4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 организаций, учреждений и предприятий, расположенных на территории Ермаков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ел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ы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000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49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3 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зимняя Спартакиада  Ермаковского района «Спортивная зима»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хоккей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ыжные гонки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етание валенк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етягивание канат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эстафета на коньках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ч.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34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шт.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шт.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600</w:t>
            </w:r>
          </w:p>
        </w:tc>
      </w:tr>
      <w:tr>
        <w:trPr>
          <w:trHeight w:val="3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5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1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ий межрайонный турнир» по волейболу (среди мужских команд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>
          <w:trHeight w:val="38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 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 8 марта» по волейболу (женщины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9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9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9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>
          <w:trHeight w:val="9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 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 памяти В. И.  Звягина (возраст участников от 16 лет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3 3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нир памяти В. К. Рогового по баскетболу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а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6 0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турнир по мини-футболу «Золотая осень» на призы газеты «Нива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00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8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      70 000  рублей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йонные соревнования по видам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спорт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района по армрестлингу (3 весовые категории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: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п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 среди мужских команд (1 команда – 6 спортсменов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>
          <w:trHeight w:val="1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волейболу (мужчины, женщины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9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ветеранский турнир по волейболу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ошный спорт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района (муж. и жен.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7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евой спорт</w:t>
            </w:r>
          </w:p>
        </w:tc>
      </w:tr>
      <w:tr>
        <w:trPr>
          <w:trHeight w:val="7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района по гиревому спорту  (3 возрастные группы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та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(команда – 8 человек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ожению 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6 6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ые гонки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ткрытие зимнего спортивного сезона 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муж. и жен.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енство района по эстафетным гонк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х 4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00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зимнего спортивного сез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муж. и жен.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 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л\атлетике (8 видов мужчины и женщины) старше 18 лет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3 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ннис настольный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района в командном заче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анда 5 человек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2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тбол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ее первенство района по фут-зал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анда 6 человек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мини футб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анда 6 человек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я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аты и шашки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шахматам и шашкам (женщины и мужчины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 2 ви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3 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“активным” шахма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нщины и мужчины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 9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ккей с мячом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енство района по ринк-бен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анда 6 человек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:       49 000   руб.   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етско - юношеский  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етские спортивные игры Красноярского края «Юный Олимпиец»</w:t>
            </w:r>
          </w:p>
        </w:tc>
      </w:tr>
      <w:tr>
        <w:trPr>
          <w:trHeight w:val="319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нг-бен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етеный мяч» в г. Красноярск (10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 1996-1997 г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 1998-1999 г.р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февра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февраля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 поездки: 35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ые молнии» (юноши, дев.) в г. Зеленогорск (6 чел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4 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о-шашки» в г. Красноярск (5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, 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вушки, 5 чел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5 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-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жаный мяч» (юноши) в г. Красноя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чел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9 6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ап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 бита» (юноши) п. Курагино (10 чел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1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ейб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тающий мяч»   г. Красноя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, 1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вушки, 10 чел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 поездки: 39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анжевый мяч» в г. Красноя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, 1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вушки, 10 чел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 поездки: 39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портивно-оздоровительные праздники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портивно-оздоровительный фестиваль школьников «Президентские состязания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2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частие в краевых и зональных соревнованиях школьников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ьная бор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края по вольной борьбе среди юношей и девушек (10+1) в г. Канс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7 6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Первенство Красноярского края по вольной борьбе среди юношей и девушек (10+1) в г. Шарыпо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18 900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Красноярского края по армспорту среди юношей и девушек г. Красноярс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0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1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       102 000 рублей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портивно-массовые и физкультурно-оздоровительные мероприятия ФСК по месту житель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ФСК по месту жительства Ермаков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дартс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еретягивание кана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масреслин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легкая атлети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армспор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трел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 волейбол (баскетбол, минифутбол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</w:tr>
      <w:tr>
        <w:trPr>
          <w:trHeight w:val="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(1, 2 и 3 мест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9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конкурс на лучшую постановку физкультурно-массовой и спортивной работы в ФСК по месту жительств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т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9 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й Слет ФСК по месту жительства (п. Танзыбей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й Спартакиаде ФСК по месту жительств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9 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22 000 рублей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Адаптивный спорт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портивно-оздоровительный Фестиваль для людей с ограниченными возможностям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 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зональном спортивно-оздоровительном Фестивале инвали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Минусинск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оложению)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 4 000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Участие в зональных, краевых  и всероссийских соревнован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енство края по </w:t>
            </w:r>
            <w:r>
              <w:rPr>
                <w:b/>
                <w:sz w:val="22"/>
                <w:szCs w:val="22"/>
              </w:rPr>
              <w:t>шахматам</w:t>
            </w:r>
            <w:r>
              <w:rPr>
                <w:sz w:val="22"/>
                <w:szCs w:val="22"/>
              </w:rPr>
              <w:t xml:space="preserve"> (2 дня) (г. Красноярск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евая </w:t>
            </w:r>
            <w:r>
              <w:rPr>
                <w:b/>
                <w:sz w:val="22"/>
                <w:szCs w:val="22"/>
              </w:rPr>
              <w:t>спартакиада призывной и допризывной молодежи</w:t>
            </w:r>
            <w:r>
              <w:rPr>
                <w:sz w:val="22"/>
                <w:szCs w:val="22"/>
              </w:rPr>
              <w:t xml:space="preserve"> (10+1 х 2 дня) г. Красноярс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4 8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енство края </w:t>
            </w:r>
            <w:r>
              <w:rPr>
                <w:b/>
                <w:sz w:val="22"/>
                <w:szCs w:val="22"/>
              </w:rPr>
              <w:t>по русской лапте</w:t>
            </w:r>
            <w:r>
              <w:rPr>
                <w:sz w:val="22"/>
                <w:szCs w:val="22"/>
              </w:rPr>
              <w:t xml:space="preserve"> (8 человек + 1 х 2 дня) г. Красноярс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2 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партакиада Совета муниципальных образований </w:t>
            </w:r>
            <w:r>
              <w:rPr>
                <w:sz w:val="22"/>
                <w:szCs w:val="22"/>
              </w:rPr>
              <w:t>(2 дня) г. Зеленогорс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иван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2 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артакиада ветеранов спорта</w:t>
            </w:r>
            <w:r>
              <w:rPr>
                <w:sz w:val="22"/>
                <w:szCs w:val="22"/>
              </w:rPr>
              <w:t xml:space="preserve"> Красноярского края (10 чел х 2 дня) г. Красноярс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9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артакиада  Красноярского края </w:t>
            </w:r>
            <w:r>
              <w:rPr>
                <w:b/>
                <w:sz w:val="22"/>
                <w:szCs w:val="22"/>
              </w:rPr>
              <w:t>«Олимпийская Нива»</w:t>
            </w:r>
            <w:r>
              <w:rPr>
                <w:sz w:val="22"/>
                <w:szCs w:val="22"/>
              </w:rPr>
              <w:t xml:space="preserve"> в г. Минусинск (30 чел х 2 дня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3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</w:t>
            </w:r>
            <w:r>
              <w:rPr>
                <w:b/>
                <w:sz w:val="22"/>
                <w:szCs w:val="22"/>
              </w:rPr>
              <w:t>товарищеских матчевых встречах</w:t>
            </w:r>
            <w:r>
              <w:rPr>
                <w:sz w:val="22"/>
                <w:szCs w:val="22"/>
              </w:rPr>
              <w:t xml:space="preserve"> со спортсменами и командами южных районов кра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ытое Первенство Красноярского края </w:t>
            </w:r>
            <w:r>
              <w:rPr>
                <w:b/>
                <w:sz w:val="22"/>
                <w:szCs w:val="22"/>
              </w:rPr>
              <w:t xml:space="preserve">по волейболу </w:t>
            </w:r>
            <w:r>
              <w:rPr>
                <w:sz w:val="22"/>
                <w:szCs w:val="22"/>
              </w:rPr>
              <w:t xml:space="preserve">среди мужских коман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ярск (10 чел.) 2 дн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3 5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ый краевой Турнир памяти МС МК И. Кербиса </w:t>
            </w:r>
            <w:r>
              <w:rPr>
                <w:b/>
                <w:sz w:val="22"/>
                <w:szCs w:val="22"/>
              </w:rPr>
              <w:t>по армспорту</w:t>
            </w:r>
            <w:r>
              <w:rPr>
                <w:sz w:val="22"/>
                <w:szCs w:val="22"/>
              </w:rPr>
              <w:t xml:space="preserve"> (г. Красноярск) 6 человек (2 дня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8 9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   65 000   руб.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Организация и проведение краевых соревнований на территории Ермак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Турнир по армейскому рукопашному бою, посвященный Дню работников МВД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5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й этап (юг) краевого турнира по рукопашному бою среди членов и участников патриотических объединений Красноярского края, участников клубов патриотического воспитания муниципальных молодежных центров Красноярского края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</w:t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15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 по пляжному волейболу среди мужских команд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(доставка команд и судей к месту соревновани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 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юношеский турнир по вольной борьбе на призы Главы Ермаковского райо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шт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(подвоз оборудования и обустройство мест пребывания спортсмен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 (рабочие, уборщицы, звукорежиссер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3 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ВСЕГО ПО РАЗДЕЛУ:   40 000 руб.</w:t>
            </w:r>
          </w:p>
        </w:tc>
      </w:tr>
      <w:tr>
        <w:trPr/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b/>
                <w:sz w:val="28"/>
                <w:szCs w:val="28"/>
              </w:rPr>
              <w:t>ВСЕГО ПО КАЛЕНДЕРНОМУ ПЛАНУ:    357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01:00Z</dcterms:created>
  <dc:creator>макс</dc:creator>
  <dc:description/>
  <cp:keywords/>
  <dc:language>en-US</dc:language>
  <cp:lastModifiedBy>Жанна</cp:lastModifiedBy>
  <cp:lastPrinted>2012-01-24T10:33:00Z</cp:lastPrinted>
  <dcterms:modified xsi:type="dcterms:W3CDTF">2012-01-24T03:37:00Z</dcterms:modified>
  <cp:revision>33</cp:revision>
  <dc:subject/>
  <dc:title>АДМИНИСТРАЦИЯ ЕРМАКОВСКОГО РАЙОНА</dc:title>
</cp:coreProperties>
</file>