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Ермаковского район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2» декабря 2011 г.                с. Ермаковское                                       № 817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архивн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г. № 131 – ФЗ «Об общих принципах организации местного самоуправления в Российской Федерации», Федерального закона от 27.07.2010г. № 210 – ФЗ «Об организации предоставления государственных и муниципальных услуг», Приказа министерства культуры и массовых коммуникаций Российской Федерации от 18.01.2007г. № 19 «Об утверждении правил организации хранения, комплектования, учета и использования документов Архивного фонда Российской  Федерации и других архивных документов в государственных и муниципальных архивах музеях и библиотеках, организациях Российской Академии Наук», Устава Ермаковского района, в целях обеспечения порядка предоставления муниципальных услуг в области архивного дела,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 Административный регламент архива муниципального образования «Ермаковский район»  Красноярского края по предоставлению муниципальной услуги «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                                                           Б. И. Си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28:00Z</dcterms:created>
  <dc:creator>Архив</dc:creator>
  <dc:description/>
  <cp:keywords/>
  <dc:language>en-US</dc:language>
  <cp:lastModifiedBy>4rtemk4</cp:lastModifiedBy>
  <dcterms:modified xsi:type="dcterms:W3CDTF">2011-12-23T02:48:00Z</dcterms:modified>
  <cp:revision>9</cp:revision>
  <dc:subject/>
  <dc:title>Ответы</dc:title>
</cp:coreProperties>
</file>