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07» апреля 2014 года </w:t>
        <w:tab/>
        <w:tab/>
        <w:tab/>
        <w:tab/>
        <w:tab/>
        <w:tab/>
        <w:t xml:space="preserve">       № 230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О внесении изменений и дополнений</w:t>
      </w:r>
    </w:p>
    <w:p>
      <w:pPr>
        <w:pStyle w:val="Heading1"/>
        <w:rPr/>
      </w:pPr>
      <w:r>
        <w:rPr/>
        <w:t xml:space="preserve"> </w:t>
      </w:r>
      <w:r>
        <w:rPr/>
        <w:t>в Постановление от 29.10.2013г. №708-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В соответствии со ст.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на основании приказа Министерства финансов Красноярского края от 26.031.2014 г. №46  «О  внесении изменений в приказ Министерства финансов Красноярского края от 30.12.2013 г № 115 «Об отдельных кодах бюджетных классификаций», администрация Ермаковского района   ПОСТАНОВЛЯЕТ:</w:t>
      </w:r>
    </w:p>
    <w:p>
      <w:pPr>
        <w:pStyle w:val="Normal"/>
        <w:spacing w:before="0" w:after="0"/>
        <w:ind w:firstLine="432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 xml:space="preserve">1.Внести в постановление администрации  района от 29.10.2013 № 708-п «Об утверждении муниципальной программы «Развитие физической культуры, </w:t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>спорта и туризма в Ермаковском районе» на  2014- 2016 годы» (в редакции  постановлений от 10.02.2014  №86-п) (далее программа) следующие изменения и дополнения: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- Приложение № 2 к муниципальной программе «Развитие физической культуры, спорта и туризма в Ермаковском районе» на 2014-2016 гг.» изложить в редакции приложения № 1 к настоящему постановлению;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- Приложение №2 к подпрограмме «Развитие массовой физической культуры» изложить в редакции приложения №2 к настоящему постановлению;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- Приложение №2 к подпрограмме «Развитие адаптивной физической культуры и спорта» изложить в редакции приложения №3 к настоящему постановлению;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- Приложение №2 к подпрограмме «Развитие туризма в Ермаковском районе» изложить в редакции приложения №4 к настоящему постановлению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района – И.П. Добросоцкую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3. Постановление вступает в силу со дня опубликования (обнародования).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рмаковского района                     </w:t>
        <w:tab/>
        <w:tab/>
        <w:tab/>
        <w:tab/>
        <w:tab/>
        <w:t xml:space="preserve">            В. И. Форсель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11:00Z</dcterms:created>
  <dc:creator>.Верфель</dc:creator>
  <dc:description/>
  <cp:keywords/>
  <dc:language>en-US</dc:language>
  <cp:lastModifiedBy>302-1s</cp:lastModifiedBy>
  <cp:lastPrinted>2014-04-04T10:03:00Z</cp:lastPrinted>
  <dcterms:modified xsi:type="dcterms:W3CDTF">2014-04-10T01:03:00Z</dcterms:modified>
  <cp:revision>19</cp:revision>
  <dc:subject/>
  <dc:title>Проект</dc:title>
</cp:coreProperties>
</file>