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                                                                                     в постановление администрации Ермаковского                                                                       района  от 30.10.2013 года №713-п» Об утверждении                                                    муниципальной  программы «Обращение с твердыми                                                                            бытовыми отходами на территории Ермаковского района»                                                                  на 2014-2016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Ф, постановлением администрации Ермаковского района от 05.08.2013г №516-п «Об утверждении Порядка принятия решений о разработке муниципальных программ Ермаковского района, их формировании и реализации», администрация Ермаковского района 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постановление администрации Ермаковского района от 30.10.2013 года №713-п» Об утверждении муниципальной программы «Обращение с твердыми бытовыми отходами на территории Ермаковского района» на 2014-2016 годы, изложив пункт 7 «Распределение планируемых расходов за счет средств районного бюджета по мероприятиям и подпрограммам муниципальной программы» согласно приложению к настоящему постанов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со дня его официального опубликования и применяется к правоотношениям, возникшим с 01.01.2014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В. И. Форс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4:00Z</dcterms:created>
  <dc:creator>S304</dc:creator>
  <dc:description/>
  <dc:language>en-US</dc:language>
  <cp:lastModifiedBy>S304</cp:lastModifiedBy>
  <cp:lastPrinted>2014-03-20T08:08:00Z</cp:lastPrinted>
  <dcterms:modified xsi:type="dcterms:W3CDTF">2014-03-20T06:04:00Z</dcterms:modified>
  <cp:revision>2</cp:revision>
  <dc:subject/>
  <dc:title/>
</cp:coreProperties>
</file>