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постановлению Администрации Ермаковского района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ins w:id="0" w:author="S304" w:date="2013-10-01T13:26:00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         »_______________2014 г. №____________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  <w:ins w:id="2" w:author="Галина" w:date="2013-09-24T11:08:00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ins w:id="1" w:author="Галина" w:date="2013-09-24T11:08:00Z">
        <w:r>
          <w:rPr>
            <w:rFonts w:cs="Times New Roman" w:ascii="Times New Roman" w:hAnsi="Times New Roman"/>
            <w:b/>
            <w:sz w:val="28"/>
            <w:szCs w:val="28"/>
          </w:rPr>
          <w:t>Распределение планируемых расходов за счет средств районного бюджета</w:t>
        </w:r>
      </w:ins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ins w:id="4" w:author="Галина" w:date="2013-09-26T14:18:00Z"/>
        </w:rPr>
      </w:pPr>
      <w:ins w:id="3" w:author="Галина" w:date="2013-09-24T11:08:00Z">
        <w:r>
          <w:rPr>
            <w:rFonts w:cs="Times New Roman" w:ascii="Times New Roman" w:hAnsi="Times New Roman"/>
            <w:b/>
            <w:sz w:val="28"/>
            <w:szCs w:val="28"/>
          </w:rPr>
          <w:t>по мероприятиям и подпрограммам муниципальной  программы</w:t>
        </w:r>
      </w:ins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432"/>
        <w:gridCol w:w="1630"/>
        <w:gridCol w:w="1025"/>
        <w:gridCol w:w="851"/>
        <w:gridCol w:w="992"/>
        <w:gridCol w:w="972"/>
        <w:gridCol w:w="1281"/>
        <w:gridCol w:w="1096"/>
        <w:gridCol w:w="1096"/>
        <w:gridCol w:w="1513"/>
      </w:tblGrid>
      <w:tr>
        <w:trPr>
          <w:trHeight w:val="67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5" w:author="Галина" w:date="2013-09-24T11:08:00Z">
              <w:r>
                <w:rPr>
                  <w:rFonts w:cs="Times New Roman" w:ascii="Times New Roman" w:hAnsi="Times New Roman"/>
                </w:rPr>
                <w:t>Статус (муниципальная программа, подпрограмма)</w:t>
              </w:r>
            </w:ins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" w:author="Галина" w:date="2013-09-24T11:08:00Z">
              <w:r>
                <w:rPr>
                  <w:rFonts w:cs="Times New Roman" w:ascii="Times New Roman" w:hAnsi="Times New Roman"/>
                </w:rPr>
                <w:t>Наименование  программы, подпрограммы</w:t>
              </w:r>
            </w:ins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7" w:author="Галина" w:date="2013-09-24T11:08:00Z">
              <w:r>
                <w:rPr>
                  <w:rFonts w:cs="Times New Roman" w:ascii="Times New Roman" w:hAnsi="Times New Roman"/>
                </w:rPr>
                <w:t>Наименование ГРБС</w:t>
              </w:r>
            </w:ins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9" w:author="Галина" w:date="2013-09-24T11:08:00Z"/>
              </w:rPr>
            </w:pPr>
            <w:ins w:id="8" w:author="Галина" w:date="2013-09-24T11:08:00Z">
              <w:r>
                <w:rPr>
                  <w:rFonts w:cs="Times New Roman" w:ascii="Times New Roman" w:hAnsi="Times New Roman"/>
                </w:rPr>
                <w:t xml:space="preserve">Код бюджетной 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0" w:author="Галина" w:date="2013-09-24T11:08:00Z">
              <w:r>
                <w:rPr>
                  <w:rFonts w:cs="Times New Roman" w:ascii="Times New Roman" w:hAnsi="Times New Roman"/>
                </w:rPr>
                <w:t>классификации</w:t>
              </w:r>
            </w:ins>
          </w:p>
        </w:tc>
        <w:tc>
          <w:tcPr>
            <w:tcW w:w="4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1" w:author="Галина" w:date="2013-09-24T11:08:00Z">
              <w:r>
                <w:rPr>
                  <w:rFonts w:cs="Times New Roman" w:ascii="Times New Roman" w:hAnsi="Times New Roman"/>
                </w:rPr>
                <w:t xml:space="preserve">Расходы </w:t>
                <w:br/>
                <w:t>(тыс. руб.), годы</w:t>
              </w:r>
            </w:ins>
          </w:p>
        </w:tc>
      </w:tr>
      <w:tr>
        <w:trPr>
          <w:trHeight w:val="103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2" w:author="Галина" w:date="2013-09-24T11:08:00Z">
              <w:r>
                <w:rPr>
                  <w:rFonts w:cs="Times New Roman" w:ascii="Times New Roman" w:hAnsi="Times New Roman"/>
                </w:rPr>
                <w:t>ГРБС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3" w:author="Галина" w:date="2013-09-24T11:08:00Z">
              <w:r>
                <w:rPr>
                  <w:rFonts w:cs="Times New Roman" w:ascii="Times New Roman" w:hAnsi="Times New Roman"/>
                </w:rPr>
                <w:t>Рз</w:t>
                <w:br/>
                <w:t>Пр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4" w:author="Галина" w:date="2013-09-24T11:08:00Z">
              <w:r>
                <w:rPr>
                  <w:rFonts w:cs="Times New Roman" w:ascii="Times New Roman" w:hAnsi="Times New Roman"/>
                </w:rPr>
                <w:t>ЦСР</w:t>
              </w:r>
            </w:ins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5" w:author="Галина" w:date="2013-09-24T11:08:00Z">
              <w:r>
                <w:rPr>
                  <w:rFonts w:cs="Times New Roman" w:ascii="Times New Roman" w:hAnsi="Times New Roman"/>
                </w:rPr>
                <w:t>ВР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6" w:author="Галина" w:date="2013-09-24T11:08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7" w:author="Галина" w:date="2013-09-24T11:08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8" w:author="Галина" w:date="2013-09-24T11:08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20" w:author="Галина" w:date="2013-09-24T11:08:00Z"/>
              </w:rPr>
            </w:pPr>
            <w:ins w:id="19" w:author="Галина" w:date="2013-09-24T11:08:00Z">
              <w:r>
                <w:rPr>
                  <w:rFonts w:cs="Times New Roman" w:ascii="Times New Roman" w:hAnsi="Times New Roman"/>
                </w:rPr>
                <w:t>Итого н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1" w:author="Галина" w:date="2013-09-24T11:08:00Z">
              <w:r>
                <w:rPr>
                  <w:rFonts w:cs="Times New Roman" w:ascii="Times New Roman" w:hAnsi="Times New Roman"/>
                </w:rPr>
                <w:t>период</w:t>
              </w:r>
            </w:ins>
          </w:p>
        </w:tc>
      </w:tr>
      <w:tr>
        <w:trPr>
          <w:trHeight w:val="36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22" w:author="Галина" w:date="2013-09-24T1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</w:tc>
        <w:tc>
          <w:tcPr>
            <w:tcW w:w="2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24" w:author="Галина" w:date="2013-09-24T11:24:00Z"/>
              </w:rPr>
            </w:pPr>
            <w:ins w:id="23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25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«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с твердыми бытовыми отходами </w:t>
            </w:r>
            <w:ins w:id="26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 Ермаковском  районе» на 2014-2016 годы</w:t>
              </w:r>
            </w:ins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Галина" w:date="2013-09-24T11:08:00Z">
              <w:r>
                <w:rPr>
                  <w:rFonts w:cs="Times New Roman" w:ascii="Times New Roman" w:hAnsi="Times New Roman"/>
                </w:rPr>
                <w:t>всего расходные обязательства по программе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5685,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5,9</w:t>
            </w:r>
          </w:p>
        </w:tc>
      </w:tr>
      <w:tr>
        <w:trPr>
          <w:trHeight w:val="36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Галина" w:date="2013-09-24T11:08:00Z">
              <w:r>
                <w:rPr>
                  <w:rFonts w:cs="Times New Roman" w:ascii="Times New Roman" w:hAnsi="Times New Roman"/>
                </w:rPr>
                <w:t>в том числе по ГРБС:</w:t>
              </w:r>
            </w:ins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49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645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5,9</w:t>
            </w:r>
          </w:p>
        </w:tc>
      </w:tr>
      <w:tr>
        <w:trPr>
          <w:trHeight w:val="359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49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left"/>
              <w:rPr/>
            </w:pPr>
            <w:r>
              <w:rPr>
                <w:rFonts w:cs="Times New Roman" w:ascii="Times New Roman" w:hAnsi="Times New Roman"/>
              </w:rPr>
              <w:t>4000</w:t>
            </w:r>
            <w:ins w:id="29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ins w:id="30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ins w:id="31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338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4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</w:t>
            </w:r>
            <w:ins w:id="32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ins w:id="36" w:author="Галина" w:date="2013-09-24T11:09:00Z"/>
        </w:rPr>
      </w:pPr>
      <w:ins w:id="35" w:author="Галина" w:date="2013-09-24T11:09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jc w:val="center"/>
        <w:rPr/>
      </w:pPr>
      <w:ins w:id="37" w:author="Галина" w:date="2013-09-24T11:09:00Z">
        <w:r>
          <w:rPr>
            <w:rFonts w:cs="Times New Roman" w:ascii="Times New Roman" w:hAnsi="Times New Roman"/>
            <w:b/>
            <w:sz w:val="28"/>
            <w:szCs w:val="28"/>
          </w:rPr>
          <w:t>8. 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  </w:r>
      </w:ins>
      <w:r>
        <w:rPr/>
        <w:t>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38" w:author="Галина" w:date="2013-09-24T11:10:00Z">
              <w:r>
                <w:rPr>
                  <w:rFonts w:cs="Times New Roman" w:ascii="Times New Roman" w:hAnsi="Times New Roman"/>
                </w:rPr>
                <w:t>Статус</w:t>
              </w:r>
            </w:ins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39" w:author="Галина" w:date="2013-09-24T11:10:00Z">
              <w:r>
                <w:rPr>
                  <w:rFonts w:cs="Times New Roman" w:ascii="Times New Roman" w:hAnsi="Times New Roman"/>
                </w:rPr>
                <w:t>Наименование муниципальной программы</w:t>
              </w:r>
            </w:ins>
            <w:ins w:id="40" w:author="Галина" w:date="2013-09-24T11:4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41" w:author="Галина" w:date="2013-09-24T11:1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42" w:author="Галина" w:date="2013-09-24T14:49:00Z">
              <w:r>
                <w:rPr>
                  <w:rFonts w:cs="Times New Roman" w:ascii="Times New Roman" w:hAnsi="Times New Roman"/>
                </w:rPr>
                <w:t xml:space="preserve">подпрограммы </w:t>
              </w:r>
            </w:ins>
            <w:ins w:id="43" w:author="Галина" w:date="2013-09-24T11:10:00Z">
              <w:r>
                <w:rPr>
                  <w:rFonts w:cs="Times New Roman" w:ascii="Times New Roman" w:hAnsi="Times New Roman"/>
                </w:rPr>
                <w:t>муниципальной программы</w:t>
              </w:r>
            </w:ins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44" w:author="Галина" w:date="2013-09-24T11:10:00Z">
              <w:r>
                <w:rPr>
                  <w:rFonts w:cs="Times New Roman" w:ascii="Times New Roman" w:hAnsi="Times New Roman"/>
                </w:rPr>
                <w:t>Ответственный исполнитель, соисполнители</w:t>
              </w:r>
            </w:ins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45" w:author="Галина" w:date="2013-09-24T11:10:00Z">
              <w:r>
                <w:rPr>
                  <w:rFonts w:cs="Times New Roman" w:ascii="Times New Roman" w:hAnsi="Times New Roman"/>
                </w:rPr>
                <w:t>Оценка расходов</w:t>
                <w:br/>
                <w:t>(тыс. руб.), годы</w:t>
              </w:r>
            </w:ins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46" w:author="Галина" w:date="2013-09-24T11:10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47" w:author="Галина" w:date="2013-09-24T11:10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48" w:author="Галина" w:date="2013-09-24T11:10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49" w:author="Галина" w:date="2013-09-24T11:10:00Z">
              <w:r>
                <w:rPr>
                  <w:rFonts w:cs="Times New Roman" w:ascii="Times New Roman" w:hAnsi="Times New Roman"/>
                </w:rPr>
                <w:t>Итого на период</w:t>
              </w:r>
            </w:ins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51" w:author="Галина" w:date="2013-09-24T11:10:00Z"/>
              </w:rPr>
            </w:pPr>
            <w:ins w:id="50" w:author="Галина" w:date="2013-09-24T11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52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ins w:id="54" w:author="Галина" w:date="2013-09-24T14:50:00Z"/>
              </w:rPr>
            </w:pPr>
            <w:ins w:id="53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55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«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твердыми бытовыми от-ходами в Ермаковском  районе</w:t>
            </w:r>
            <w:ins w:id="56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» на 2014-2016 годы</w:t>
              </w:r>
            </w:ins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57" w:author="Галина" w:date="2013-09-24T11:10:00Z">
              <w:r>
                <w:rPr>
                  <w:rFonts w:cs="Times New Roman" w:ascii="Times New Roman" w:hAnsi="Times New Roman"/>
                </w:rPr>
                <w:t xml:space="preserve">Всего       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5,9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58" w:author="Галина" w:date="2013-09-24T11:10:00Z">
              <w:r>
                <w:rPr>
                  <w:rFonts w:cs="Times New Roman" w:ascii="Times New Roman" w:hAnsi="Times New Roman"/>
                </w:rPr>
                <w:t xml:space="preserve">в том числе: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59" w:author="Галина" w:date="2013-09-24T11:10:00Z">
              <w:r>
                <w:rPr>
                  <w:rFonts w:cs="Times New Roman" w:ascii="Times New Roman" w:hAnsi="Times New Roman"/>
                </w:rPr>
                <w:t xml:space="preserve">федеральный бюджет (*)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0" w:author="Галина" w:date="2013-09-24T11:10:00Z">
              <w:r>
                <w:rPr>
                  <w:rFonts w:cs="Times New Roman" w:ascii="Times New Roman" w:hAnsi="Times New Roman"/>
                </w:rPr>
                <w:t xml:space="preserve">краевой бюджет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</w:t>
            </w:r>
            <w:ins w:id="61" w:author="Галина" w:date="2013-09-24T14:52:00Z">
              <w:r>
                <w:rPr>
                  <w:rFonts w:cs="Times New Roman" w:ascii="Times New Roman" w:hAnsi="Times New Roman"/>
                </w:rPr>
                <w:t>000</w:t>
              </w:r>
            </w:ins>
            <w:ins w:id="62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3" w:author="Галина" w:date="2013-09-24T11:10:00Z">
              <w:r>
                <w:rPr>
                  <w:rFonts w:cs="Times New Roman" w:ascii="Times New Roman" w:hAnsi="Times New Roman"/>
                </w:rPr>
                <w:t xml:space="preserve">внебюджетные  источники    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4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5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6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7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ins w:id="68" w:author="Галина" w:date="2013-09-24T11:10:00Z">
              <w:r>
                <w:rPr>
                  <w:rFonts w:cs="Times New Roman" w:ascii="Times New Roman" w:hAnsi="Times New Roman"/>
                </w:rPr>
                <w:t xml:space="preserve">местный бюджет (**)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5,9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ins w:id="70" w:author="Галина" w:date="2013-09-24T11:10:00Z"/>
              </w:rPr>
            </w:pPr>
            <w:ins w:id="69" w:author="Галина" w:date="2013-09-24T11:10:00Z">
              <w:r>
                <w:rPr>
                  <w:rFonts w:cs="Times New Roman" w:ascii="Times New Roman" w:hAnsi="Times New Roman"/>
                </w:rPr>
                <w:t>юридические лиц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1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2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3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4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/>
    <w:rPr/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3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Style4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42:00Z</dcterms:created>
  <dc:creator>Econom</dc:creator>
  <dc:description/>
  <cp:keywords/>
  <dc:language>en-US</dc:language>
  <cp:lastModifiedBy>S304</cp:lastModifiedBy>
  <cp:lastPrinted>2014-03-17T09:38:00Z</cp:lastPrinted>
  <dcterms:modified xsi:type="dcterms:W3CDTF">2014-03-18T00:33:00Z</dcterms:modified>
  <cp:revision>5</cp:revision>
  <dc:subject/>
  <dc:title> </dc:title>
</cp:coreProperties>
</file>