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, спорта, туризма  в Ермаковском районе   на 2014 - 2016 годы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адаптивной физической культуры и спорта в Ермаковском районе», реализуемая  в рамках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Развитие физической культуры, спорта, туризма в Ермаковском районе» на 2014 - 2016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10"/>
        <w:gridCol w:w="7088"/>
      </w:tblGrid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даптивной физической культуры и спорта в Ермаковском районе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, спорта, туризма в Ермаковском районе» на 2014 - 2016 годы»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спорта, туризма, воспитания и дополнительного образования Управления образования  администрации Ермаковского района;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</w:t>
            </w:r>
            <w:r>
              <w:rPr/>
              <w:t xml:space="preserve">  </w:t>
            </w:r>
            <w:r>
              <w:rPr>
                <w:sz w:val="28"/>
                <w:szCs w:val="28"/>
                <w:lang w:eastAsia="zh-CN"/>
              </w:rPr>
              <w:t>Отдел молодежной политики, спорта, туризма, воспитания и дополнительного образования Управления образования  администрации Ермаков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- Управление социальной защиты населения администрации Ермаковского района (далее УСЗН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 «Физкультурно-спортивный центр «Саяны» (далее МБУ «ФСЦ «Саяны»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zh-CN"/>
              </w:rPr>
              <w:t>-  Муниципальное бюджетное учреждение «Спортивный клуб по месту жительства «Прометей» администрации Танзыбейского сельсовета (далее МБУ «СК «Прометей»)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образовательное учреждение дополнительного образования детей «Детско-юношеская спортивная школа «Ланс»;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- Муниципальное бюджетное учреждение «Комплексный центр социальной защиты населения «Ермаковский».</w:t>
            </w:r>
          </w:p>
        </w:tc>
      </w:tr>
      <w:tr>
        <w:trPr>
          <w:trHeight w:val="92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циализации инвалидов и людей с ограниченными возможностями здоровья средствами адаптивной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привлечения инвалидов и жителей Ермаковского района, имеющих ограниченные возможности здоровья, к регулярным занятиям адаптивной физической культурой и спортом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валифицированных кадров для организации занятий по адаптивной физической культуре и спорту   на базе Клубов по месту жительства граждан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координации работы с детьми и взрослыми по адаптивной физической культуре и спорту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озможности участия спортсменов района по адаптивному спорту в районных и краевых соревнованиях, фестивалях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о-техническое оснащение Клубов по месту жительства граждан спортинвентарем, оборудованием и экипировкой для занятий  адаптивной физической культурой и спортом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ропаганда и популяризация занятий адаптивной физической культурой и  спортом  на базе Клубов по месту жительства граждан;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 спортивных мероприятий по адаптивному спорту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количества участвующих в краевых  соревнованиях и фестивалях с 13 до 25 человек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увеличение количества участников районных фестивалей и соревнований для инвалидов и людей с ограниченными возможностями здоровья  до 60 человек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ытие групп по адаптивной физической культуре и спорте на базе действующих спортивных Клубов по месту жительства граждан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уровня оснащенности Клубов по месту жительства граждан оборудованием, инвентарем и экипировкой для организации занятий для людей, имеющих ограничения здоровья.  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мероприятий по адаптивному спорту.</w:t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го по подпрограмме на 2014-2016 годы —  470,1 тыс. руб.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8"/>
                <w:szCs w:val="28"/>
              </w:rPr>
              <w:t>2014 — 167,14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28"/>
                <w:szCs w:val="28"/>
              </w:rPr>
              <w:t>2015 —  151,48 тыс. рублей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—  151,48 тыс. рублей</w:t>
            </w:r>
          </w:p>
        </w:tc>
      </w:tr>
      <w:tr>
        <w:trPr>
          <w:trHeight w:val="148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ходом реализации подпрограммы            осуществляет Администрация Ермаковского района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Финансовое управление Администрации Ермаковского района. 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В системе мер социальной защиты инвалидов все большее значение приобретают ее активные формы, наиболее эффективной из которых является реабилитация и социальная адаптация средствами физической культуры и спорта. Интеграция в жизнь общества лиц с ограниченными возможностями сегодня немыслима без их физической реабилитации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Адаптивная физическая культура - это комплекс мер спортивно-оздоровительного характера, направленных на реабилитацию и адаптацию к нормальной социальной среде людей с ограниченными возможностями, преодоление психологических барьеров, препятствующих ощущению полноценной жизни, а также сознанию необходимости своего личного вклада в социальное развитие общества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Обострение проблем физической реабилитации и социальной адаптации инвалидов и низкая эффективность принимаемых мер по их разрешению обусловили необходимость реализации на муниципальном уровне государственной политики развития физкультуры и спорта среди инвалидов. Необходимо организовать для инвалидов, проживающих на территории района, пропаганду активных физкультурно-спортивных занятий, активизировать их участие в спортивных мероприятиях, т.к. они способствуют восстановлению психического равновесия, возвращают чувство уверенности и уважения к себе, дают инвалиду возможность вернуться к активной жизни, невзирая на ограниченные возможности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остоянию на 01.01.2013 года количество инвалидов в </w:t>
      </w:r>
      <w:r>
        <w:rPr>
          <w:b/>
          <w:bCs/>
          <w:sz w:val="28"/>
          <w:szCs w:val="28"/>
        </w:rPr>
        <w:t>Ермаковском районе</w:t>
      </w:r>
      <w:r>
        <w:rPr>
          <w:bCs/>
          <w:sz w:val="28"/>
          <w:szCs w:val="28"/>
        </w:rPr>
        <w:t xml:space="preserve"> — 1 273, в том числе детей до 18 лет – 80, инвалидов по зрению – 69. инвалидов по слуху – 32, инвалидов с поражением опорно-двигательного аппарата — 45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Несмотря на то, что адаптивной физической культуре в последние десятилетия в России уделяется особое внимание, в районе это направление работы  развивается  на недостаточном уровне.  В рамках недели инвалидов в районе проводится спортивный фестиваль для людей с ограниченными возможностями здоровья. Мероприятие организуется  Управлением социальной защиты населения совместно с отделом молодежной политики, спорта и туризма администрации Ермаковского района. В соревнованиях принимают участие до 28 человек в возрасте от 15 до 65 лет.  Соревнования проводятся на хорошем организационном уровне, в теплой, дружеской обстановке. Самым проблемным в организации таких соревнований является привлечение к участию в них людей с ограничениями здоровья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ые активные спортсмены-инвалиды участвуют в зональных соревнованиях, проводимых в п. Шушенское и г. Минусинск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В 2012 году в районе открыто МБУ «Физкультурно-спортивный центр «Саяны», объединившее Клубы по месту жительства граждан в 6 селах района. На базе Клуба по месту жительства граждан «Ирбис» в с. Ермаковское с января 2013 года начала работу секция для занятий адаптивной физической культурой и спортом под руководством единственного в районе инструктора, прошедшего специальную подготовку по направлению «Менеджмент спорта. Теория и методика адаптивной физической культуры». В группу записались 9 человек, но занятия посещают  нерегулярно. Спортинвентарь и оборудование, приобретенное в рамках ДЦП «От массовости к мастерству» для обеспечения деятельности вновь созданных  Клубов по месту жительства граждан, не рассчитано на организацию физкультурно-спортивной работы с данной категорией граждан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является инструментом налаживания взаимодействия и выработки общих подходов исполнительных органов власти Ермаковского района к реализации эффективных мер по созданию условий для вовлечения жителей Ермаковского района, имеющих ограниченные возможности здоровья, в регулярные занятия адаптивной физической культурой и спортом. 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ы развития адаптивной физической культуры в райо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ый уровень взаимодействия структур в вопросах привлечения инвалидов к занятиям адаптивной физической культурой и спорт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едостаточная обеспеченность квалифицированными кадрами для работы по адаптивной физической культуре в спортивных Клубах по месту жительства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недостаточный уровень обеспеченности специальным инвентарем и оборудованием для проведения физкультурно-оздоровительной работы с инвалидами и людьми, имеющими ограниченные возможности здоровь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>недостаточный уровень пропаганды занятий адаптивной физической культурой и спортом среди инвалидов как важной составляющей восстановления психического равновесия,  укрепления чувства уверенности и уважения к себе,  возможности вернуться к активной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Среди приоритетных направлений деятельности по развитию адаптивной физической культуры: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овлечение как можно большего числа инвалидов в регулярные занятия физической культурой и спортом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рганизация и проведение физкультурно-массовых мероприятий для людей с ограниченными возможностями здоровья; 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физкультурное просвещение и информационно-пропагандистское обеспечение развития физической культуры и массового спорта среди инвалидов;</w:t>
      </w:r>
    </w:p>
    <w:p>
      <w:pPr>
        <w:pStyle w:val="Normal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дготовка, повышение квалификации и переподготовка специалистов для физкультурно-реабилитационной и спортивной работы с инвалид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Normal"/>
        <w:widowControl w:val="false"/>
        <w:spacing w:lineRule="atLeast" w:line="10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Заказчиком-координатором подпрограммы является  Администрации Ермаковского района.</w:t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widowControl w:val="false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Создание условий для социализации инвалидов и людей с ограниченными возможностями здоровья средствами адаптивной физической культуры и спорта.</w:t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инвалидов и жителей Ермаковского района, имеющих ограниченные возможности здоровья, к регулярным занятиям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оздание системы координации работы с детьми и взрослыми по адаптивной физической культуре и спорту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подготовка квалифицированных кадров для организации занятий по адаптивной физической культуре и спорту на базе Клубов по месту жительства граждан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обеспечение возможности участия спортсменов района по адаптивному спорту в районных и краевых соревнованиях, фестивалях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Клубов по месту жительства граждан спортинвентарем, оборудованием и экипировкой для занятий 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spacing w:lineRule="atLeast" w:line="100"/>
        <w:rPr/>
      </w:pPr>
      <w:r>
        <w:rPr>
          <w:sz w:val="28"/>
          <w:szCs w:val="28"/>
        </w:rPr>
        <w:t xml:space="preserve">пропаганда и популяризация занятий адаптивной физической культурой и  спортом  на базе Клубов по месту жительства граждан.   </w:t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III этап  - 2016 год.</w:t>
      </w:r>
    </w:p>
    <w:p>
      <w:pPr>
        <w:pStyle w:val="Normal"/>
        <w:widowControl w:val="false"/>
        <w:numPr>
          <w:ilvl w:val="0"/>
          <w:numId w:val="9"/>
        </w:numPr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увеличение количества систематически занимающихся адаптивной физической культурой и спортом до 4,5 %  от общего количества инвалидов, проживающих на территории Ермаковского района в 2016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увеличение количества участвующих в краевых  соревнованиях и фестивалях до 25 человек в 2016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увеличение количества участников районных фестивалей и соревнований для инвалидов и людей с ограниченными возможностями здоровья  до 60 человек в 2016 году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- открытие групп по адаптивной физической культуре и спорте на базе действующих спортивных Клубов по месту жительства граждан  3 в 2016 году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оснащенности Клубов по месту жительства граждан оборудованием, инвентарем и экипировкой для организации занятий для людей, имеющих ограничения здоровья.  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/>
      </w:pPr>
      <w:r>
        <w:rPr>
          <w:sz w:val="28"/>
          <w:szCs w:val="28"/>
        </w:rPr>
        <w:t>Координатором реализации программных мероприятий является Отдел молодежной политики, спорта, туризма, воспитания и дополнительного образования Управления образования  администрации Ермаковского района; Исполнителями мероприятий Программы являются МБУ «Физкультурно-спортивный центр «Саяны», МБУ «Спортивный клуб по месту жительства граждан «Прометей», МБОУ ДОД «Детско-юношеская школа «Ланс»,  МБУ «Комплексный центр социальной защиты населения «Ермаковский». Основной механизм реализации мероприятий программы осуществляется на основан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- заключения договоров, соглашений с исполнителями отдельных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- разработки и утверждения положений о  районных спортивно-массовых и физкультурно-оздоровительных мероприятий для людей с ограниченными возможностями здоровь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- исполнения обязательств по контрактам, заключенным по итогам проведения закупок, торгов в соответствии с Федеральным законом от  05.04.2013 N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- заключения договоров на поставку товаров и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4"/>
        <w:rPr/>
      </w:pPr>
      <w:r>
        <w:rPr>
          <w:sz w:val="28"/>
          <w:szCs w:val="28"/>
        </w:rPr>
        <w:t>Координацию работ и контро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ходом выполнения мероприятий Программы осуществляет администрация Ермаковского района, отдел молодежной политики, спорта и туризма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жегодно, до 1 августа разрабатывает и представляет  перечень программных мероприятий на очередной год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bookmarkStart w:id="0" w:name="selection_index51"/>
      <w:bookmarkEnd w:id="0"/>
      <w:r>
        <w:rPr>
          <w:sz w:val="28"/>
          <w:szCs w:val="28"/>
        </w:rPr>
        <w:t xml:space="preserve">представляет информацию о реализации Программы, предложения по усовершенствованию форм и методов реализации мероприятий Программы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bookmarkStart w:id="1" w:name="selection_index61"/>
      <w:bookmarkEnd w:id="1"/>
      <w:r>
        <w:rPr>
          <w:sz w:val="28"/>
          <w:szCs w:val="28"/>
        </w:rPr>
        <w:t xml:space="preserve">вносит предложения по уточнению объемов финансирования программных мероприятий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bookmarkStart w:id="2" w:name="selection_index71"/>
      <w:bookmarkEnd w:id="2"/>
      <w:r>
        <w:rPr>
          <w:sz w:val="28"/>
          <w:szCs w:val="28"/>
        </w:rPr>
        <w:t xml:space="preserve">осуществляет текущее управление и оперативный контроль за ходом реализации Программы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bookmarkStart w:id="3" w:name="selection_index91"/>
      <w:bookmarkEnd w:id="3"/>
      <w:r>
        <w:rPr>
          <w:sz w:val="28"/>
          <w:szCs w:val="28"/>
        </w:rPr>
        <w:t xml:space="preserve">определяет сроки, порядок проведения мероприятий, подведения итогов, отборов участников Программы, утверждает положения о проведении мероприятий, формы заявок на участие, обеспечивает участие района в мероприятиях зонального и краевого уровней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еспечивает мониторинг социальных преобразований в сфере развития адаптивной физической культуры и спорта в районе с целью анализа ситуации, обобщения положительного опы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 итогам года в срок до 25 января представляет в Министерство спорта, туризма и молодежной политики отчет по форме 3-ФК о физкультурно-спортивной работе с инвалидами и реализации в  мероприятий по развитию адаптивного спорта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по итогам года в срок до 1 марта представляет информацию о достижении показателей эффективности, предусмотренных Подпрограммо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sz w:val="28"/>
          <w:szCs w:val="28"/>
        </w:rPr>
        <w:t>по завершении срока реализации Подпрограммы  до 1 марта представляет в  доклад о ее выполнен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Исполнители мероприятий Подпрограммы после каждого мероприятия представляют отчет  о выполнении мероприят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ля проведения оценки эффективности реализации Подпрограммы необходимо использовать следующий перечень показателе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систематически занимающихся адаптивной физической культурой и спортом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инвалидов, проживающих на территории район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участников районных мероприятий для данной категории граждан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участников зональных и краевых мероприяти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инвентаря и оборудования, приобретенного для Клубов по месту жительства граждан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комплектов экипировки для обеспечения участия делегации района в соревнованиях зонального и краевого уровн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специалистов, прошедших переподготовку (повышение квалификации) по направлению «адаптивная физическая культура и спорт»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6 годов позволит обеспечить достижение следующих результатов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ежегодный прирост систематически занимающихся адаптивной физической культурой и спортом  составит не менее  20 человек;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до 25 человек получат возможность участия в краевых соревнованиях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30%  инструкторов по спорту МБУ ФСЦ «Саяны» пройдут курс переподготовки (повышения квалификации)  по направлению «адаптивная физическая культура и спорт»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в спортивных Клубах по месту жительства граждан в населенных пунктах Ермаковского  района с наибольшим количеством проживающих инвалидов:  с. Ермаковское, с. Верхнеусинское, п. Ойский — будут открыты  группы для занятий адаптивной физической культурой и спортом; 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- В клубах по месту жительства граждан будет приобретен дополнительный спортинвентарь, оборудование и экипировка  для организации занятий адаптивной физической культурой и спортом и проведения физкультурно-массовых мероприятий с данной категорией граждан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бюджета на реализацию мероприятий подпрограммы составляет   470,1 тыс. руб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S311-2</cp:lastModifiedBy>
  <cp:lastPrinted>2013-10-30T09:38:00Z</cp:lastPrinted>
  <dcterms:modified xsi:type="dcterms:W3CDTF">2014-02-05T05:16:00Z</dcterms:modified>
  <cp:revision>178</cp:revision>
  <dc:subject/>
  <dc:title>ПАСПОРТ</dc:title>
</cp:coreProperties>
</file>