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Ермаковского района «Развитие физической культуры, спорта и туризма» 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16 годы»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ланируемых расходов за счет средств районного бюджета по мероприятиям и подпрограммам муниципальной  программы «Развитие физической культуры, спорта и туризма» на 2014-2016 годы»</w:t>
      </w:r>
    </w:p>
    <w:tbl>
      <w:tblPr>
        <w:tblW w:w="1702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3544"/>
        <w:gridCol w:w="2126"/>
        <w:gridCol w:w="709"/>
        <w:gridCol w:w="851"/>
        <w:gridCol w:w="1134"/>
        <w:gridCol w:w="708"/>
        <w:gridCol w:w="993"/>
        <w:gridCol w:w="1134"/>
        <w:gridCol w:w="1134"/>
        <w:gridCol w:w="1203"/>
        <w:gridCol w:w="75"/>
        <w:gridCol w:w="20"/>
        <w:gridCol w:w="2229"/>
      </w:tblGrid>
      <w:tr>
        <w:trPr>
          <w:trHeight w:val="675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  <w:br/>
              <w:t>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вый год плано-вого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торой год плано-вого периода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Развитие физической культуры, спорта и туризм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2014-2016 год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8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1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513,4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3923,3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87,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414,0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,3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программа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«Развитие массовой физической культуры и спорта в Ермаковском районе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9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13,42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23,3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-местны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85,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24,94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34,99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краев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9,3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дпрограммы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на выполнение муниципального задания муниципального бюджетного учреждения «Физкультурно-спортивный центр «Саяны», Текущее содерж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 бюджетного учреждения «Физкультурно-спортивный центр «Саян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06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9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31,31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54,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 и оборудования МБУ ФСЦ «Саян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массовых и спортивных мероприятий, а также  обеспечение участия спортсменов и сборных команд района по видам спорта в соревнованиях зонального, краевого и др. уровней согласно краевому Календарному плану официальных физкультурно-массовых и спортивных мероприятий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8,79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6,3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  спортивной формы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6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9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7,8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поддержка деятельности и пропаганда занятий физической культурой и спор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Звезды Красноярь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24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,72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  спортсменов Ермаковского района в краевых, зональных мероприятиях спортивных игр «Юный олимпи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86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,6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,9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тки прошлых лет по межбюджетным трансфертам целевого назначе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1778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9,3</w:t>
            </w:r>
          </w:p>
        </w:tc>
        <w:tc>
          <w:tcPr>
            <w:tcW w:w="222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00" w:hRule="atLeast"/>
        </w:trPr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2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«Развитие адаптивной физической культуры и спорта в Ермаковском районе»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48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0,1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37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обретение спортивного инвентаря, оборудования и спортивной формы   для организации занятий групп по адаптивной физической культур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4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валифицированных кадров для организации занятий по адаптивной физической культуре и спорту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32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96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айонных физкультурно-спортивных мероприятий с людьми, имеющими ограничения здоровья (обеспечение судейства, приобретение наградной атрибутики, обеспечение доставки спортсменов к месту проведения соревнований и обратно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,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3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,6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/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спортсменов инвалидов района в Краевых (зональных) спортивно-массовых мероприятиях (оплата проезда к месту проведения соревнований и обратно, оплата питания и проживания спортсменов на период участия в соревнованиях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7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35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hd w:fill="FFFF00" w:val="clear"/>
                <w:lang w:eastAsia="ru-RU"/>
              </w:rPr>
            </w:pPr>
            <w:r>
              <w:rPr/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паганда и популяризация занятий адаптивной физической культурой и 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286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программа 3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Развитие туризма в Ермаковском районе» на 2014-2016 годы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2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9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Nimbus Roman No9 L;MS PMincho" w:hAnsi="Nimbus Roman No9 L;MS PMincho" w:cs="Nimbus Roman No9 L;MS PMincho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Nimbus Roman No9 L;MS PMincho" w:ascii="Nimbus Roman No9 L;MS PMincho" w:hAnsi="Nimbus Roman No9 L;MS PMincho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и выставочной деятельности, в т.ч. организация  участия в  туристических выставк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7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49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йонных мероприятий по спортивному туриз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я Ермак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386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222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820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2:42:00Z</dcterms:created>
  <dc:creator>verhoturova</dc:creator>
  <dc:description/>
  <cp:keywords/>
  <dc:language>en-US</dc:language>
  <cp:lastModifiedBy>S311-2</cp:lastModifiedBy>
  <cp:lastPrinted>2014-02-06T08:22:00Z</cp:lastPrinted>
  <dcterms:modified xsi:type="dcterms:W3CDTF">2014-02-13T04:0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