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Развитие физической культуры, спорта и туризма в Ермаковском районе» на 2014 – 2016 год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массовой физической культуры», реализуемая  в рамках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«Развитие физической культуры, спорта, туризма в Ермаковском районе» на 2014 - 2016 годы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подпрограммы  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69"/>
        <w:gridCol w:w="7512"/>
      </w:tblGrid>
      <w:tr>
        <w:trPr>
          <w:trHeight w:val="8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ассовой физической культуры и спорта в Ермаковском районе»</w:t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едомственной программы, в рамках которой реализуется Подпрограмм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, спорта, туризма в Ермаковском районе» на 2014 - 2016 годы»</w:t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олодежной политики, спорта, туризма, воспитания и дополнительного образования Управления образования администрации Ермаковск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бюджетное учреждение ФСЦ «Саяны»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У ДОД «Ермаковская детско-юношеская школа «Ланс».</w:t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 молодежной политики, спорта, туризма, воспитания и дополнительного образования Управления образования администрации Ермаковского район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й бюджетное учреждение ФСЦ «Саяны»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ОУ ДОД «Ермаковская детско-юношеская школа «Ланс».</w:t>
            </w:r>
          </w:p>
        </w:tc>
      </w:tr>
      <w:tr>
        <w:trPr>
          <w:trHeight w:val="928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оздание доступных условий для занятий населения Ермаковского района различных возрастных, профессиональных и социальных групп физической культурой и спортом</w:t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Развитие и совершенствование инфраструктуры физической культуры и спорта в «шаговой» доступности;</w:t>
            </w:r>
          </w:p>
          <w:p>
            <w:pPr>
              <w:pStyle w:val="Normal"/>
              <w:suppressAutoHyphens w:val="false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- Развитие устойчивой потребности </w:t>
            </w:r>
            <w:r>
              <w:rPr>
                <w:sz w:val="28"/>
                <w:szCs w:val="28"/>
                <w:lang w:eastAsia="ru-RU"/>
              </w:rPr>
              <w:t xml:space="preserve">всех категорий </w:t>
            </w:r>
            <w:r>
              <w:rPr>
                <w:bCs/>
                <w:sz w:val="28"/>
                <w:szCs w:val="28"/>
                <w:lang w:eastAsia="ru-RU"/>
              </w:rPr>
              <w:t>населения района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Ермаковского района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ru-RU"/>
              </w:rPr>
              <w:t>Подготовка спортивного резерва  в команду мастеров Красноярского края и обеспечение участия спортивных команд и индивидуальных спортсменов Ермаковского района  в краевых спортивных  соревнованиях среди школьников «Звезды Красноярья»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Повышение уровня  спортивного мастерства юных спортсменов Ермаковского района и обеспечение их  участия в краевых спортивных  соревнованиях среди школьников «Юный Олимпиец»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 Проведение массовых спортивных мероприятий.</w:t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>-  Доля граждан, занимающихся физической культурой и спортом в клубах по месту жительства, в общей численности населения, (увеличение с 2,3 % в 2012 году до 2,5 % в 2016 году);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Доля учащихся, систематически занимающихся физической культурой и спортом в физкультурно-спортивных клубах по месту учебы (ФСК), в общей численности учащихся (увеличение с 5,3 % в 2012 году до 5,5 % в 2016 году); </w:t>
              <w:tab/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>- Количество спортивных сооружений всех форм собственности (увеличение с 90  в 2012 году до 92 в 2016 году);</w:t>
            </w:r>
          </w:p>
          <w:p>
            <w:pPr>
              <w:pStyle w:val="Normal"/>
              <w:snapToGrid w:val="false"/>
              <w:ind w:left="74" w:hanging="0"/>
              <w:rPr/>
            </w:pPr>
            <w:r>
              <w:rPr>
                <w:sz w:val="28"/>
                <w:szCs w:val="28"/>
              </w:rPr>
              <w:t>- Количество спортсменов -  участников спортивных соревнований «Звезды Красноярья» (увеличение с 55 участников  в 2012 году до 95 участников в 2016 году);</w:t>
            </w:r>
          </w:p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портсменов -  участников спортивных соревнований «Юный Олимпиец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увеличение с 95 участников  в 2012 году до 120 участников в 2016 году).</w:t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</w:t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подпрограммы составляет всего   13344,29      тыс. руб.,  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За счет краевого бюджета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4 году: 509,3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местного бюджета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4 году: 4185,11  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5 году: 4324,94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2016 году: 4324,94 тыс. руб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ходом реализации программы            осуществляет администрации Ермаковского района;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Ермаковского района</w:t>
            </w:r>
          </w:p>
        </w:tc>
      </w:tr>
    </w:tbl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общерайонной проблемы и обоснование необходимости разработки подпрограммы.</w:t>
      </w:r>
    </w:p>
    <w:p>
      <w:pPr>
        <w:pStyle w:val="Style14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играют важную роль в жизни каждого человека, являясь одним из главных средств сохранения и укрепления здоровья, физического совершенствования, повышения социальной активности людей, особенно молодежи, что доказано исследованиями крупнейших научных центров в России и за рубежом (здоровье на 50 - 55% зависит от условий и образа жизни человека). К числу социальных функций физической культуры относятся:</w:t>
      </w:r>
    </w:p>
    <w:p>
      <w:pPr>
        <w:pStyle w:val="Style14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укрепление здоровья граждан всех возрастов;</w:t>
      </w:r>
    </w:p>
    <w:p>
      <w:pPr>
        <w:pStyle w:val="Style14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профилактика негативных явлений общества (алкоголизм, наркомания, детская безнадзорность и др.);</w:t>
      </w:r>
    </w:p>
    <w:p>
      <w:pPr>
        <w:pStyle w:val="Style14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повышается уровень спортивной подготовки спортсменов;</w:t>
      </w:r>
    </w:p>
    <w:p>
      <w:pPr>
        <w:pStyle w:val="Style14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обеспечение высокого социального статуса и имиджа территории.</w:t>
      </w:r>
    </w:p>
    <w:p>
      <w:pPr>
        <w:pStyle w:val="Style14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Эти общественно значимые  функции физической культуры и спорта призвана осуществлять система физической культуры и спорта. </w:t>
      </w:r>
    </w:p>
    <w:p>
      <w:pPr>
        <w:pStyle w:val="Style14"/>
        <w:spacing w:before="280" w:after="280"/>
        <w:ind w:firstLine="709"/>
        <w:contextualSpacing/>
        <w:rPr/>
      </w:pPr>
      <w:r>
        <w:rPr>
          <w:sz w:val="28"/>
          <w:szCs w:val="28"/>
        </w:rPr>
        <w:t xml:space="preserve">В районе культивируется  15 видов спорта, работает 1 ДЮСШ и 17 ФСК при общеобразовательных школах по месту жительства, направленных на физическое воспитание учащихся.  В районе имеется 90 спортивных сооружений, в  том числе 62 плоскостных спортивных площадок, 24 спортивных зала, 2 лыжные базы и 2 тира. </w:t>
      </w:r>
    </w:p>
    <w:p>
      <w:pPr>
        <w:pStyle w:val="Style14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едущую роль в воспитании юных спортсменов и организации районной школьной спортивной жизни в целом принадлежит МОУ ДОД «Ермаковская ДЮСШ «Ланс», насчитывающая на 5 отделений и  480 воспитанников. Продолжают осуществлять свою деятельность 17 пришкольных ФСК, при этом ФСК «ЛУЧ» стал лауреатом краевого  и российского смортов-конкурсов.</w:t>
      </w:r>
    </w:p>
    <w:p>
      <w:pPr>
        <w:pStyle w:val="Style14"/>
        <w:spacing w:before="28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3 году Ермаковский район получил  субсидию бюджетам муниципальных образований Красноярского края на оснащение муниципальных учреждений физкультурно-спортивной направленности спортивным инвентарем, оборудованием, спортивной одеждой и обувью для оснащения МОУ ДОД «Ермаковская ДЮСШ «Ланс»,  в размере -  509,3 тыс. руб. </w:t>
      </w:r>
    </w:p>
    <w:p>
      <w:pPr>
        <w:pStyle w:val="Style14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В Ермаковском районе наблюдается устойчивый рост показателей вовлеченности населения в физкультурно-спортивное движение. Так доля граждан, систематически занимающихся физической культурой и спортом, по итогам 2012 года составила 20,5 % от общей численности населения Ермаковского района. </w:t>
      </w:r>
    </w:p>
    <w:p>
      <w:pPr>
        <w:pStyle w:val="Normal"/>
        <w:spacing w:before="0" w:after="0"/>
        <w:ind w:firstLine="709"/>
        <w:contextualSpacing/>
        <w:textAlignment w:val="baseline"/>
        <w:rPr/>
      </w:pPr>
      <w:r>
        <w:rPr>
          <w:color w:val="000000"/>
          <w:sz w:val="28"/>
          <w:szCs w:val="28"/>
          <w:lang w:eastAsia="ru-RU"/>
        </w:rPr>
        <w:t xml:space="preserve">В развитии массовой физической культуры и спорта в Красноярском крае сделана ставка на работу по формированию сети спортивных клубов по месту жительства. В 2012 году в Ермаковском районе было создано 2 муниципальных бюджетных учреждения физкультурно-спортивной направленности: МБУ «Физкультурно-спортивный центр «Саяны» администрации Ермаковского района, объединивший 6 Спортивных Клубов по месту жительства граждан в селах района, МБУ «Спортивный клуб по месту жительства граждан «Прометей» администрации Танзыбейского сельсовета. </w:t>
      </w:r>
    </w:p>
    <w:p>
      <w:pPr>
        <w:pStyle w:val="Normal"/>
        <w:spacing w:before="0" w:after="0"/>
        <w:ind w:firstLine="709"/>
        <w:contextualSpacing/>
        <w:textAlignment w:val="baseline"/>
        <w:rPr>
          <w:b/>
          <w:b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7 населенных пунктах были созданы клубы по месту жительства: «Ирбис» - с. Ермаковское; «Лидер» - с. Жеблахты; «Маяк» - с. Н-Суэтук; «Вымпел» - с. Семенниково; «Фортуна» - п. Ойский; «Саяны» - с. Верхнеусинское; «Прометей» -  п. Танзыбей. с общей численностью занимающихся   461 человек. </w:t>
      </w:r>
    </w:p>
    <w:p>
      <w:pPr>
        <w:pStyle w:val="Normal"/>
        <w:ind w:firstLine="709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 2013 году планируется открытие еще 2 спортивных клубов по месту жительства. 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Совершенствуется система проведения официальных физкультурных, спортивных мероприятий Ермаковского района. По итогам 2012 года  организовано и проведено более 75 физкультурных, спортивных мероприятий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В план официальных физкультурных мероприятий входит 2 раздела для участия спортсменов в краевых  соревнованиях «Звезды Красноярья» и «Юный Олимпиец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личество участников официальных физкультурных, спортивных мероприятий в 2012 году  2264 человек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оритетным для региона является развитие спартакиадного движения, продвижение в территории массовых всероссийских акций, из которых наиболее массовыми являются «Лыжня России», «Кросс нации».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</w:rPr>
        <w:t>В 2012 году была проведена разработка проектно-сметной документации на строительство спортивного комплекса в с. Ермаковское, проведена государственной экспертизы проекта, привязка к местности спортивного комплекса на общую сумму  1 800 000 руб..</w:t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есмотря на позитивную динамику развития массовой физической культуры и спорта в Ермаковском районе сохраняют актуальность следующие проблемные вопросы:   </w:t>
      </w:r>
    </w:p>
    <w:p>
      <w:pPr>
        <w:pStyle w:val="Style22"/>
        <w:numPr>
          <w:ilvl w:val="0"/>
          <w:numId w:val="5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спортивных сооружений как крытых, так и плоскостных. Обеспеченность спортивными сооружениями на низком уровне;</w:t>
      </w:r>
    </w:p>
    <w:p>
      <w:pPr>
        <w:pStyle w:val="Normal"/>
        <w:autoSpaceDE w:val="false"/>
        <w:ind w:firstLine="709"/>
        <w:rPr>
          <w:rFonts w:eastAsia="PTSans-Regular;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Слабая материально-техническая, методическая база, кадровое обеспечение спортивных клубов по месту жительства. </w:t>
      </w:r>
    </w:p>
    <w:p>
      <w:pPr>
        <w:pStyle w:val="15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тсутствие системы при проведении работы по пропаганде здорового образа жизни.  В условиях высокой интенсивности жизни современного человека в вопросе его вовлечения в регулярные занятия физической культурой и спортом приоритетным становится вопрос о формировании у человека понимания о прямой взаимосвязи регулярных занятий физической культурой и спортом с процессами, происходящими в организме положительно влияющими на уровень здоровья. Основная роль в этом принадлежит средствам массовой информации.  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4. Недостаток условий для активного семейного отдыха. </w:t>
      </w:r>
      <w:r>
        <w:rPr>
          <w:sz w:val="28"/>
          <w:szCs w:val="28"/>
          <w:lang w:eastAsia="ru-RU"/>
        </w:rPr>
        <w:t xml:space="preserve">  В целях решения проблем вовлечения в активные занятия физической культурой детей и молодежи особое внимание необходимо обратить и на проведение детьми досуга совместно с родителями. Концепция активного семейного отдыха должна быть признана приоритетной на уровне как пропаганды, так и организации досуга. Для этого необходимо реализовать специальную программу формирования зон отдыха для территорий района. В эти зоны отдыха должны входить сеть оздоровительных  троп, вдоль которых формируется типовая или нестандартная инфраструктура (спортивные городки, экостадионы, туристско-оздоровительные комплексы). </w:t>
      </w:r>
    </w:p>
    <w:p>
      <w:pPr>
        <w:pStyle w:val="Normal"/>
        <w:ind w:firstLine="709"/>
        <w:rPr/>
      </w:pPr>
      <w:r>
        <w:rPr>
          <w:sz w:val="28"/>
          <w:szCs w:val="28"/>
          <w:lang w:eastAsia="ru-RU"/>
        </w:rPr>
        <w:t xml:space="preserve">5. Недостаток нормативно-правовой базы на федеральном, а следовательно и региональном и районном уровне, позволяющей осуществлять планомерное развитие физической культуры и спорта по месту жительства, среди трудящихся, лиц среднего и старшего возраста.    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</w:rPr>
        <w:t>Существование этих проблем обусловлено серьезными потерями, которые испытала сфера физической культуры и спорта в период социально-экономических преобразований в нашем обществе в 90-е годы двадцатого века. Реализация Подпрограммы позволит решить указанные проблемы при максимально эффективном управлении государственными финансам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официальных физкультурных, спортивных мероприятий Ермаковского района, развитию спортивной инфраструктур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ализация комплекса программных мероприятий приведет к росту интереса населения к занятиям физической культурой и спортом, ведению здорового образа жизни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Заказчиком-координатором подпрограммы является  Администрации Ермаковского района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ind w:left="0" w:firstLine="709"/>
        <w:contextualSpacing/>
        <w:rPr/>
      </w:pPr>
      <w:r>
        <w:rPr>
          <w:sz w:val="28"/>
          <w:szCs w:val="28"/>
        </w:rPr>
        <w:t xml:space="preserve">Цель программы: </w:t>
      </w:r>
      <w:r>
        <w:rPr>
          <w:sz w:val="28"/>
          <w:szCs w:val="28"/>
          <w:lang w:eastAsia="ru-RU"/>
        </w:rPr>
        <w:t>создание доступных условий для занятий населения Ермаковского района различных возрастных, профессиональных и социальных групп физической культурой и спортом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0" w:after="0"/>
        <w:ind w:left="0" w:firstLine="709"/>
        <w:contextualSpacing/>
        <w:rPr/>
      </w:pPr>
      <w:r>
        <w:rPr>
          <w:sz w:val="28"/>
          <w:szCs w:val="28"/>
        </w:rPr>
        <w:t>Мероприятия подпрограммы содержат два раздела, мероприятия каждого из них в совокупности нацелены на решение одной из ее задач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color w:val="FF0000"/>
          <w:sz w:val="28"/>
          <w:szCs w:val="28"/>
          <w:u w:val="single"/>
          <w:lang w:eastAsia="ru-RU"/>
        </w:rPr>
      </w:pPr>
      <w:r>
        <w:rPr>
          <w:sz w:val="28"/>
          <w:szCs w:val="28"/>
        </w:rPr>
        <w:t xml:space="preserve">Выбор мероприятий подпрограммы обусловлен целями и задачами, которые призвана решить  подпрограмма, данными анализа сложившейся на территории района ситуации по развитию физической культуры и спорт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16 годы.</w:t>
      </w:r>
    </w:p>
    <w:p>
      <w:pPr>
        <w:pStyle w:val="Normal"/>
        <w:widowControl w:val="false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Этапы выполнения программы: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I этап   -  2014 год;</w:t>
      </w:r>
    </w:p>
    <w:p>
      <w:pPr>
        <w:pStyle w:val="Normal"/>
        <w:widowControl w:val="false"/>
        <w:spacing w:before="0" w:after="0"/>
        <w:ind w:left="709" w:hanging="0"/>
        <w:contextualSpacing/>
        <w:rPr/>
      </w:pPr>
      <w:r>
        <w:rPr>
          <w:sz w:val="28"/>
          <w:szCs w:val="28"/>
        </w:rPr>
        <w:t>II этап  -  2015 год;</w:t>
      </w:r>
    </w:p>
    <w:p>
      <w:pPr>
        <w:pStyle w:val="Normal"/>
        <w:widowControl w:val="false"/>
        <w:spacing w:lineRule="atLeast" w:line="100"/>
        <w:ind w:left="709" w:hanging="0"/>
        <w:rPr/>
      </w:pPr>
      <w:r>
        <w:rPr>
          <w:sz w:val="28"/>
          <w:szCs w:val="28"/>
        </w:rPr>
        <w:t>III этап  - 2016 год.</w:t>
      </w:r>
    </w:p>
    <w:p>
      <w:pPr>
        <w:pStyle w:val="Normal"/>
        <w:widowControl w:val="false"/>
        <w:numPr>
          <w:ilvl w:val="0"/>
          <w:numId w:val="6"/>
        </w:numPr>
        <w:spacing w:lineRule="atLeast" w:line="10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>Доля граждан, занимающихся физической культурой и спортом по месту жительства, в общей численности населения,                           занятого в экономике (увеличение с 2,3 % в 2012 году до 2,5 % в 2016 году);</w:t>
      </w:r>
    </w:p>
    <w:p>
      <w:pPr>
        <w:pStyle w:val="Normal"/>
        <w:snapToGrid w:val="false"/>
        <w:ind w:left="74" w:firstLine="466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Доля учащихся, систематически занимающихся физической культурой и спортом в физкультурно-спортивных клубах по месту учебы (ФСК), в общей численности учащихся (увеличение с 5,3 % в 2012 году до 5,5 % в 2016 году);</w:t>
      </w:r>
      <w:r>
        <w:rPr>
          <w:sz w:val="28"/>
          <w:szCs w:val="28"/>
        </w:rPr>
        <w:t xml:space="preserve"> </w:t>
        <w:tab/>
      </w:r>
    </w:p>
    <w:p>
      <w:pPr>
        <w:pStyle w:val="Normal"/>
        <w:snapToGrid w:val="false"/>
        <w:ind w:left="74" w:firstLine="466"/>
        <w:rPr>
          <w:sz w:val="28"/>
          <w:szCs w:val="28"/>
        </w:rPr>
      </w:pPr>
      <w:r>
        <w:rPr>
          <w:sz w:val="28"/>
          <w:szCs w:val="28"/>
        </w:rPr>
        <w:t>Количество спортивных сооружений всех форм собственности (увеличение с 90  в 2012 году до 92 в 2016 году);</w:t>
      </w:r>
    </w:p>
    <w:p>
      <w:pPr>
        <w:pStyle w:val="Normal"/>
        <w:widowControl w:val="false"/>
        <w:spacing w:lineRule="atLeast" w:line="100"/>
        <w:ind w:firstLine="540"/>
        <w:rPr/>
      </w:pPr>
      <w:r>
        <w:rPr>
          <w:sz w:val="28"/>
          <w:szCs w:val="28"/>
        </w:rPr>
        <w:t>Количество спортсменов -  участников спортивных соревнований «Звезды Красноярья» (увеличение с 55 участников  в 2012 году до 95 участников в 2016 году);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  <w:t>Количество спортсменов -  участников спортивных соревнований «Юный Олимпиец» (увеличение с 95 участников  в 2012 году до 120 участников в 2016 году);</w:t>
      </w:r>
    </w:p>
    <w:p>
      <w:pPr>
        <w:pStyle w:val="Normal"/>
        <w:widowControl w:val="false"/>
        <w:spacing w:lineRule="atLeast" w:line="100"/>
        <w:ind w:firstLine="540"/>
        <w:rPr/>
      </w:pPr>
      <w:r>
        <w:rPr>
          <w:sz w:val="28"/>
          <w:szCs w:val="28"/>
        </w:rPr>
        <w:t>Количество проведенных  спортивных мероприятий;</w:t>
      </w:r>
    </w:p>
    <w:p>
      <w:pPr>
        <w:pStyle w:val="Normal"/>
        <w:widowControl w:val="false"/>
        <w:spacing w:lineRule="atLeast" w:line="10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Отдел молодежной политики, спорта, туризма, воспитания и дополнительного образования Управления образования администрации Ермаковского района, учреждения физкультурно-спортивной направленности;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район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Главными распорядителями средств районного бюджета является администрация Ермаков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24"/>
        <w:rPr>
          <w:sz w:val="28"/>
          <w:szCs w:val="28"/>
        </w:rPr>
      </w:pPr>
      <w:r>
        <w:rPr>
          <w:sz w:val="28"/>
          <w:szCs w:val="28"/>
        </w:rPr>
        <w:t>Координацию работ и контрол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 ходом выполнения мероприятий Подпрограммы осуществляет Управление образования администрация Ермаковского района, отдел молодежной политики, спорта, туризма, воспитания и дополнительного образов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 xml:space="preserve">ежегодно, до 1 августа разрабатывает и представляет  перечень подпрограммных мероприятий на очередной год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bookmarkStart w:id="0" w:name="selection_index51"/>
      <w:bookmarkEnd w:id="0"/>
      <w:r>
        <w:rPr>
          <w:sz w:val="28"/>
          <w:szCs w:val="28"/>
        </w:rPr>
        <w:t xml:space="preserve">представляет информацию о реализации Подпрограммы, предложения по усовершенствованию форм и методов реализации мероприятий Подпрограммы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bookmarkStart w:id="1" w:name="selection_index61"/>
      <w:bookmarkEnd w:id="1"/>
      <w:r>
        <w:rPr>
          <w:sz w:val="28"/>
          <w:szCs w:val="28"/>
        </w:rPr>
        <w:t xml:space="preserve">вносит предложения по уточнению объемов финансирования подпрограммных мероприятий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bookmarkStart w:id="2" w:name="selection_index71"/>
      <w:bookmarkEnd w:id="2"/>
      <w:r>
        <w:rPr>
          <w:sz w:val="28"/>
          <w:szCs w:val="28"/>
        </w:rPr>
        <w:t xml:space="preserve">осуществляет текущее управление и оперативный контроль за ходом реализации Подпрограммы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bookmarkStart w:id="3" w:name="selection_index91"/>
      <w:bookmarkEnd w:id="3"/>
      <w:r>
        <w:rPr>
          <w:sz w:val="28"/>
          <w:szCs w:val="28"/>
        </w:rPr>
        <w:t xml:space="preserve">определяет сроки, порядок проведения мероприятий, подведения итогов, отборов участников Подпрограммы, утверждает положения о проведении мероприятий, формы заявок на участие, обеспечивает участие района в мероприятиях зонального и краевого уровней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 итогам года в срок до 25 января представляет в Министерство спорта, туризма и молодежной политики отчет по форме 1-ФК о физкультурно-спортивной работе и реализации  мероприятий по развитию физической культуры и спорт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 итогам года в срок до 25 января представляет в Министерство спорта, туризма и молодежной политики отчет по форме 5-ФК о детско-юношеских спортивных школах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по итогам года в срок до 1 марта представляет информацию о достижении показателей эффективности, предусмотренных Подпрограммо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8"/>
          <w:szCs w:val="28"/>
        </w:rPr>
        <w:t>по завершении срока реализации Подпрограммы  до 1 марта представляет в  доклад о ее выполнени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ab/>
        <w:t>Исполнители мероприятий Подпрограммы после каждого мероприятия представляют отчет  о выполнении мероприятия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Для проведения оценки эффективности реализации Подпрограммы необходимо использовать следующий перечень показателей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личество систематически занимающихся физической культурой и спортом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личество участников районных мероприяти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личество участников зональных и краевых мероприяти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личество инвентаря и оборудования, приобретенного для Клубов по месту жительства граждан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количество комплектов экипировки для обеспечения участия делегации района в соревнованиях зонального и краевого уровне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color w:val="FF0000"/>
          <w:sz w:val="28"/>
          <w:szCs w:val="28"/>
        </w:rPr>
      </w:pPr>
      <w:r>
        <w:rPr>
          <w:sz w:val="28"/>
          <w:szCs w:val="28"/>
        </w:rPr>
        <w:t>количество специалистов, прошедших переподготовку (повышение квалификаци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за период 2014 - 2016 годов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од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ывом мероприятий и не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силение контроля за ходом выполнения программных мероприятий и совершенствование механизма текущего управления реализацией 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6. Система 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рограммы приведен в приложении № 2 к подпрограмме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Объем расходов средств местного бюджета на реализацию мероприятий подпрограммы составляет     13 344,29 тыс. рублей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5" w:gutter="0" w:header="720" w:top="776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11:00Z</dcterms:created>
  <dc:creator>Ситников</dc:creator>
  <dc:description/>
  <cp:keywords/>
  <dc:language>en-US</dc:language>
  <cp:lastModifiedBy>S311-2</cp:lastModifiedBy>
  <cp:lastPrinted>2013-10-30T08:59:00Z</cp:lastPrinted>
  <dcterms:modified xsi:type="dcterms:W3CDTF">2014-02-06T01:53:00Z</dcterms:modified>
  <cp:revision>212</cp:revision>
  <dc:subject/>
  <dc:title>ПАСПОРТ</dc:title>
</cp:coreProperties>
</file>