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 муниципальной программе Ермаковского района «Развитие физической культуры, спорта и туризма в Ермаковском районе» на 2014-2016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урсное обеспечение и прогнозная оценка расходов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реализацию целей муниципальной программы Ермаковского района «Развитие физической культуры, спорта и туризма в Ермаковском районе» на 2014-2016 годы» с учетом источников финансирования, в том числе по уровням бюджетной систе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6"/>
        <w:gridCol w:w="3905"/>
        <w:gridCol w:w="4478"/>
        <w:gridCol w:w="1280"/>
        <w:gridCol w:w="1183"/>
        <w:gridCol w:w="1043"/>
        <w:gridCol w:w="1215"/>
        <w:gridCol w:w="61"/>
      </w:tblGrid>
      <w:tr>
        <w:trPr>
          <w:trHeight w:val="600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ередной финансовый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вый год планового периода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торой год планового периода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Развитие физической культуры, спорта и туризма в Ермаковском районе» на 2014-2016 годы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6,5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3,3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,3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94,4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44,2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едеральный бюджет (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9,3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 (**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0,1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39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Развитие внутреннего и въездного туризма в Ермаковском районе» </w:t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,0</w:t>
            </w:r>
          </w:p>
        </w:tc>
      </w:tr>
      <w:tr>
        <w:trPr>
          <w:trHeight w:val="300" w:hRule="atLeast"/>
        </w:trPr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23:20:00Z</dcterms:created>
  <dc:creator>verhoturova</dc:creator>
  <dc:description/>
  <cp:keywords/>
  <dc:language>en-US</dc:language>
  <cp:lastModifiedBy>S311-2</cp:lastModifiedBy>
  <cp:lastPrinted>2014-02-05T14:34:00Z</cp:lastPrinted>
  <dcterms:modified xsi:type="dcterms:W3CDTF">2014-02-13T03:1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