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№ 5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к  муниципальной программе Ермаковского района </w:t>
        <w:tab/>
        <w:tab/>
        <w:t xml:space="preserve">«Молодежь Ермаковского района в XXI веке» на </w:t>
        <w:tab/>
        <w:tab/>
        <w:t>2014-2016 годы»</w:t>
      </w:r>
    </w:p>
    <w:p>
      <w:pPr>
        <w:pStyle w:val="Normal"/>
        <w:spacing w:lineRule="atLeast" w:line="100" w:before="0" w:after="0"/>
        <w:ind w:left="8460" w:right="0" w:hanging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ого зад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казание (выполнение) муниципальных услуг (работ)  муниципальным бюджетным учреждением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олодежный центр «Звездный» по муниципальной программе Ермаковского района </w:t>
      </w:r>
    </w:p>
    <w:p>
      <w:pPr>
        <w:pStyle w:val="Normal"/>
        <w:spacing w:lineRule="atLeast" w:line="100"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Молодежь Ермаковского района в XXI веке» на 2014-2016 годы»</w:t>
      </w:r>
    </w:p>
    <w:p>
      <w:pPr>
        <w:pStyle w:val="Normal"/>
        <w:spacing w:lineRule="atLeast" w:line="1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30" w:type="dxa"/>
        <w:jc w:val="left"/>
        <w:tblInd w:w="-1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200"/>
        <w:gridCol w:w="1125"/>
        <w:gridCol w:w="1440"/>
        <w:gridCol w:w="1275"/>
        <w:gridCol w:w="1275"/>
        <w:gridCol w:w="1200"/>
        <w:gridCol w:w="1125"/>
        <w:gridCol w:w="1440"/>
        <w:gridCol w:w="1275"/>
        <w:gridCol w:w="1335"/>
        <w:gridCol w:w="20"/>
      </w:tblGrid>
      <w:tr>
        <w:trPr>
          <w:trHeight w:val="3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, показателя объема услуги (работы)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районного бюджета на оказание (выполнение) муниципальной услуги (работы), тыс. руб.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информационное обеспечение молодежной политики в Ермаковском район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молодежи регулярно посещающей молодежный центр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«Вовлечение молодежи Ермаковского района в социальную практику»  </w:t>
            </w:r>
          </w:p>
        </w:tc>
      </w:tr>
      <w:tr>
        <w:trPr>
          <w:trHeight w:val="106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финансовое обеспечение муниципального задания МБУ «Молодежный центр «Звездный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2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 192,00</w:t>
            </w:r>
          </w:p>
        </w:tc>
      </w:tr>
      <w:tr>
        <w:trPr>
          <w:trHeight w:val="300" w:hRule="atLeast"/>
        </w:trPr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поддержка деятельности молодежных общественных объединений, организаций, инициатив, проектов по разным направлениям молодежной политики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молодых граждан, вовлеченных в деятельность молодежных объединений по направлениям молодежной политики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Вовлечение молодежи Ермаковского района в социальную практику» на 2014-2016 годы» </w:t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мероприятий муниципальных штабов флагманских программ, в том числе участие в краевых проектах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,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1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12</w:t>
            </w:r>
          </w:p>
        </w:tc>
      </w:tr>
      <w:tr>
        <w:trPr>
          <w:trHeight w:val="300" w:hRule="atLeast"/>
        </w:trPr>
        <w:tc>
          <w:tcPr>
            <w:tcW w:w="152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организация трудовой занятости несовершеннолетней молодежи Ермаковского района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зданных рабочих мест для несовершеннолетних граждан, проживающих в Ермаковском районе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Вовлечение молодежи Ермаковского района в социальную практику» на 2014-2016 годы»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трудовому воспитанию несовершеннолетних по краевой программе «Трудовые отряды старшеклассников Красноярского края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екта «Трудовой отряд Ермаковского район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,9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,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,4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,44</w:t>
            </w:r>
          </w:p>
        </w:tc>
      </w:tr>
      <w:tr>
        <w:trPr>
          <w:trHeight w:val="300" w:hRule="atLeast"/>
        </w:trPr>
        <w:tc>
          <w:tcPr>
            <w:tcW w:w="152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обеспечение участия несовершеннолетней молодежи Ермаковского района в краевых летних профильных палаточных лагерях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Количество  несовершеннолетней молодежи Ермаковского района, принявшей участие в краевых летних профильных палаточных лагерях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Вовлечение молодежи Ермаковского района в социальную практику» на 2014-2016 годы»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екта ТИМ «Юниор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52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организация работы по патриотическому воспитанию молодежи Ермаковского района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олодых граждан Ермаковского района, вовлеченных в краеведческую деятельность и мероприятия патриотической направленности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2: 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Патриотическое воспитание молодежи Ермаковского района» на 2014-2016 годы»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районных военно-спортивных мероприятий, в том числе участие в краевых соревнованиях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соревновани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патриотической направленности (акции,  фестивали, смотры, конкурс ВПО и др. - 7 мероприятий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еятельности молодежного добровольческого движения Ермаковс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</w:tr>
    </w:tbl>
    <w:p>
      <w:pPr>
        <w:pStyle w:val="ConsPlusNormal"/>
        <w:widowControl/>
        <w:ind w:left="0" w:right="0" w:hanging="0"/>
        <w:jc w:val="both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  <w:lang w:eastAsia="ru-RU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2:16:00Z</dcterms:created>
  <dc:creator>verhoturova</dc:creator>
  <dc:description/>
  <dc:language>en-US</dc:language>
  <cp:lastModifiedBy>Кравченко Наталья</cp:lastModifiedBy>
  <cp:lastPrinted>2013-10-09T14:58:00Z</cp:lastPrinted>
  <dcterms:modified xsi:type="dcterms:W3CDTF">2013-08-02T00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