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245"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5245" w:right="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Ермаковского района «Молодежь Ермаковского района в XXI веке» на 2014-2016 годы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меры правового регулирования в  сфере молодежной  политики, </w:t>
      </w:r>
    </w:p>
    <w:p>
      <w:pPr>
        <w:pStyle w:val="Normal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правленные на достижение цели и (или) конечных результатов муниципальной программы «Молодежь Ермаковского района в XXI веке»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на 2014-2016 годы</w:t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3"/>
        <w:gridCol w:w="3270"/>
        <w:gridCol w:w="226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утверждении муниципальной программы «Молодежь Ермаковского района в XXI веке» на 2014-2016 годы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олодежь Ермаковского района в XXI веке» на 2014-2016 годы»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2013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 реализации проекта «Муниципальный конкурс молодежных проектов «Сделаем вместе»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молодежных общественных формирований в районном грантовом конкурсе и Порядок   расходования средств на реализацию молодежных прое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квартал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2016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реализации проекта «Трудовой отряд  Ермаковского район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в Трудовом отряде Ермаковского района и Порядок расходования средств на оплату труда несовершеннолетних и бригади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6 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признании молодых семей участниками подпрограммы «Обеспечение жильем молодых семей в Ермаковском районе» на 2012-2015 годы» муниципальной программы «Молодежь Ермаковского района в XXI веке» на 2014-2016 годы» на текущий год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знания  молодых семей участниками подпрограммы «Обеспечение жильем молодых семей в Ермаковском районе»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-2 квартала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утверждении списка участников подпрограммы «Обеспечение жильем молодых семей в Ермаковском районе» на 2012-2015 годы» муниципальной программы «Молодежь Ермаковского района в XXI веке» на 2014-2016 годы » на следующий год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молодых семей — претендентов на получение социальной выплаты на улучшение жилищных условий в следующем году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</w:tbl>
    <w:p>
      <w:pPr>
        <w:pStyle w:val="ConsPlusNormal"/>
        <w:widowControl/>
        <w:ind w:left="5400" w:right="0" w:hanging="0"/>
        <w:rPr/>
      </w:pPr>
      <w:r>
        <w:rPr/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400" w:right="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40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2:05:00Z</dcterms:created>
  <dc:creator>verhoturova</dc:creator>
  <dc:description/>
  <dc:language>en-US</dc:language>
  <cp:lastModifiedBy>Кравченко Наталья</cp:lastModifiedBy>
  <cp:lastPrinted>2014-02-07T13:09:00Z</cp:lastPrinted>
  <dcterms:modified xsi:type="dcterms:W3CDTF">2013-08-01T2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