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bidi w:val="0"/>
        <w:jc w:val="lef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10» февраля 2014 года </w:t>
        <w:tab/>
        <w:t xml:space="preserve">                       </w:t>
        <w:tab/>
        <w:tab/>
        <w:t>№  85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24.10.2013 № 699-п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на основании Решений Ермаковского районного Совета депутатов от 30.10.2013 № 43-232р «О структуре аппарата управления», от 23.12.2013 № 45-250р «О районном бюджете на 2014 год и плановый период 2015-2016 годов»,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района от 24.10.2013 № 699-п «Об утверждении муниципальной программы «Молодежь Ермаковского района в XXI веке» на  2014 — 2016 годы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1 к указанному постановлению изложить в редакции приложения №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йонному финансовому управлению администрации Ермаковского района (Синявская С. И.) при корректировке бюджета на 2014 и период 2015-2016 годов запланировать средства на  реализацию муниципальной программы «Молодежь Ермаковского района в XXI веке» на  2014 — 2016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   – И. П. Добросоцку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4.   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рмаковского района</w:t>
        <w:tab/>
        <w:tab/>
        <w:tab/>
        <w:tab/>
        <w:tab/>
        <w:tab/>
        <w:t xml:space="preserve">          В. И. Форс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27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3-10-25T09:10:00Z</cp:lastPrinted>
  <dcterms:modified xsi:type="dcterms:W3CDTF">2014-02-11T03:37:00Z</dcterms:modified>
  <cp:revision>2</cp:revision>
  <dc:subject/>
  <dc:title>Проект</dc:title>
</cp:coreProperties>
</file>