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0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175"/>
        <w:gridCol w:w="1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лодежь Ермаковского района в XXI век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7 331,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5 864,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1 667,2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14 863,43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4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3,7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3,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871,88 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63,7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06,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37,8</w:t>
            </w:r>
          </w:p>
        </w:tc>
      </w:tr>
      <w:tr>
        <w:trPr>
          <w:trHeight w:val="54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75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9,7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75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9,7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6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696,05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93,6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4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3,75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3,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871,88 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28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8, 0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08-02T08:08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