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97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100" w:before="0" w:after="0"/>
        <w:ind w:left="978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Подпрограмме 1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влечение молодежи Ермаковского района в социальную практику»  </w:t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Ермаковского района «Молодежь Ермаковского района в XXI веке» на 2014-2016 годы»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1 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овлечение молодежи Ермаковского района в социальную практику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3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595"/>
        <w:gridCol w:w="1395"/>
        <w:gridCol w:w="1620"/>
        <w:gridCol w:w="1800"/>
        <w:gridCol w:w="1695"/>
        <w:gridCol w:w="1560"/>
        <w:gridCol w:w="1425"/>
        <w:gridCol w:w="1948"/>
      </w:tblGrid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 1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я молодежи, проживающей в Ермаковском районе получившей информационные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,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,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7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дельный вес молодых граждан, вовлеченных в деятельность молодежных объединений по направлениям молдодежной политик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Целевой индикатор 3: Количество поддержанных социально-экономических проектов, реализованных молодежью Ерм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7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2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5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3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озданных рабочих мест для несовершеннолетних граждан, проживающих в Ермаковском районе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4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несовершеннолетних граждан, проживающих в Ермаковском районе, принявших участие в профильных палаточных лагерях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: Удельный вес молодых граждан, регулярно посещающих молодежный центр 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2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0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5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1" w:bottom="80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DocumentMap">
    <w:name w:val="Document Map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0:53:00Z</dcterms:created>
  <dc:creator>verhoturova</dc:creator>
  <dc:description/>
  <dc:language>en-US</dc:language>
  <cp:lastModifiedBy>Кравченко Наталья</cp:lastModifiedBy>
  <cp:lastPrinted>2013-10-03T15:45:00Z</cp:lastPrinted>
  <dcterms:modified xsi:type="dcterms:W3CDTF">2013-08-01T23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