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Ермаковского района «Молодежь Ермаковского района в XXI веке»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 2014-2016 годы»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за счет средств районного бюджета по мероприятиям и подпрограммам муниципальной  программы «Молодежь Ермаковского района в XXI веке» на 2014-2016 годы»</w:t>
      </w:r>
    </w:p>
    <w:tbl>
      <w:tblPr>
        <w:tblW w:w="14819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5"/>
        <w:gridCol w:w="2835"/>
        <w:gridCol w:w="2430"/>
        <w:gridCol w:w="735"/>
        <w:gridCol w:w="645"/>
        <w:gridCol w:w="675"/>
        <w:gridCol w:w="585"/>
        <w:gridCol w:w="1215"/>
        <w:gridCol w:w="1065"/>
        <w:gridCol w:w="1065"/>
        <w:gridCol w:w="1784"/>
      </w:tblGrid>
      <w:tr>
        <w:trPr>
          <w:trHeight w:val="67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-вого периода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-вого периода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78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Молодежь Ермаковского района в XXI веке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2014-2016 годы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31,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64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67,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863,43</w:t>
            </w:r>
          </w:p>
        </w:tc>
      </w:tr>
      <w:tr>
        <w:trPr>
          <w:trHeight w:val="360" w:hRule="atLeast"/>
        </w:trPr>
        <w:tc>
          <w:tcPr>
            <w:tcW w:w="178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31,3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64,8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67,26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863,43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Вовлечение молодежи Ермаковского района в социальную практику» на 2014-2016 годы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5, 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89,78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 Управлению образования администрации Ермаковского рай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5, 2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89,78</w:t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одпрограммы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по трудовому воспитанию несовершеннолетних по краевой программе «Трудовые отряды старшеклассников»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проекта «Трудовой отряд Ермаковского района»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1,02</w:t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Гражданское общество»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АРТ — Парад»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Беги за мной Сибирь!»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Экстремальный спорт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стиваль НТТМ/участие в зональном конкурсе НТТМ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76</w:t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екта «Новый фарватер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ТИМ «Юниор»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ТИМ «Бирюса»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краевых форумах по направлениям молодежной политики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8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,5</w:t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 w:eastAsia="ru-RU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 w:eastAsia="ru-RU"/>
              </w:rPr>
              <w:t>Предоставление субсидий на финансовое обеспечение муниципального задания муниципальному бюджетному учреждению «Молодежный центр «Звездный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06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2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44,0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Патриотическое воспитание молодежи Ермаковского района» на 2014-2016 годы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Мероприятие подпрограммы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о Всероссийских патриотических акциях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йонный фестиваль патриотической песни среди ВПО ОУ района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военно-спортивных соревнований по АРБ (РБ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мотра-конкурса Почетных карауло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Историческая память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партакиады допризывной и призывной молодежи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проведении районного смотра-конкурса школьных музеев и уголков боевой и трудовой славы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 проведении конкурса исследовательских работ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а на лучшее ВПО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  <w:lang w:eastAsia="ru-RU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ВПО района в краевых мероприятиях военно-спортивной и  патриотической направленности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атериалами для декоративно-прикладного творчества в рамках работы с детьми с ограниченными возможностями здоровь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творческих коллективов из числа добровольцев в сельских концертах, посвященных праздничным датам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урс «Тимуровец года» на лучшую организацию социальной помощи ветеранам ВО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 «Добровольчество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</w:tr>
      <w:tr>
        <w:trPr>
          <w:trHeight w:val="97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 молодежи района в краевых мероприятиях по развитию добровольчества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Обеспечение жильем молодых семей в Ермаковском районе» на 2012-2015 годы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5 696,0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4 197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0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9 893,65</w:t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5 696,0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4 197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0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9 893,65</w:t>
            </w:r>
          </w:p>
        </w:tc>
      </w:tr>
      <w:tr>
        <w:trPr>
          <w:trHeight w:val="170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одпрограммы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bidi w:val="0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5 696,0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4 197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0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9 893,65</w:t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bidi w:val="0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тки прошлых лет по межбюджетным трансфертам целевого назначен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1 009,4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0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1 009,47</w:t>
            </w:r>
          </w:p>
        </w:tc>
      </w:tr>
      <w:tr>
        <w:trPr>
          <w:trHeight w:val="18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bidi w:val="0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2013 года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488,9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0,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eastAsia="ru-RU"/>
              </w:rPr>
              <w:t>488,98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993" w:top="1068" w:footer="721" w:bottom="83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  <w:lang w:eastAsia="en-U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442" w:leader="none"/>
        <w:tab w:val="right" w:pos="1488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2:42:00Z</dcterms:created>
  <dc:creator>verhoturova</dc:creator>
  <dc:description/>
  <dc:language>en-US</dc:language>
  <cp:lastModifiedBy>Кравченко Наталья</cp:lastModifiedBy>
  <cp:lastPrinted>2013-10-25T08:47:00Z</cp:lastPrinted>
  <dcterms:modified xsi:type="dcterms:W3CDTF">2013-08-02T00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