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97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100" w:before="0" w:after="0"/>
        <w:ind w:left="978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Подпрограмме 2 «Патриотическое воспитание молодежи Ермаковского района» в рамках муниципальной программы Ермаковского района «Молодежь Ермаковского района в XXI веке» на 2014-2016 годы»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2 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триотическое воспитание молодежи Ермаковского района»  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33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Ерма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: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: Удельный вес молодых граждан, проживающих в Ермаковском районе, являющихся членами   патриотических объединений мунииципальных учреждений и общественных формирований Ерм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: 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молодежи 14-18 лет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7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:  Удельный вес молодых граждан, проживающих в Ермаковском районе, вовлеченных в добровольческую деятель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8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7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59:00Z</dcterms:created>
  <dc:creator>verhoturova</dc:creator>
  <dc:description/>
  <dc:language>en-US</dc:language>
  <cp:lastModifiedBy>S311-2</cp:lastModifiedBy>
  <cp:lastPrinted>2013-10-03T15:45:00Z</cp:lastPrinted>
  <dcterms:modified xsi:type="dcterms:W3CDTF">2014-02-05T0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