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6237" w:right="0" w:hanging="425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Title"/>
        <w:bidi w:val="0"/>
        <w:ind w:left="581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 программе «Молодежь Ермаковского района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еке на 2014 - 2016 годы»</w:t>
      </w:r>
    </w:p>
    <w:p>
      <w:pPr>
        <w:pStyle w:val="ConsPlusTitle"/>
        <w:bidi w:val="0"/>
        <w:ind w:left="7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атриотическое воспитание молодежи Ермаковского района»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 программы </w:t>
      </w:r>
    </w:p>
    <w:p>
      <w:pPr>
        <w:pStyle w:val="ConsPlusTitle"/>
        <w:bidi w:val="0"/>
        <w:ind w:left="7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лодежь Ермаковского района в XXI веке» на 2014 - 2016 годы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bidi w:val="0"/>
        <w:ind w:left="7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96" w:type="dxa"/>
        <w:jc w:val="left"/>
        <w:tblInd w:w="5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101"/>
      </w:tblGrid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атриотическое воспитание молодежи Ермаковского района»  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Ермаковского района в XXI веке» на 2014 - 2016 годы»</w:t>
            </w:r>
          </w:p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, туризма, воспитания и дополнительного образования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Муниципальное бюджетное учреждение «Молодежный центр «Звезд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деятельности и укрепление материально-технического оснащения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; </w:t>
              <w:br/>
              <w:t>вовлечение молодежи Ермаковского района в</w:t>
              <w:br/>
              <w:t>социальную практику, совершенствующую основные направления патриотического воспитания и</w:t>
              <w:br/>
              <w:t xml:space="preserve">повышение уровня социальной активности молодежи </w:t>
              <w:br/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0" w:header="750" w:top="1006" w:footer="1134" w:bottom="1390"/>
          <w:pgNumType w:fmt="decimal"/>
          <w:formProt w:val="false"/>
          <w:titlePg/>
          <w:textDirection w:val="lrTb"/>
          <w:docGrid w:type="default" w:linePitch="299" w:charSpace="36864"/>
        </w:sectPr>
      </w:pPr>
    </w:p>
    <w:tbl>
      <w:tblPr>
        <w:tblW w:w="9096" w:type="dxa"/>
        <w:jc w:val="left"/>
        <w:tblInd w:w="5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101"/>
      </w:tblGrid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8"/>
                <w:szCs w:val="28"/>
                <w:lang w:eastAsia="ru-RU"/>
              </w:rPr>
              <w:t>(увеличение до  35,4 %  в 2016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</w:t>
              <w:br/>
              <w:t xml:space="preserve">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 xml:space="preserve"> (увеличение до 4 % в 2016 году);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 xml:space="preserve">молодежи 14-18 лет (увеличение до 37% в 2016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добровольческую деятельность, в их общей численности (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увеличение до 9 % в 2016 году).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90,00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всего 60,0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всего 60,0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 60,0 тыс. рублей</w:t>
            </w:r>
          </w:p>
        </w:tc>
      </w:tr>
      <w:tr>
        <w:trPr>
          <w:trHeight w:val="232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Отдел молодежной политики, спорта, туризма, воспитания и дополнительного образования администрации Ермаковского района;           </w:t>
              <w:br/>
              <w:t xml:space="preserve">контроль за целевым использованием средств        </w:t>
              <w:br/>
              <w:t>районного бюджета осуществляет Районное 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атриотического воспитания молодежи Ермаковского района осуществляется в рамках  районной целево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Молодежь Ермаковского района» на 2012 - 2014 годы, утвержденной постановлением администрации Ермаковского района от 14.10.2011 № 655-п (далее -  целевая программа).По итогам реализации за 2012 год  в мероприятиях и проектах военно-патриотической направленности приняли участие 1 027 человек, прошли подготовку в военно-спортивных  лагерях — 30 человек, в районе действуют 2 военно-патриотических объединения: ВПО «Каскад» МБОУ «Нижнесуэтукская средняя общеобразовательная школа» и ВПО «БАРС» МБОУ ДОД «Ермаковский дом детского творчества «Родник», а также отделение по армейскому рукопашному бою в МБОУ ДОД «Детско-юношеская спортивная школа «Ланс» с общей численностью занимающихся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108 человек. </w:t>
      </w:r>
      <w:r>
        <w:rPr>
          <w:rFonts w:cs="Times New Roman" w:ascii="Times New Roman" w:hAnsi="Times New Roman"/>
          <w:sz w:val="24"/>
          <w:szCs w:val="24"/>
        </w:rPr>
        <w:t xml:space="preserve"> В 10 общеобразовательных учреждениях района активно работают школьные музеи, при учреждениях культуры работают 2 объединения патриотической направленности — с общим количеством вовлеченных в краеведческую деятельность 168 человек. В 2012 году ВПО «Каскад» получило грантовую поддержку двух военно-спортивных проектов на сумму 200 тыс. рублей, по итогам демонстрации опыта работы в рамках краевого проекта «Новый фарватер»  объединение заняло 1 место среди муниципальных образований юга Красноярского края. В 2013 году руководитель ВПО «Каскад» Логинов А. В. награжден памятной медалью «Патриот России» за личный вклад в патриотическое воспитание молодеж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формированы основные направления работы в сфере патриотического воспитания молодежи, формируется устойчивая система координации деятельности в сфере патриотического воспитания  со стороны органов  власти Ермаковского района, организована межведомственная работа по совершенствованию системы патриотического воспитания молодежи Ермаковского района. Большое влияние и поддержку в деле патриотического воспитания молодежи оказывают общественные ветерански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дальнейшего развития и совершенствования системы  патриотического воспитания молодежи Ермаковского района необходимо обобщение и транслирование имеющегося опыта военно-спортивной и патриотической работы с молодежью, организация ВПО в других муниципальных учреждениях,  расширение возможности  включения ВПО в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 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в основном через добровольческие объединения образовательных учреждений (тимуровские отряды). Появление концепции по развитию добровольчества в Красноярском крае требует изменить подход к данному направлению в Ермаковском районе и включиться в единую краевую систему с общей идеологией.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пециальной материально-технической поддержки организаций, участвующих в патриотическом воспитании молодежи Ермаковского района, организаций добровольческой направленности (для эффективной подготовки  членов патриотических объединений необходимо наличие инвентаря и оборудования, позволяющего на нем отрабатывать навыки технических и военно-прикладных видов спорта). Устаревшая материально-техническая база или ее отсутствие в патриотических объединениях  снижает эффективность подготовки молодых граждан Ермаковского района к военной службе в Вооруженных Силах Российской Федерации, а также интерес к изучению истории России,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количество мероприятий, направленных на вовлечение молодежи Ермаков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отсутствие выстроенной системы допризывной подготовки, когда молодой человек проходит соответствующую для военной службы в Вооруженных Силах Российской Федерации физическую, военно-спортивную, психо-эмоциональную подготовку, а не попадает из условий социального и бытового комфорта резко, без возможных элементов адаптации, в абсолютно незнакомые для него услов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количество молодежных объединений, осуществляющих патриотическое воспитание и добровольческую деятельность, получивших материально-техническую, организационную и методическую поддержку в 2014 году - не менее 3 ед., в 2015, 2016 годах - не менее 5 ед. ежегодно;</w:t>
      </w:r>
    </w:p>
    <w:p>
      <w:pPr>
        <w:pStyle w:val="ConsPlusCell"/>
        <w:bidi w:val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численность молодых граждан, проживающих в Ермаковском районе, вовлеченных в массовые мероприятия патриотической направленности за период 2014 - 2016 годов - не менее  3 528 чел., в том числе по годам: в 2014 году - не менее 1 141 чел.; в 2015 году - не менее 1 164 чел.; в 2016 году - не менее 1 223 че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>численность молодых граждан в возрасте 14-18 лет, проживающих в Ермаковском районе, ставших участниками военно-спортивных мероприятий в 2014 г — не менее 350 человек; в 2015 - не менее 370; в 2016 — не менее 400 человек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>численность молодых граждан, проживающих в Ермаковском районе, ставших участниками добровольческих мероприятий составила в 2014 году — 330 человек; 2015 — 340 чел.; 2016 — не менее 35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дача 1. Поддержка деятельности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ых проблем в области патриотического воспитания и развития добровольчества молодежи Ермаковского района является устаревшая материально-техническая база или ее отсутствие. Молодежные объединения, муниципальные учреждения Ермаковского района не имеют возможности качественной подготовки молодых граждан к военной службе в Вооруженных Силах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Вовлечение молодежи Ермаковского района в социальную практику, совершенствующую основные направления патриотического воспитания и способствующую повышению уровня социальной активности молодежи</w:t>
      </w:r>
    </w:p>
    <w:p>
      <w:pPr>
        <w:pStyle w:val="Normal"/>
        <w:widowControl w:val="false"/>
        <w:autoSpaceDE w:val="false"/>
        <w:spacing w:lineRule="auto" w:line="240" w:before="0" w:after="0"/>
        <w:ind w:left="48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выполнения подпрограммы: 2014 - 2016 год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III этап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eastAsia="ru-RU"/>
        </w:rPr>
        <w:t>(увеличение до  35,4 %  в 2016 год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дельный вес молодых граждан, проживающих 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(увеличение до 4 % в 2016 году);</w:t>
      </w:r>
      <w:r>
        <w:rPr>
          <w:rFonts w:cs="Times New Roman" w:ascii="Times New Roman" w:hAnsi="Times New Roman"/>
          <w:color w:val="DC2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</w:r>
      <w:r>
        <w:rPr>
          <w:rFonts w:cs="Times New Roman" w:ascii="Times New Roman" w:hAnsi="Times New Roman"/>
          <w:color w:val="DC23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молодежи 14-18 лет (увеличение до 37% в 2016 году)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ab/>
        <w:t>удельный вес молодых граждан, проживающих в Ермаковском районе, вовлеченных в добровольческую деятельность, в их общей численности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увеличение до 9 % в 2016 году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олодежной политики, спорта и туризма администрации Ермак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Молодежный центр «Звездный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общеобразовате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 дополнительного образования детей «Ермаковский дом детского творчества «Родник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распорядителями средств районного бюджета является администрация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 путем предоставления муниципальному бюджетному учреждению «Молодежный центр «Звездный», являющемуся основным исполнителем  мероприятий подпрограммы, субсидий из районного бюджета на возмещение  затрат, связанных с выполнением им в соответствии с муниципальным заданием муниципальных услуг (выполнением работ) для реализации мероприятий  подпрограммы на основании Соглашения о порядке и условиях   предоставления субсидии на финансовое обеспечение выполнения </w:t>
      </w:r>
      <w:r>
        <w:rPr>
          <w:rFonts w:cs="Times New Roman" w:ascii="Times New Roman" w:hAnsi="Times New Roman"/>
          <w:color w:val="auto"/>
          <w:sz w:val="24"/>
          <w:szCs w:val="24"/>
        </w:rPr>
        <w:t>муниципального  зад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Закупки товаров, работ, услуг муниципальным бюджетным учреждением «Молодежный центр «Звездный» осуществляют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auto"/>
          <w:sz w:val="24"/>
          <w:szCs w:val="24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Размещение заказов на поставки товаров, выполнение работ, оказание услуг для нужд муниципального бюджетного учреждения «Молодежный центр «Звездный» осуществляется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auto"/>
          <w:sz w:val="24"/>
          <w:szCs w:val="24"/>
        </w:rPr>
        <w:t xml:space="preserve"> от 05.04.2013 № 44-ФЗ «О контрактной системе в сфере закупок товаров, работ, 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роприятия, предусмотренные </w:t>
      </w:r>
      <w:hyperlink w:anchor="Par4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48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дпрограммы, включаются отделом молодежной политики, спорта и туризма администрации Ермаковского района в Календарный план официальных физкультурно- массовых и спортивных мероприятий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мках реализации мероприятии подпрограммы осуществляется направление (командирование) членов и участников патриотических объединений муниципальных учреждений Ермаковского района, а также сопровождающих лиц для участия в краевых, зональных и всероссийских мероприятиях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дение патриотических акций в дни официальных государственных и районных праздников осуществляется с целью популяризации официальных государственных и районных праздников, привлечения молодежи к участию в крупных акциях и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Молодежный центр «Звездный» по согласованию с Отделом молодежной политики, спорта и туризма  Ермаковского района утверждает положение о проведении каждой патриотической ак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минары (тренинги, учебы, школы и пр) по развитию добровольчества в Ермаковском районе проводятся ежегодно по одному в квартал с учетом охвата всей территор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реализации указанного мероприятия Муниципальное бюджетное учреждение «Молодежный центр «Звездный» по согласованию с Отделом молодежной политики, спорта и туризма  Ермаковского района ежегодно утверждает положение о проведении указанного мероприятия.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кущее  управление и контроль за реализацией подпрограммы осуществляет отдел молодежной политики, спорта и туризма администрац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е бюджетное учреждение «Молодежный центр «Звездный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подпрограммы и ежеквартально, не позднее 10 числа второго месяца, следующего за отчетным, направляет их ответственному исполнителю муниципальной программы (в отдел молодежной политики, спорта и туризма администрации района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жемесячно, до 5 числа месяца, следующего за отчетным периодом, и по итогам года до 15 января очередного финансового года муниципальное бюджетное учреждение «Молодежный центр «Звездный», являющееся основным исполнителем мероприятий подпрограммы, направляет в администрацию района (отдел молодежной политики, спорта и туризма), осуществляющую функции и полномочия учредителя в отношении данно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ация подпрограммных мероприятий за период 2014 - 2016 годов позвол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auto"/>
          <w:sz w:val="24"/>
          <w:szCs w:val="24"/>
        </w:rPr>
        <w:t>увеличить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eastAsia="ru-RU"/>
        </w:rPr>
        <w:t xml:space="preserve">   до 35,4 %  в 2016 го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eastAsia="ru-RU"/>
        </w:rPr>
        <w:tab/>
        <w:t>увеличить у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дельный вес молодых граждан, проживающих в Ермаковском районе, являющихся членами или участниками патриотических, военно-патриотических и военно-спортивных объединений муниципальных учреждений Ермаковского района, в их общей численности  до 4 % в 2016 году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 xml:space="preserve">увеличить 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 молодежи 14-18 лет  до 37 % в 2016 году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>увеличить удельный вес молодых граждан, проживающих в Ермаковском районе, вовлеченных в добровольческую деятельность, в их общей численности до  9 %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2. Конечными результатами реализации подпрограммы являются:</w:t>
      </w:r>
    </w:p>
    <w:p>
      <w:pPr>
        <w:pStyle w:val="ConsPlusCel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PlusCel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количество молодежных объединений, осуществляющих патриотическое воспитание и добровольческую деятельность, получивших материально-техническую, организационную и методическую поддержку в 2014 году - не менее 3 ед., в 2015, 2016 годах - не менее 5 ед. ежегодно;</w:t>
      </w:r>
    </w:p>
    <w:p>
      <w:pPr>
        <w:pStyle w:val="ConsPlusCell"/>
        <w:bidi w:val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численность молодых граждан, проживающих в Ермаковском районе, вовлеченных в массовые мероприятия патриотической направленности за период 2014 - 2016 годов - не менее 3 528 чел., в том числе по годам: в 2014 году - не менее 1 141 чел.; в 2015 году - не менее 1 164 чел.; в 2016 году - не менее 1 223 че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>численность молодых граждан в возрасте 14-18 лет, проживающих в Ермаковском районе, ставших участниками военно-спортивных мероприятий в 2014 г — не менее 350 человек; в 2015 - не менее 370; в 2016 — не менее 400 человек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>численность молодых граждан, проживающих в Ермаковском районе, ставших участниками добровольческой деятельности составила в 2014 году — 310 человек; 2015 — 330 чел.; 2016 — не менее 35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дпрограммы приведен в приложении № 7.2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реализуются за счет средств районного бюджета.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средств районного  бюджета на реализацию мероприятий подпрограммы составляет –  180,00 тыс. рублей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85" w:right="1134" w:gutter="0" w:header="720" w:top="930" w:footer="728" w:bottom="90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2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>
      <w:rFonts w:eastAsia="Calibri" w:cs="Times New Roman"/>
      <w:kern w:val="2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9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eastAsia="Calibri" w:cs="Times New Roman"/>
      <w:kern w:val="2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B0FA41F05B4312C08B4E9C14220B131A9B5B58E7BBE322A18319685D5BC7957E948E250E0FC5D034C74DDy4w8F" TargetMode="External"/><Relationship Id="rId7" Type="http://schemas.openxmlformats.org/officeDocument/2006/relationships/hyperlink" Target="consultantplus://offline/ref=9B0FA41F05B4312C08B4F7CC544CEE3EABBCE98476B9317A426ECDD882yBw5F" TargetMode="External"/><Relationship Id="rId8" Type="http://schemas.openxmlformats.org/officeDocument/2006/relationships/hyperlink" Target="consultantplus://offline/ref=9B0FA41F05B4312C08B4F7CC544CEE3EABBDE98A7CB4317A426ECDD882yBw5F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5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8:00Z</dcterms:created>
  <dc:creator>Рудинская</dc:creator>
  <dc:description/>
  <dc:language>en-US</dc:language>
  <cp:lastModifiedBy>Новичихина Любовь Геннадьевна</cp:lastModifiedBy>
  <cp:lastPrinted>2013-10-07T16:27:00Z</cp:lastPrinted>
  <dcterms:modified xsi:type="dcterms:W3CDTF">2013-08-21T01:49:00Z</dcterms:modified>
  <cp:revision>37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