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78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Normal"/>
        <w:spacing w:lineRule="atLeast" w:line="100"/>
        <w:ind w:left="978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дпрограмме 3 «Обеспечение жильем молодых семей в Ермаковском районе» 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/>
        <w:ind w:left="978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жильем молодых семей в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881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795"/>
        <w:gridCol w:w="1559"/>
        <w:gridCol w:w="732"/>
        <w:gridCol w:w="708"/>
        <w:gridCol w:w="721"/>
        <w:gridCol w:w="720"/>
        <w:gridCol w:w="1062"/>
        <w:gridCol w:w="1099"/>
        <w:gridCol w:w="959"/>
        <w:gridCol w:w="957"/>
        <w:gridCol w:w="1954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Обеспечение жильем молодых семей в Ермаковском районе»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638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96,0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93,6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bidi w:val="0"/>
              <w:spacing w:lineRule="atLeast" w:line="10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Государственная поддержка в решении жилищной 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: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638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72,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69,9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жилищных условий 10 молодых семей 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:</w:t>
            </w:r>
          </w:p>
          <w:p>
            <w:pPr>
              <w:pStyle w:val="ConsPlusCell"/>
              <w:bidi w:val="0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638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009,47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009,47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жилищных условий 3 молодых семей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638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96,0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93,6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2:00Z</dcterms:created>
  <dc:creator>S311-2</dc:creator>
  <dc:description/>
  <dc:language>en-US</dc:language>
  <cp:lastModifiedBy>S311-2</cp:lastModifiedBy>
  <cp:lastPrinted>2013-10-28T08:21:00Z</cp:lastPrinted>
  <dcterms:modified xsi:type="dcterms:W3CDTF">2014-02-05T04:02:00Z</dcterms:modified>
  <cp:revision>2</cp:revision>
  <dc:subject/>
  <dc:title/>
</cp:coreProperties>
</file>