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3 «Обеспечение жильем молодых семей в Ермаковском районе»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Молодежь Ермаковского района в XXI веке» на 2014-2016 годы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ind w:left="0"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в список молодых семей - участников подпрограммы «Обеспечение жильем молодых семей в Ермаковском районе» в рамках муниципальной программы «Молодежь Ермаковского района в XXI веке» на 2014-2016 годы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14, 2015 год</w:t>
      </w:r>
      <w:r>
        <w:rPr>
          <w:rFonts w:cs="Times New Roman" w:ascii="Times New Roman" w:hAnsi="Times New Roman"/>
          <w:sz w:val="24"/>
          <w:szCs w:val="24"/>
        </w:rPr>
        <w:t xml:space="preserve"> нашу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ind w:left="0" w:right="0"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ind w:left="0" w:right="0"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46" w:gutter="0" w:header="720" w:top="1390" w:footer="720" w:bottom="11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подпрограммы «Обеспечение жильем молодых семей в Красноярском крае» в рамках государственной программы «Молодежь Красноярского края в XXI веке» на 2014-2016 годы» для строительства индивидуального жилья, приобретения нового жилья, покупки жилья, введенного в эксплуатацию более чем за 2 года до его приобретения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. </w:t>
      </w: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ы подачи заявления на участие подпрограмме «Обеспечение жильем молодых семей в Ермаковском районе» в рамках муниципальной программы «Молодежь Ермаковского района в XXI веке» на 2014-2016 годы» (заявления на включение в список молодых семей - участников подпрограммы, изъявивших желание получить социальную выплату в планируемом году)</w:t>
      </w:r>
      <w:r>
        <w:rPr>
          <w:rFonts w:cs="Times New Roman" w:ascii="Times New Roman" w:hAnsi="Times New Roman"/>
          <w:sz w:val="16"/>
          <w:szCs w:val="16"/>
        </w:rPr>
        <w:t xml:space="preserve"> (нужное подчеркнуть)</w:t>
      </w:r>
      <w:r>
        <w:rPr>
          <w:rFonts w:cs="Times New Roman" w:ascii="Times New Roman" w:hAnsi="Times New Roman"/>
          <w:sz w:val="24"/>
          <w:szCs w:val="24"/>
        </w:rPr>
        <w:t>, поданного мной в __________ го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и (не произошл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жилищных условиях, составе нашей семьи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bidi w:val="0"/>
        <w:ind w:left="2832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ется следующие документ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520" w:leader="none"/>
        </w:tabs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46" w:gutter="0" w:header="720" w:top="1390" w:footer="72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3:00Z</dcterms:created>
  <dc:creator>u100</dc:creator>
  <dc:description/>
  <dc:language>en-US</dc:language>
  <cp:lastModifiedBy>S311-2</cp:lastModifiedBy>
  <cp:lastPrinted>2013-10-30T09:03:00Z</cp:lastPrinted>
  <dcterms:modified xsi:type="dcterms:W3CDTF">2014-02-05T04:03:00Z</dcterms:modified>
  <cp:revision>2</cp:revision>
  <dc:subject/>
  <dc:title>Приложение № 2</dc:title>
</cp:coreProperties>
</file>