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2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дернизация жилищно- коммунального хозяйства Ермаковского района» на 2014-2016 гг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 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11-01T13:37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