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10.2013г. N 722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МОДЕРНИЗАЦИЯ ЖИЛИЩНО- КОММУНАЛЬНО ХОЗЯЙСТВА ЕРМАКОВСКОГО РАЙОНА» НА 2014- 2016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ЖИЛИЩНО- КОММУНАЛЬНО ХОЗЯЙСТВА ЕРМАКОВСКОГО РАЙОНА» НА 2014-2016 ГОДЫ.</w:t>
      </w:r>
    </w:p>
    <w:tbl>
      <w:tblPr>
        <w:tblW w:w="9934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681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«Модернизация жилищно- коммунального хозяйства  Ермаковского района» на 2014 -  2016 годы (далее - подпрограмм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рограммы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дминистрация Ермаковского района, администрации сельских советов, муниципальные учреждения и предприятия Ермаковского района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</w:t>
            </w: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/>
              </w:rPr>
              <w:t>но-коммунальных услуг.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14- 2016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0 рублей;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0 рублей;              </w:t>
              <w:br/>
              <w:t xml:space="preserve">2016 год – 0 рублей. 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109 600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32 900 рублей; 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38 300 рублей;           </w:t>
              <w:br/>
              <w:t xml:space="preserve">2016 год – 38 400 рублей;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br w:type="page"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территории района теплоснабжение населения и организаций осуществляют 32 теплоисточника, из них 14 обслуживаются предприятиями ЖКХ. Износ котельного оборудования составляет более 50 %.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Calibri" w:cs="Nimbus Roman No9 L;Times New Roman" w:ascii="Nimbus Roman No9 L;Times New Roman" w:hAnsi="Nimbus Roman No9 L;Times New Roman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bidi w:val="0"/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 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.</w:t>
      </w:r>
    </w:p>
    <w:p>
      <w:pPr>
        <w:pStyle w:val="TextBody"/>
        <w:spacing w:lineRule="atLeast" w:line="10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Задача подпрограммы обусловлена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Ермаковского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uto" w:line="240" w:before="0" w:after="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en-US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ханизм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21" w:hanging="36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58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финансирование мероприятий подпрограммы за счет средств районного  бюджета в размере, предусмотренным подпрограмм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Ежегодный отчет о выполнении мероприятий подпрограммы отдел АСиКХ предоставляет в отдел Экономики и стратегического планирован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2.5    Оценка социально- экономической эффективности.     </w:t>
      </w:r>
    </w:p>
    <w:p>
      <w:pPr>
        <w:pStyle w:val="Normal"/>
        <w:spacing w:lineRule="auto" w:line="240" w:before="60" w:after="6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3году. </w:t>
      </w:r>
    </w:p>
    <w:p>
      <w:pPr>
        <w:pStyle w:val="Normal"/>
        <w:spacing w:lineRule="auto" w:line="240" w:before="60" w:after="60"/>
        <w:ind w:hanging="3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240" w:before="60" w:after="60"/>
        <w:ind w:hanging="3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" w:hanging="363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autoSpaceDE w:val="false"/>
        <w:spacing w:lineRule="auto" w:line="240" w:before="0" w:after="0"/>
        <w:ind w:left="32" w:hanging="32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</w:r>
    </w:p>
    <w:p>
      <w:pPr>
        <w:pStyle w:val="Normal"/>
        <w:autoSpaceDE w:val="false"/>
        <w:spacing w:lineRule="auto" w:line="240" w:before="0" w:after="0"/>
        <w:ind w:left="32" w:hanging="95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autoSpaceDE w:val="false"/>
        <w:spacing w:lineRule="auto" w:line="240" w:before="0" w:after="0"/>
        <w:ind w:left="32" w:hanging="63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16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7  Информация о ресурсном обеспечении и прогнозной оценке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пределение средств с учетом источников финансирования, в том числе по уровням бюджетной системы представлено в приложении №2.</w:t>
      </w:r>
    </w:p>
    <w:p>
      <w:pPr>
        <w:pStyle w:val="ConsPlusCell"/>
        <w:widowControl/>
        <w:bidi w:val="0"/>
        <w:jc w:val="left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Ермаковского района                                                                       В.И. Форс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2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1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 Знак Знак"/>
    <w:basedOn w:val="1"/>
    <w:qFormat/>
    <w:rPr>
      <w:sz w:val="24"/>
      <w:szCs w:val="24"/>
      <w:lang w:val="ru-RU" w:bidi="ar-SA"/>
    </w:rPr>
  </w:style>
  <w:style w:type="character" w:styleId="Protext">
    <w:name w:val="Pro-text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basedOn w:val="1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1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basedOn w:val="1"/>
    <w:qFormat/>
    <w:rPr>
      <w:sz w:val="24"/>
      <w:szCs w:val="24"/>
      <w:lang w:val="en-US" w:bidi="en-US"/>
    </w:rPr>
  </w:style>
  <w:style w:type="character" w:styleId="13">
    <w:name w:val=" Знак Знак13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  <w:ind w:left="0" w:right="0" w:hanging="0"/>
      <w:jc w:val="left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sz w:val="27"/>
      <w:szCs w:val="2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1:00Z</dcterms:created>
  <dc:creator>user</dc:creator>
  <dc:description/>
  <cp:keywords/>
  <dc:language>en-US</dc:language>
  <cp:lastModifiedBy>302-1s</cp:lastModifiedBy>
  <cp:lastPrinted>2013-11-01T13:10:00Z</cp:lastPrinted>
  <dcterms:modified xsi:type="dcterms:W3CDTF">2013-11-07T06:44:00Z</dcterms:modified>
  <cp:revision>3</cp:revision>
  <dc:subject/>
  <dc:title>Утверждена</dc:title>
</cp:coreProperties>
</file>