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13г. N 722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 НА 2014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ЕРМАКОВСКОМ РАЙОНЕ» НА 2014-2016 ГОДЫ.</w:t>
      </w:r>
    </w:p>
    <w:tbl>
      <w:tblPr>
        <w:tblW w:w="993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681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на 2014 -  2016 годы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ограммы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оздание организационных, экономических условий для энергосбережения и  повышения энергетической эффективности в Ермаковском районе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bidi w:val="0"/>
              <w:ind w:left="25" w:right="-7" w:firstLine="16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Информационное обеспечение мероприятий по энергосбережению и повышению энергетической эффективности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бюджетной сфере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жилищном фонде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нергосбережение и повышение эффективности в коммунальной инфраструктуре.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6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6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0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.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0 400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7 100 рублей;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1 700 рублей;           </w:t>
              <w:br/>
              <w:t xml:space="preserve">2016 год – 1 600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br w:type="page"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bidi w:val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ысокая доля ветхих, устаревших и изношенных жилых и общественных зданий, расходы тепла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Calibri" w:cs="Nimbus Roman No9 L;Times New Roman" w:ascii="Nimbus Roman No9 L;Times New Roman" w:hAnsi="Nimbus Roman No9 L;Times New Roman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4 года предусмотрено проведение обязательных энергетических обследований муниципальных учреждений Ермаковского района, подготовка к мероприятиям по разработке схем тепло 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5 года должны быть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сти установленные приборы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до 31 декабря 2016 года должны быть завершены мероприятия  по разработке схем тепло снабжения, водоснабжения и водоотве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ние экономических и организационных основ стимулирования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достижения поставленной цели в рамках реализации подпрограммы задача будет решена по следующи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учение и подготовка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 учета и контроля всех получаемых, производимых, транспортируемых и потребляемых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еспечение устойчивого процесса повышения эффективности энергопотребления, в том числе за счет запуска механизмов стимулирования энергосбережения и повышения энергетической эффективности в различных сферах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в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на оплату за энергоресурсы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ение удельных показателей потребления электрической, тепловой энергии и  воды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60" w:after="60"/>
        <w:ind w:left="54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I этап – 2014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  <w:br/>
        <w:t>II этап – 2015-2016 год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3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  <w:shd w:fill="00FF00" w:val="clear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жегодный отчет о выполнении мероприятий подпрограммы отдел АСиКХ предоставляет в отдел Экономики и стратегического планирован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6 году на 14%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6"/>
        </w:numPr>
        <w:spacing w:lineRule="auto" w:line="240" w:before="60" w:after="60"/>
        <w:ind w:left="0"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hanging="3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hanging="363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16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47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7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рмаковского района                                                                       В.И. Форс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2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 Знак Знак"/>
    <w:basedOn w:val="1"/>
    <w:qFormat/>
    <w:rPr>
      <w:sz w:val="24"/>
      <w:szCs w:val="24"/>
      <w:lang w:val="ru-RU" w:bidi="ar-SA"/>
    </w:rPr>
  </w:style>
  <w:style w:type="character" w:styleId="Protext">
    <w:name w:val="Pro-text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1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1"/>
    <w:qFormat/>
    <w:rPr>
      <w:sz w:val="24"/>
      <w:szCs w:val="24"/>
      <w:lang w:val="en-US" w:bidi="en-US"/>
    </w:rPr>
  </w:style>
  <w:style w:type="character" w:styleId="13">
    <w:name w:val=" Знак Знак13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cp:keywords/>
  <dc:language>en-US</dc:language>
  <cp:lastModifiedBy>302-1s</cp:lastModifiedBy>
  <cp:lastPrinted>2013-11-05T08:34:00Z</cp:lastPrinted>
  <dcterms:modified xsi:type="dcterms:W3CDTF">2013-11-07T06:45:00Z</dcterms:modified>
  <cp:revision>2</cp:revision>
  <dc:subject/>
  <dc:title>Утверждена</dc:title>
</cp:coreProperties>
</file>