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3г.  № 722-п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996"/>
        <w:gridCol w:w="79"/>
        <w:gridCol w:w="1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на 2014- 2016 годы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0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0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0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 на 2014- 2016 годы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9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30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6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90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6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нергосбережение и повышение энергетической эффективности  Ермаковского района» на 2014- 2016 годы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40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0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4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     Н.В. Робенк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 Ермаковского района                                                                                                          В.И. Форсель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cp:keywords/>
  <dc:language>en-US</dc:language>
  <cp:lastModifiedBy>302-1s</cp:lastModifiedBy>
  <cp:lastPrinted>2013-11-01T14:32:00Z</cp:lastPrinted>
  <dcterms:modified xsi:type="dcterms:W3CDTF">2013-11-07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