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40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000"/>
        <w:gridCol w:w="75"/>
        <w:gridCol w:w="4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дернизация жилищно- коммунального хозяйства Ермаковского района» на 2014-2016 гг.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90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30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6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90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30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00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600</w:t>
            </w:r>
          </w:p>
        </w:tc>
      </w:tr>
      <w:tr>
        <w:trPr>
          <w:trHeight w:val="3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                  Н.В. Робенко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 Ермаковского района                                                                                                          В.И. Форсель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dc:language>en-US</dc:language>
  <cp:lastModifiedBy/>
  <cp:lastPrinted>2013-11-05T15:20:00Z</cp:lastPrinted>
  <dcterms:modified xsi:type="dcterms:W3CDTF">2013-11-05T07:23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