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«Развитие  образования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Ермаковского района на 2014-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2016 годы»       </w:t>
      </w:r>
    </w:p>
    <w:p>
      <w:pPr>
        <w:pStyle w:val="ConsNormal"/>
        <w:widowControl/>
        <w:spacing w:before="0" w:after="0"/>
        <w:ind w:righ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720"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 «Одарённые дети Ермаковского района»</w:t>
      </w:r>
    </w:p>
    <w:p>
      <w:pPr>
        <w:pStyle w:val="ConsNormal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Паспорт</w:t>
      </w:r>
    </w:p>
    <w:p>
      <w:pPr>
        <w:pStyle w:val="ConsNormal"/>
        <w:widowControl/>
        <w:spacing w:before="0" w:after="0"/>
        <w:ind w:left="4956"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9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арённые дети  Ермаковского района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 Ермаковского района  на 2014-2016 годы» </w:t>
            </w:r>
          </w:p>
        </w:tc>
      </w:tr>
      <w:tr>
        <w:trPr>
          <w:trHeight w:val="16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Управление  образования  администрации Ермаковского района;</w:t>
            </w:r>
          </w:p>
          <w:p>
            <w:pPr>
              <w:pStyle w:val="Normal"/>
              <w:spacing w:before="96" w:after="192"/>
              <w:contextualSpacing/>
              <w:jc w:val="both"/>
              <w:rPr/>
            </w:pPr>
            <w:r>
              <w:rPr/>
              <w:t>Муниципальное бюджетное учреждение «Ермаковский  информационно-методический центр»</w:t>
            </w:r>
          </w:p>
        </w:tc>
      </w:tr>
      <w:tr>
        <w:trPr>
          <w:trHeight w:val="841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 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Цель: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здание условий для выявления, сопровождения </w:t>
              <w:br/>
              <w:t>и поддержки интеллектуально, художественно и спортивно одарённых дет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оздать муниципальную систему  по координации работы с одарёнными детьми; 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сить  доступность услуг в сфере образования, спорта, культуры и искусства, направленных на развитие способностей одаренных детей, проживающих на территории района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. обеспечить возможность участия одарённых детей</w:t>
              <w:br/>
              <w:t>в конкурсах, соревнованиях, олимпиадах, турнирах</w:t>
              <w:br/>
              <w:t>за пределами  района и края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. способствовать развитию системы подготовки и повышения квалификации кадров, работающих с одарёнными детьми;</w:t>
            </w:r>
          </w:p>
          <w:p>
            <w:pPr>
              <w:pStyle w:val="TextBodyInden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. обеспечить постоянное научно-методическое, психолого-педагогическое сопровождение    деятельности образовательных учреждений по выявлению и поддержке одарённых детей;</w:t>
            </w:r>
          </w:p>
          <w:p>
            <w:pPr>
              <w:pStyle w:val="TextBodyIndent"/>
              <w:spacing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.</w:t>
            </w:r>
          </w:p>
        </w:tc>
      </w:tr>
      <w:tr>
        <w:trPr>
          <w:trHeight w:val="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  <w:br/>
              <w:t xml:space="preserve">и показатели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Целевые индикаторы, показатели  подпрограммы  представлены в приложении №10 к подпрограмме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–2016 годы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</w:t>
              <w:br/>
              <w:t xml:space="preserve">и источники финансирования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одпрограмма финансируется  за счёт средств районного   бюджета. Объём  финансирования  подпрограммы  составит 455, 70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4 год  – 151,90 тыс. рублей; 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5 год – 151, 90 тыс. рублей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016 год – 151, 90  тыс. рублей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 муниципальной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дминистрация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нансовое управление  администрации Ермаков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правление образования администрации Ермаковского района.  </w:t>
            </w:r>
          </w:p>
        </w:tc>
      </w:tr>
    </w:tbl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>2.</w:t>
      </w:r>
      <w:r>
        <w:rPr>
          <w:b/>
        </w:rPr>
        <w:t xml:space="preserve"> </w:t>
      </w:r>
      <w:r>
        <w:rPr/>
        <w:t>Основные разделы подпрограммы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</w:t>
      </w:r>
      <w:r>
        <w:rPr/>
        <w:t>2.1.</w:t>
      </w:r>
      <w:r>
        <w:rPr>
          <w:b/>
        </w:rPr>
        <w:t xml:space="preserve"> </w:t>
      </w:r>
      <w:r>
        <w:rPr/>
        <w:t xml:space="preserve"> Постановка районной проблемы и обоснование    </w:t>
      </w:r>
    </w:p>
    <w:p>
      <w:pPr>
        <w:pStyle w:val="Normal"/>
        <w:spacing w:before="0" w:after="0"/>
        <w:ind w:left="1440" w:hanging="0"/>
        <w:contextualSpacing/>
        <w:rPr>
          <w:b/>
          <w:b/>
        </w:rPr>
      </w:pPr>
      <w:r>
        <w:rPr/>
        <w:t xml:space="preserve">                     </w:t>
      </w:r>
      <w:r>
        <w:rPr/>
        <w:t xml:space="preserve">необходимости  разработки  подпрограммы. </w:t>
      </w:r>
    </w:p>
    <w:p>
      <w:pPr>
        <w:pStyle w:val="Normal"/>
        <w:spacing w:before="0" w:after="0"/>
        <w:ind w:left="1080" w:hanging="0"/>
        <w:contextualSpacing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color w:val="000000"/>
        </w:rPr>
      </w:pPr>
      <w:r>
        <w:rPr/>
        <w:tab/>
        <w:t xml:space="preserve">Работа с одарёнными детьми признана одним из приоритетных направлений в образовании на государственном уровне. Это связано с тем, что в условиях развития новых технологий резко возрос спрос на людей, обладающих нестандартным мышлением, умеющих ставить и решать новые задачи. Для работы с  одарёнными  </w:t>
      </w:r>
      <w:r>
        <w:rPr>
          <w:color w:val="000000"/>
        </w:rPr>
        <w:t xml:space="preserve">детьми в районе необходимо создание подпрограммы, которая  приведёт к появлению новообразований в работе с одарёнными детьми. Подпрограмма «Одарённые дети Ермаковского района»  охватывает главные аспекты воспитания и обучения одарённых детей в условиях муниципальных  образовательных учреждений, намечает перспективы, определяет приоритеты развития работы с одарёнными детьми, содержит конкретные мероприятия по достижению поставленных целей. Подпрограммой предусмотрено осуществление инновационных преобразований в разработке и внедрении новых диагностик одарённости, новых технологий обучения и воспитания, развитие системы работы с одарёнными детьми, развитие системы непрерывного образования, которое включает в себя повышение квалификации и переподготовку педагогических кадров  в  работе с одарёнными детьми. А так же выделяются проблемы не только диагностики обучения и развития самого одарённого ребенка, но и проблемы педагога, призванного поддержать детскую одарённость. </w:t>
      </w:r>
    </w:p>
    <w:p>
      <w:pPr>
        <w:pStyle w:val="Normal"/>
        <w:spacing w:before="0" w:after="0"/>
        <w:ind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Проблемы при создании условий для выявления, сопровождения </w:t>
        <w:br/>
        <w:t>и поддержки интеллектуально, художественно и спортивно одаренных детей существуют в сфере образования, культуры и искусства, физической культуры и спорта.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2.1.1. Сфера образования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 </w:t>
      </w:r>
      <w:r>
        <w:rPr/>
        <w:t>Районная система образования представлена  образовательными учреждениями, деятельность которых направлена на поддержку талантливых школьников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8 муниципальных общеобразовательных  учреждений (2519школьников)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14 муниципальных дошкольных образовательных учреждений (819детей)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</w:t>
      </w:r>
      <w:r>
        <w:rPr/>
        <w:t xml:space="preserve">5 учреждений  дополнительного образования (2003 обучающихся);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</w:t>
      </w:r>
      <w:r>
        <w:rPr/>
        <w:tab/>
        <w:t>Общий охват различными формами работы с одарёнными и талантливыми детьми во всех учреждениях  по району  составляет  96,2%.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 </w:t>
      </w:r>
      <w:r>
        <w:rPr/>
        <w:t>В рамках программы  «Одарённые дети Ермаковского района» решены следующие задачи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разработана нормативно- правовая база по вопросам  работы  с одарёнными детьми и молодёжью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 xml:space="preserve">обеспечено участие одарённых детей  в интенсивных школах интеллектуальной, спортивной и художественной направленности;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   </w:t>
      </w:r>
      <w:r>
        <w:rPr/>
        <w:t>обновились формы работы с одарёнными детьми 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  </w:t>
      </w:r>
      <w:r>
        <w:rPr/>
        <w:t xml:space="preserve">приобрело целостность углублённое изучение предметов, система факультативных и элективных курсов, олимпиадное движение; активизировалась  деятельность </w:t>
      </w:r>
      <w:r>
        <w:rPr>
          <w:rFonts w:eastAsia="Calibri"/>
        </w:rPr>
        <w:t>научных обществ учащихся;</w:t>
      </w:r>
      <w:r>
        <w:rPr/>
        <w:t xml:space="preserve"> расширилось участие  одарённых в исследовательской </w:t>
      </w:r>
      <w:r>
        <w:rPr>
          <w:rFonts w:eastAsia="Calibri"/>
        </w:rPr>
        <w:t xml:space="preserve">Неделе науки «Умное поколение» и литературном лицее; </w:t>
      </w:r>
      <w:r>
        <w:rPr/>
        <w:t xml:space="preserve">заметно усилилось   дистанционное интеллектуальное и творческое участие в школах  «Мой университет» -  КГПУ;  ЗЕНШ – СФУ; Школе космонавтики. 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Calibri"/>
        </w:rPr>
        <w:t xml:space="preserve">Использование данных  форм работы с одарёнными и талантливыми детьми позволили охватить до  50% школьников района, среди которых обозначились высокомотивированные школьники, способные к  результативному участию в  конкурсных мероприятиях  на всероссийском и  международном уровнях.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В рамках приоритетного физико- математического образования два ученика поступили и успешно обучаются в физмат школе СФУ, 6  школьников являются  воспитанниками Школы космонавтики.</w:t>
      </w:r>
      <w:r>
        <w:rPr/>
        <w:t xml:space="preserve">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    </w:t>
      </w:r>
      <w:r>
        <w:rPr/>
        <w:tab/>
        <w:t xml:space="preserve">Наряду с этим, анализ работы показывает, что в  образовательных учреждениях недостаточно проводится работа с одарёнными детьми по получению  высокого уровня  метапредметных  знаний: </w:t>
      </w:r>
    </w:p>
    <w:p>
      <w:pPr>
        <w:pStyle w:val="Style18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  востребованы    Новосибирская  дистанционная физико-математическая школа, Заочная естественнонаучная школа при СФУ,  краевая школа КГПУ «Путь к Олимпу», малоэффективно участие одарённых во всероссийской программе «Интеллектуально- творческий потенциал России»;</w:t>
      </w:r>
    </w:p>
    <w:p>
      <w:pPr>
        <w:pStyle w:val="Style18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ен уровень специальной  подготовки педагогов,     работающих  по выявлению  и сопровождению  талантливого ребенка;  необходимо  системное повышение  квалификации педагога и предоставление возможности  получения  методической и научной  поддержки. Периодичность повышения квалификации один раз в пять лет для развития данного направления малоэффективна;</w:t>
      </w:r>
    </w:p>
    <w:p>
      <w:pPr>
        <w:pStyle w:val="Style18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блюдается дефицит кадровых и технических ресурсов; </w:t>
      </w:r>
    </w:p>
    <w:p>
      <w:pPr>
        <w:pStyle w:val="Style18"/>
        <w:spacing w:lineRule="auto" w:line="240"/>
        <w:ind w:left="720"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ознено и бессистемно  проведение мероприятий по выявлению и сопровождению одарённых, что не обеспечивает преемственности   при встраивании  одарённых ребят в максимальное количество конкурсов;</w:t>
      </w:r>
    </w:p>
    <w:p>
      <w:pPr>
        <w:pStyle w:val="Style18"/>
        <w:spacing w:lineRule="auto" w:line="240"/>
        <w:ind w:left="72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сутствует  педагогическая лаборатория при информационно-методическом центре, выполняющая координационную и аналитическую функции. </w:t>
      </w:r>
    </w:p>
    <w:p>
      <w:pPr>
        <w:pStyle w:val="32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"/>
          <w:szCs w:val="28"/>
          <w:lang w:val="ru-RU"/>
        </w:rPr>
      </w:pPr>
      <w:r>
        <w:rPr>
          <w:rFonts w:cs="Times New Roman"/>
          <w:sz w:val="2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2. Сфера культуры и искусства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Сфера культуры и искусства в  районе представлена муниципальным учреждением дополнительного образования детей «Ермаковская детская школа искусств» Ермаковского района, которая реализует 5  образовательных программ    художественно-эстетической направленности: инструментальное исполнительство, изобразительное искусство, хореографическое искусство, хоровое пение и общее эстетическое образование, с общим контингентом обучающихся  220 человек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 </w:t>
      </w:r>
      <w:r>
        <w:rPr/>
        <w:t>Учреждение создаёт информационно-образовательное пространство, обеспечивающее решение обучающих, воспитательных и развивающих задач. Деятельность учреждения направлена на реализацию своего основного предназначения – социализацию обучающихся  в интересах удовлетворения культурно-образовательных запросов личности, семьи и общества; развитие мотивации обучающихся к самообразованию и гражданскому становлению; формирование толерантного сознания; развитие способностей и интересов; профессиональное самоопределение.   Ежегодно талантливые дети  МБОУ ДОД «Ермаковская детская школа искусств» становятся победителями конкурсов  муниципального, регионального и всероссийского  и международного уровней и стран СНГ. Поступление выпускников МБОУ ДОД «Ермаковская детская школа искусств»  в учреждения среднего и высшего профессионального образования составляет  6- 7 человек от общего числа закончивших учебное заведение.</w:t>
      </w:r>
    </w:p>
    <w:p>
      <w:pPr>
        <w:pStyle w:val="Normal"/>
        <w:spacing w:before="0" w:after="0"/>
        <w:ind w:right="-2" w:firstLine="360"/>
        <w:contextualSpacing/>
        <w:jc w:val="both"/>
        <w:rPr/>
      </w:pPr>
      <w:r>
        <w:rPr/>
        <w:t>В  сфере культуры и искусства остро стоит одна из  проблем:</w:t>
      </w:r>
    </w:p>
    <w:p>
      <w:pPr>
        <w:pStyle w:val="Normal"/>
        <w:spacing w:before="0" w:after="0"/>
        <w:ind w:left="360" w:right="-2" w:hanging="0"/>
        <w:contextualSpacing/>
        <w:jc w:val="both"/>
        <w:rPr/>
      </w:pPr>
      <w:r>
        <w:rPr/>
        <w:t>-удалённость  поселений от   села Ермаковского  как культурного центра    района  препятствует созданию условий для развития творческой одарённости детей и получения  ими дополнительного образования в муниципальной детской школе искусств.</w:t>
      </w:r>
    </w:p>
    <w:p>
      <w:pPr>
        <w:pStyle w:val="Style18"/>
        <w:spacing w:lineRule="auto" w:line="24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 проблем в данной области  необходимо создание условий для финансовой поддержки талантливых детей с целью их потенциального развития.</w:t>
      </w:r>
    </w:p>
    <w:p>
      <w:pPr>
        <w:pStyle w:val="Style18"/>
        <w:spacing w:lineRule="auto" w:line="240"/>
        <w:ind w:left="0" w:right="-2" w:hanging="0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ind w:right="-2" w:hanging="0"/>
        <w:contextualSpacing/>
        <w:jc w:val="center"/>
        <w:rPr/>
      </w:pPr>
      <w:r>
        <w:rPr/>
        <w:t>2.1.3. Сфера физической культуры, спорта и туризма</w:t>
      </w:r>
    </w:p>
    <w:p>
      <w:pPr>
        <w:pStyle w:val="32"/>
        <w:spacing w:before="0" w:after="0"/>
        <w:ind w:left="0" w:right="-2" w:firstLine="708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Сфера физической культуры, спорта и туризма в районе представлена отделом молодёжной политики, спорта и туризма (охват свыше 2700 человек и 30 человек детей спецмедгруппы). Ежегодно в районе   проводится более 65 районных мероприятий физкультурно-спортивной и оздоровительной  направленности. Основной организационной формой работы в  этой сфере являются физкультурно-спортивные клубы при общеобразовательных школах. В летний период организована работа трудовых отрядов старшеклассников,  способствующая становлению социального опыта в современных социально-экономических условиях. </w:t>
      </w:r>
    </w:p>
    <w:p>
      <w:pPr>
        <w:pStyle w:val="32"/>
        <w:spacing w:before="0" w:after="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ализ современного состояния работы с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позволяет выявить ряд проблем и противоречий:</w:t>
      </w:r>
    </w:p>
    <w:p>
      <w:pPr>
        <w:pStyle w:val="32"/>
        <w:spacing w:before="0" w:after="0"/>
        <w:ind w:left="0" w:right="-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граничено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</w:rPr>
        <w:t xml:space="preserve"> участ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>в краевых соревнованиях по популярным в крае игровым видам спорта</w:t>
      </w:r>
      <w:r>
        <w:rPr>
          <w:sz w:val="28"/>
          <w:szCs w:val="28"/>
          <w:lang w:val="ru-RU"/>
        </w:rPr>
        <w:t xml:space="preserve">, что </w:t>
      </w:r>
      <w:r>
        <w:rPr>
          <w:sz w:val="28"/>
          <w:szCs w:val="28"/>
        </w:rPr>
        <w:t>не позволяет осуществлять качественный отбор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нных детей для занятий профессиональным спортом</w:t>
      </w:r>
      <w:r>
        <w:rPr>
          <w:sz w:val="28"/>
          <w:szCs w:val="28"/>
          <w:lang w:val="ru-RU"/>
        </w:rPr>
        <w:t>;</w:t>
      </w:r>
    </w:p>
    <w:p>
      <w:pPr>
        <w:pStyle w:val="32"/>
        <w:spacing w:before="0" w:after="0"/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тсутствие достаточных ресурсов для организации работы                             с</w:t>
      </w:r>
      <w:r>
        <w:rPr>
          <w:sz w:val="28"/>
          <w:szCs w:val="28"/>
          <w:lang w:val="ru-RU"/>
        </w:rPr>
        <w:t xml:space="preserve">о спортивно </w:t>
      </w:r>
      <w:r>
        <w:rPr>
          <w:sz w:val="28"/>
          <w:szCs w:val="28"/>
        </w:rPr>
        <w:t xml:space="preserve"> одар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 xml:space="preserve">нными детьми в </w:t>
      </w:r>
      <w:r>
        <w:rPr>
          <w:sz w:val="28"/>
          <w:szCs w:val="28"/>
          <w:lang w:val="ru-RU"/>
        </w:rPr>
        <w:t xml:space="preserve">  образовательных учреждениях район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720" w:right="-2" w:hanging="360"/>
        <w:contextualSpacing/>
        <w:jc w:val="both"/>
        <w:rPr/>
      </w:pPr>
      <w:r>
        <w:rPr/>
        <w:t>механизмы выявления и поддержки одарённых детей, лежащие</w:t>
        <w:br/>
        <w:t>в основе формирования системы работы с одарёнными детьми в районе, на настоящий момент не отработаны из-за отсутствия специальной подготовки педагогических кадров (педагогов- психологов).</w:t>
      </w:r>
    </w:p>
    <w:p>
      <w:pPr>
        <w:pStyle w:val="HTML1"/>
        <w:spacing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Настоящая подпрограмма разрабатывается с целью решения  </w:t>
      </w:r>
      <w:r>
        <w:rPr>
          <w:rFonts w:cs="Times New Roman" w:ascii="Times New Roman" w:hAnsi="Times New Roman"/>
          <w:sz w:val="28"/>
          <w:szCs w:val="28"/>
        </w:rPr>
        <w:t xml:space="preserve"> этих пробл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ровне района. Она </w:t>
      </w:r>
      <w:r>
        <w:rPr>
          <w:rFonts w:cs="Times New Roman" w:ascii="Times New Roman" w:hAnsi="Times New Roman"/>
          <w:sz w:val="28"/>
          <w:szCs w:val="28"/>
        </w:rPr>
        <w:t>направлена на методическое, информационное и организационное сопровождение работы с одар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нными деть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аккумуляцию</w:t>
      </w:r>
      <w:r>
        <w:rPr>
          <w:rFonts w:cs="Times New Roman" w:ascii="Times New Roman" w:hAnsi="Times New Roman"/>
          <w:sz w:val="28"/>
          <w:szCs w:val="28"/>
        </w:rPr>
        <w:t xml:space="preserve"> материально-техн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кадр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есу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  в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 координ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.  </w:t>
      </w:r>
    </w:p>
    <w:p>
      <w:pPr>
        <w:pStyle w:val="ConsNormal"/>
        <w:widowControl/>
        <w:spacing w:before="0" w:after="0"/>
        <w:ind w:right="-2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роки  выполнения подпрограммы, целевые индикаторы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</w:t>
      </w:r>
      <w:r>
        <w:rPr>
          <w:rFonts w:cs="Times New Roman" w:ascii="Times New Roman" w:hAnsi="Times New Roman"/>
          <w:sz w:val="28"/>
          <w:szCs w:val="28"/>
        </w:rPr>
        <w:t>программы 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условий для выявления, сопровождения и поддержки интеллектуально, художественно и спортивно одарённых дете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</w:rPr>
        <w:t>Задачи:</w:t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ть   муниципальную  систему по координации работы с одарёнными детьми;  </w:t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 доступность услуг в сфере образования, спорта, культуры и искусства, направленных на развитие способностей одарённых детей, проживающих на территории района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беспечить  возможность участия одарённых детей в конкурсах, соревнованиях, олимпиадах, турнирах за пределами  района и края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способствовать развитию системы подготовки и повышения квалификации кадров,  работающих с одарёнными детьми;</w:t>
      </w:r>
    </w:p>
    <w:p>
      <w:pPr>
        <w:pStyle w:val="TextBodyIndent"/>
        <w:spacing w:lineRule="auto" w:line="240" w:before="0" w:after="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обеспечить  постоянное  научно-методическое, психолого-педагогическое  сопровождение  деятельности образовательных учреждений по выявлению и поддержке одарённых детей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обеспечить дальнейшее развитие  системы дистанционного образования для поддержки работы с одарёнными детьми по повышению доступности образовательных услуг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Сроки реализации подпрограммы: 2014-2016 годы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Перечень целевых  индикаторов подпрограммы приведён в приложении №10 к настоящей подпрограмме. </w:t>
      </w:r>
    </w:p>
    <w:p>
      <w:pPr>
        <w:pStyle w:val="Normal"/>
        <w:spacing w:before="0" w:after="0"/>
        <w:ind w:right="-2" w:hanging="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right="-2" w:firstLine="540"/>
        <w:contextualSpacing/>
        <w:rPr/>
      </w:pPr>
      <w:r>
        <w:rPr/>
        <w:t xml:space="preserve">                    </w:t>
      </w:r>
      <w:r>
        <w:rPr/>
        <w:t>2.3. Механизм реализации подпрограммы</w:t>
      </w:r>
    </w:p>
    <w:p>
      <w:pPr>
        <w:pStyle w:val="Normal"/>
        <w:spacing w:before="0" w:after="0"/>
        <w:ind w:right="-2" w:firstLine="540"/>
        <w:contextualSpacing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 xml:space="preserve">Подпрограмма «Одарённые дети Ермаковского район» рассматривается как  комплекс научных исследований, практической психолого-педагогической  работы и системы  социальной поддержки учреждений в сферах образования, культуры и спорта Ермаковского района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Подпрограмма призвана обеспечивать комплексность всех методов и форм работы с одарёнными детьми на всех этапах их возрастного развития и обучения (детский сад – школа –  дополнительное образование). Реализация такого подхода будет способствовать развитию системы непрерывного образования.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Реалистичность  подпрограммы обеспечена: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максимально эффективным использованием кадрового потенциала образовательных учреждений, учреждений дополнительного образования;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>- привлечением к работе по подпрограмме высококвалифицированных специалистов в рамках мобильных групп для  выполнения отдельных этапов программы;</w:t>
        <w:br/>
        <w:t>- координацией деятельности в рамках района  различных  учреждений;</w:t>
        <w:br/>
        <w:t>- изысканием дополнительных материальных и финансовых ресурсов для реализации подпрограммы.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 xml:space="preserve"> </w:t>
      </w:r>
      <w:r>
        <w:rPr/>
        <w:t>Подпрограмма предусматривает  пять основных направлений:</w:t>
      </w:r>
    </w:p>
    <w:p>
      <w:pPr>
        <w:pStyle w:val="Normal"/>
        <w:numPr>
          <w:ilvl w:val="0"/>
          <w:numId w:val="4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аучное</w:t>
      </w:r>
      <w:r>
        <w:rPr/>
        <w:t>: участие в совместных исследованиях с ведущими ВУЗами Красноярского края, Минусинским Межрайонным ресурсным центром южных территорий Красноярского края по работе с одарёнными детьми и  интенсивными школами Красноярского края, позволяющих осуществлять практическую диагностическую деятельность по выявлению, развитию и эффективному сопровождению одарённых детей Ермаковского района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методическое</w:t>
      </w:r>
      <w:r>
        <w:rPr/>
        <w:t>:  апробация и внедрение научных разработок в  образовательную практику образовательных, культурных и спортивных учреждений района, а также переподготовку кадров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организационное:</w:t>
      </w:r>
      <w:r>
        <w:rPr/>
        <w:t xml:space="preserve">  формирование муниципальной системы интеграции и координации деятельности учреждений для развития одарённости в сферах образования, культуры и спорта; активизация работы с родителями одарённых и талантливых детей;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rPr/>
      </w:pPr>
      <w:r>
        <w:rPr>
          <w:b/>
        </w:rPr>
        <w:t>социально-экономическое</w:t>
      </w:r>
      <w:r>
        <w:rPr/>
        <w:t>:  формирование Фонда  поддержки одарённых детей и педагогов, работающих с ними; создание условий для возвращения выпускников ВУЗов в  Ермаковский  район.</w:t>
      </w:r>
    </w:p>
    <w:p>
      <w:pPr>
        <w:pStyle w:val="Normal"/>
        <w:numPr>
          <w:ilvl w:val="0"/>
          <w:numId w:val="2"/>
        </w:numPr>
        <w:spacing w:before="0" w:after="0"/>
        <w:ind w:left="480" w:right="-2" w:hanging="360"/>
        <w:contextualSpacing/>
        <w:jc w:val="both"/>
        <w:rPr/>
      </w:pPr>
      <w:r>
        <w:rPr>
          <w:b/>
        </w:rPr>
        <w:t>нормативно-правовое</w:t>
      </w:r>
      <w:r>
        <w:rPr/>
        <w:t xml:space="preserve">: обеспечение прав, свобод, социальной и  информационной поддержки одарённых детей для регулирования данной деятельности.  </w:t>
      </w:r>
    </w:p>
    <w:p>
      <w:pPr>
        <w:pStyle w:val="Normal"/>
        <w:spacing w:before="0" w:after="0"/>
        <w:ind w:right="-2" w:firstLine="540"/>
        <w:contextualSpacing/>
        <w:jc w:val="both"/>
        <w:rPr/>
      </w:pPr>
      <w:r>
        <w:rPr/>
        <w:t>Все направления строятся на единой основе и общих принципах, предусматривающих развитие одарённого ребенка через адекватные методы психологической, педагогической и социальной поддержки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2.3.1. </w:t>
      </w:r>
      <w:r>
        <w:rPr>
          <w:b/>
        </w:rPr>
        <w:t>Научное</w:t>
      </w:r>
      <w:r>
        <w:rPr/>
        <w:t xml:space="preserve"> направление содержит интегрированное изучение детской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одарённости в совместных исследованиях с ведущими ВУЗами,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Минусинским Межрайонным ресурсным центром южных территорий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Красноярского края по работе с одарёнными детьми,   краевым Дворцом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пионеров и школьников,   КГО АУ «Школа космонавтики» и  интенсивными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>школами Красноярского края посредством: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/>
        <w:t xml:space="preserve">-    ранней диагностики на всех уровнях обучения (детский сад – школа –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 xml:space="preserve">дополнительное образование);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   создания  банка диагностических методик исследования одарённых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hanging="0"/>
        <w:contextualSpacing/>
        <w:jc w:val="both"/>
        <w:rPr/>
      </w:pPr>
      <w:r>
        <w:rPr/>
        <w:t>детей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аналитических докладов по статистическим материалам диагностических исследований одарённости детей Ермаковского района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>- организации нучно-практических конференций, семинаров по проблемам выявления и сопровождения одаренности; публикация результатов деятельности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создания методических рекомендаций по развитию детской одарённости в семье. 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40" w:right="-2" w:hanging="540"/>
        <w:contextualSpacing/>
        <w:jc w:val="both"/>
        <w:rPr/>
      </w:pPr>
      <w:r>
        <w:rPr/>
        <w:t xml:space="preserve">2.3.2. </w:t>
      </w:r>
      <w:r>
        <w:rPr>
          <w:b/>
        </w:rPr>
        <w:t xml:space="preserve"> Методическое </w:t>
      </w:r>
      <w:r>
        <w:rPr/>
        <w:t xml:space="preserve">направление  осуществляет </w:t>
      </w:r>
      <w:r>
        <w:rPr>
          <w:color w:val="3A3B3A"/>
        </w:rPr>
        <w:t>подбор оптимальных методов обучения, воспитания, развития и поддержки одарённых детей;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>
          <w:color w:val="3A3B3A"/>
        </w:rPr>
        <w:t xml:space="preserve">- </w:t>
      </w:r>
      <w:r>
        <w:rPr/>
        <w:t>создание дистанционной площадки на базе муниципального бюджетного учреждения «Ермаковский информационно-методический центр»</w:t>
      </w:r>
      <w:r>
        <w:rPr>
          <w:color w:val="000000"/>
        </w:rPr>
        <w:t xml:space="preserve"> для обеспечения возможности   общения педагогов между собой  и с квалифицированными специалистами ведущих ВУЗов Красноярского края (КГПУ</w:t>
      </w:r>
      <w:r>
        <w:rPr/>
        <w:t xml:space="preserve"> им. В.П. Астафьева,</w:t>
      </w:r>
      <w:r>
        <w:rPr>
          <w:color w:val="000000"/>
        </w:rPr>
        <w:t xml:space="preserve"> СФУ, СибГТУ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>
          <w:rFonts w:ascii="Verdana" w:hAnsi="Verdana" w:cs="Verdana"/>
          <w:color w:val="3A3B3A"/>
          <w:sz w:val="20"/>
          <w:szCs w:val="20"/>
        </w:rPr>
      </w:pPr>
      <w:r>
        <w:rPr/>
        <w:t xml:space="preserve">- </w:t>
      </w:r>
      <w:r>
        <w:rPr>
          <w:color w:val="000000"/>
        </w:rPr>
        <w:t xml:space="preserve">создание на сайте Управления образования Ермаковского района виртуального  методического пространства, которое   решит проблему разобщенности в работе с одаренными детьми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рганизация постоянно действующих дистанционных курсов и консультаций по психологии и педагогике  для повышения профессиональной квалификации психолого-педагогических кадров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567" w:right="-2" w:hanging="0"/>
        <w:contextualSpacing/>
        <w:jc w:val="both"/>
        <w:rPr/>
      </w:pPr>
      <w:r>
        <w:rPr/>
        <w:t xml:space="preserve">- обеспечение участия педагогов  в научно-практических и практико-ориентированных конференциях, семинарах, конкурсах   на всех уровнях. 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/>
        <w:t xml:space="preserve">2.3.3. </w:t>
      </w:r>
      <w:r>
        <w:rPr>
          <w:b/>
          <w:color w:val="000000"/>
        </w:rPr>
        <w:t xml:space="preserve">Организационное </w:t>
      </w:r>
      <w:r>
        <w:rPr>
          <w:color w:val="000000"/>
        </w:rPr>
        <w:t>направление   представлено созданием координационного центра  с целью формирования  многоуровневой и многофункциональной   образовательной среды для развития одарённых детей, в функции которого входит   интеграция и координация деятельности  педагогов, родителей, руководителей образовательных учреждений, руководителей муниципальных служб управления, творческой общественности. Координационным центром обеспечиваются: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преемственность между дошкольным, начальным и  средним образованием;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>-   организация школы для родителей «детский сад – школа»:  «От младенчества до школы», «Талантам надо помогать»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 xml:space="preserve">-   тиражирование и популяризация   инклюзивных  («Ломоносовский турнир»,  «Школа в школе», НОУ и т.д.)  и эксклюзивных форм работы с одарёнными (дистанционные и заочные  школы, обучение в виртуальных классах КГПУ им. В.П. Астафьева, участие в олимпиадах); 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  востребованность деятельности   привлекаемых научных сотрудников Шушенского биосферного заповедника, Саяно-Шушенского полигона, национального парка «Ергаки»;</w:t>
      </w:r>
    </w:p>
    <w:p>
      <w:pPr>
        <w:pStyle w:val="Normal"/>
        <w:spacing w:before="0" w:after="0"/>
        <w:ind w:left="567" w:right="-2" w:hanging="567"/>
        <w:contextualSpacing/>
        <w:jc w:val="both"/>
        <w:rPr/>
      </w:pPr>
      <w:r>
        <w:rPr>
          <w:color w:val="000000"/>
        </w:rPr>
        <w:t>-   анализ включения одарённых в различные конкурсы, конференции российского, регионального и районного уровней для выработки целостной траектории участия каждого образовательного учреждения в краевых, межрегиональных и всероссийских мероприятиях;</w:t>
      </w:r>
    </w:p>
    <w:p>
      <w:pPr>
        <w:pStyle w:val="Normal"/>
        <w:spacing w:before="0" w:after="0"/>
        <w:ind w:left="567" w:right="-2" w:hanging="567"/>
        <w:contextualSpacing/>
        <w:jc w:val="both"/>
        <w:rPr>
          <w:color w:val="000000"/>
        </w:rPr>
      </w:pPr>
      <w:r>
        <w:rPr>
          <w:color w:val="000000"/>
        </w:rPr>
        <w:t>-  создание профессиональных студий, мобильных проблемных групп.</w:t>
      </w:r>
    </w:p>
    <w:p>
      <w:pPr>
        <w:pStyle w:val="Normal"/>
        <w:spacing w:before="0" w:after="0"/>
        <w:ind w:left="360" w:right="-2" w:hanging="360"/>
        <w:contextualSpacing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3.4. </w:t>
      </w:r>
      <w:r>
        <w:rPr>
          <w:b/>
          <w:color w:val="000000"/>
        </w:rPr>
        <w:t xml:space="preserve">Социально- экономическое </w:t>
      </w:r>
      <w:r>
        <w:rPr>
          <w:color w:val="000000"/>
        </w:rPr>
        <w:t xml:space="preserve">направление  обеспечивает создание системы социально-экономической поддержки одарённых детей,  соблюдение и гарантию цивилизованных прав одарённым  детям через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развитие сетевого взаимодействия учреждений образования, культуры, здравоохранения, спорта и туризма  по    работе  с одарёнными детьм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создание Фонда поддержки   одарённых детей,   персональных стипендий и грантовой поддержки  Главы района  за победу в краевых предметных олимпиадах, авторство научных открыт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создание на сайте Управления образования Ермаковского района  виртуального творческого пространства, которое позволит каждому ребёнку получить оценку своей работы у квалифицированных специалистов и рекомендации  заинтересованных профессионал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 xml:space="preserve">- предоставление доступа к документам  архивов, музеев и Интернет-ресурсам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>- информационную поддержку мероприятий, проводимых  образовательными структурами района для развития одарённых и талантливых детей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 освещение проблемы  престижа и ценности  детской одарённости через районную газету «Нива», журнал Управления образования «Образ», книгу «Ермаковская одарённость».</w:t>
      </w:r>
    </w:p>
    <w:p>
      <w:pPr>
        <w:pStyle w:val="Normal"/>
        <w:spacing w:before="0" w:after="0"/>
        <w:ind w:left="540" w:right="-2" w:hanging="540"/>
        <w:contextualSpacing/>
        <w:jc w:val="both"/>
        <w:rPr/>
      </w:pPr>
      <w:r>
        <w:rPr>
          <w:color w:val="000000"/>
        </w:rPr>
        <w:t xml:space="preserve">2.3.5. </w:t>
      </w:r>
      <w:r>
        <w:rPr>
          <w:b/>
          <w:color w:val="000000"/>
        </w:rPr>
        <w:t>Нормативно-правовое</w:t>
      </w:r>
      <w:r>
        <w:rPr>
          <w:color w:val="000000"/>
        </w:rPr>
        <w:t xml:space="preserve"> направление подпрограммы включает принятие пакета документов,  регламентирующих  деятельность всех направлений: </w:t>
      </w:r>
    </w:p>
    <w:p>
      <w:pPr>
        <w:pStyle w:val="Normal"/>
        <w:spacing w:before="0" w:after="0"/>
        <w:ind w:left="567" w:right="-2" w:hanging="0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 положение о координационном  Центре при Управлении образования, осуществляющего  координационную  деятельность в рамках данной подпрограммы;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>- положения о проведении районных конкурсов, олимпиад, конференций;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  <w:t xml:space="preserve">- создание банка данных о  научных, учебно-методических, воспитательных, развивающих, психолого-коррекционных, медицинских и других учреждениях   Красноярского края, занимающихся вопросами работы с одарёнными детьми. </w:t>
      </w:r>
    </w:p>
    <w:p>
      <w:pPr>
        <w:pStyle w:val="Normal"/>
        <w:spacing w:before="0" w:after="0"/>
        <w:ind w:left="567" w:right="-2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2.4.  Управление подпрограммой </w:t>
      </w:r>
    </w:p>
    <w:p>
      <w:pPr>
        <w:pStyle w:val="Normal"/>
        <w:jc w:val="center"/>
        <w:rPr/>
      </w:pPr>
      <w:r>
        <w:rPr/>
        <w:t>и контроль за ходом ее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/>
        <w:t>Ермаковского</w:t>
      </w:r>
      <w:r>
        <w:rPr>
          <w:rFonts w:eastAsia="Calibri"/>
          <w:lang w:eastAsia="en-US"/>
        </w:rPr>
        <w:t xml:space="preserve"> района, которое несет ответственность за выполнение ее мероприятий и целевое использование средств и специалисты муниципального бюджетного учреждения «Ермаковский  информационно-методический  центр».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8"/>
          <w:szCs w:val="28"/>
        </w:rPr>
        <w:t>Управление образования  представляет отчет о реализации подпрограммы в  отдел планирования</w:t>
      </w:r>
      <w:r>
        <w:rPr>
          <w:b w:val="false"/>
          <w:sz w:val="28"/>
          <w:szCs w:val="28"/>
          <w:lang w:val="ru-RU"/>
        </w:rPr>
        <w:t xml:space="preserve"> и </w:t>
      </w:r>
      <w:r>
        <w:rPr>
          <w:b w:val="false"/>
          <w:sz w:val="28"/>
          <w:szCs w:val="28"/>
        </w:rPr>
        <w:t>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</w:t>
      </w:r>
      <w:r>
        <w:rPr>
          <w:b w:val="false"/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60578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pt;height:48.3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Контроль за ходом реализации подпрограммы осуществляют финансовое управление  администрации Ермаковского района и управление образования администрации Ермаковского райо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 эффективности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одпрограммных  мероприятий </w:t>
      </w:r>
    </w:p>
    <w:p>
      <w:pPr>
        <w:pStyle w:val="ConsNormal"/>
        <w:widowControl/>
        <w:spacing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/>
        <w:tab/>
        <w:t>Реализация подпрограммных мероприятий позволит обеспечить: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увеличение числа обучающихся в районе, охваченных различными формами работы с одарёнными детьми, до 80%;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>
          <w:spacing w:val="-6"/>
        </w:rPr>
        <w:t>увеличение числа детей, получивших возможность участия в конкурсах, олимпиадах, соревнованиях, турнирах за пределами района, на 25 %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Ожидаемые результаты реализации программы за три года: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униципального координационного центра по работе</w:t>
        <w:br/>
        <w:t>с одарёнными детьми;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Style18"/>
        <w:spacing w:lineRule="auto" w:line="240" w:before="0" w:after="0"/>
        <w:ind w:left="0" w:right="-2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  <w:t>2.6. Расходные обязатель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/>
      </w:pPr>
      <w:r>
        <w:rPr/>
        <w:t>Мероприятия подпрограммы реализуются за счет средств  местного бюджета приложение №11 к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>Приложение №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6520</wp:posOffset>
                </wp:positionV>
                <wp:extent cx="5939790" cy="2105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Подпрограмма финансируется  за счёт средств районного   бюдже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ъём  финансирования  подпрограммы  составляет  455, 70 рубл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4 год  – 151,90 тыс. рублей;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015 год – 151, 90 тыс. рублей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2016 год – 151, 90  тыс. рубле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Руководитель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администрации Ермаковского района                                          И. В. Исако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65.8pt;mso-wrap-distance-left:0pt;mso-wrap-distance-right:9pt;mso-wrap-distance-top:0pt;mso-wrap-distance-bottom:0pt;margin-top:7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Подпрограмма финансируется  за счёт средств районного   бюджета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ъём  финансирования  подпрограммы  составляет  455, 70 рублей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4 год  – 151,90 тыс. рублей; 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2015 год – 151, 90 тыс. рублей;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 xml:space="preserve">2016 год – 151, 90  тыс. рублей.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Руководитель управления образования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администрации Ермаковского района                                          И. В. Исаков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к подпрограмм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дарённые  де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>
          <w:sz w:val="24"/>
        </w:rPr>
        <w:t xml:space="preserve">Ермаковского района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caps/>
          <w:color w:val="000000"/>
          <w:sz w:val="24"/>
        </w:rPr>
      </w:pPr>
      <w:r>
        <w:rPr/>
        <w:t xml:space="preserve">                                              </w:t>
      </w:r>
      <w:r>
        <w:rPr/>
        <w:t>2.6. Распределение  расходов по целям, задачам и мероприятиям  под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tbl>
      <w:tblPr>
        <w:tblW w:w="141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971"/>
        <w:gridCol w:w="1291"/>
        <w:gridCol w:w="946"/>
        <w:gridCol w:w="80"/>
        <w:gridCol w:w="307"/>
        <w:gridCol w:w="1046"/>
        <w:gridCol w:w="4265"/>
      </w:tblGrid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ные мероприят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ивающ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выполнение цели  и  задач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е распорядители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результат от реализованных программных мероприятий, эффект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Организация научных обществ учащихся  на базе ОУ и учреждений  дополнительного образования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Создана база для полноценной научно-исследовательской деятельности одарённых учащихся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еля науки «Умное поколение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лена возможность полноценного самоопределения 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и школы русской словесности на базе Жеблахтинской школы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Проведено специализированное сопровождение детей, проявляющих склонности и способности к предмету художественной словесности,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школы для родителей «Талантам надо помогать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ирован опыт  семей,  воспитывающих одаренных детей.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программ индивидуального сопровождения  одарённых  обучающихся 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ён опыт индивидуального сопровождения одарённых детей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ый и всероссийский этапы предметных олимпиад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олной финансовой поддержки  победителям для участия в предметных олимпиадах на региональном и российском уровнях, профессиональное сопровождение победителей олимпиад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Интенсивные предметные профильные  шко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атематика, биолог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жение в практическую предметную деятельность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конкурс хореографических коллективов  им.Н. Годенк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лучение профессиональных навыков и профессиональное самоопределени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межрегиональный  конкурс юных исполнителей  им.Н.Тулунино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 межрегиональный  конкурс  ансамблевой  и оркестровой  музыки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межрегиональный конкурс  хоровых коллективов «Искусства спасительный свет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Международный  конкурс  хореографических коллективов г.Новосибирск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фессиональных навыков и профессиональ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этап регионального конкурса «Безопасное колесо»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формированность знаний по правилам дорожного движения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выставка технических идей  и разработок, посвящённая Дню Великой Победы 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ориентационное самоопределени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образовательный проект «Формула карт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 профильные школы (СЮТ)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ое самоопределение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евой конкурс «Подрост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ботка потребности охраны природы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 фестиваль  творческих открытий и инициатив  «Леонардо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ориентационное самоопределени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спартакиада учащихся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экологический автобус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отребности охраны природы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«Лыжные гонки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ДЮСШ по акробатике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первенство района по каратэ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е и осеннее лично- командное первенство района  по л/атлетическому кроссу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Первенство района по настольному теннису( среди юношей и девушек)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здорового образа жизни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пендия главы района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126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материальная поддержка 116 одарённым детям Ермаковского района</w:t>
            </w:r>
          </w:p>
        </w:tc>
      </w:tr>
      <w:tr>
        <w:trPr>
          <w:trHeight w:val="585" w:hRule="atLeast"/>
        </w:trPr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социальная акция «Правовой брейн-ринг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ы навыки социальной позиции по отношению к своей малой родине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Лидер детских общественных организаций»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ботана потребность лидерства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Q</w:t>
            </w:r>
            <w:r>
              <w:rPr>
                <w:sz w:val="24"/>
                <w:szCs w:val="24"/>
              </w:rPr>
              <w:t xml:space="preserve">-встреча у главы района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4"/>
                <w:szCs w:val="24"/>
              </w:rPr>
              <w:t>3.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ботана практика поддержки победителей российских и региональных конкурсов, олимпиад в интеллектуальной, творческой и спортивной деятельности среди одаренных и талантливых детей. </w:t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по программе 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/>
        <w:t>Целевыми индикаторами и показателями результативности подпрограммы являются: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 xml:space="preserve">увеличение числа обучающихся в районе, охваченных различными формами работы с одарёнными детьми, до 98%; 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увеличение числа детей, получивших возможность участия</w:t>
        <w:br/>
        <w:t>в конкурсах, олимпиадах, соревнованиях, турнирах за пределами района,</w:t>
        <w:br/>
        <w:t>на 25%;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увеличение числа педагогов, владеющих современными  приёмами  и методами выявления, развития и сопровождения одарённых детей на 30%.</w:t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  <w:t>увеличение числа  родителей, владеющих современными  приёмами  и методами выявления, развития и сопровождения одарённых детей на 30%.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93980</wp:posOffset>
                </wp:positionV>
                <wp:extent cx="606361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Nonformat"/>
                              <w:widowControl/>
                              <w:spacing w:before="0" w:after="0"/>
                              <w:ind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елевые индикаторы  и показатели результативности  подпрограм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16.1pt;mso-wrap-distance-left:9pt;mso-wrap-distance-right:9pt;mso-wrap-distance-top:0pt;mso-wrap-distance-bottom:0pt;margin-top:7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ConsNonformat"/>
                        <w:widowControl/>
                        <w:spacing w:before="0" w:after="0"/>
                        <w:ind w:righ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Целевые индикаторы  и показатели результативности  подпрограмм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spacing w:lineRule="auto" w:line="240" w:before="0" w:after="0"/>
        <w:ind w:left="0" w:right="-2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054"/>
        <w:gridCol w:w="1015"/>
        <w:gridCol w:w="971"/>
        <w:gridCol w:w="971"/>
        <w:gridCol w:w="16"/>
        <w:gridCol w:w="97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Ед. 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2014 г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201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2016 год</w:t>
            </w:r>
          </w:p>
        </w:tc>
      </w:tr>
      <w:tr>
        <w:trPr>
          <w:trHeight w:val="619" w:hRule="atLeast"/>
        </w:trPr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координации работы с одарёнными детьм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айонного центра по работе с одарёнными деть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созданных   школьных научных обществ учащихся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</w:tr>
      <w:tr>
        <w:trPr>
          <w:trHeight w:val="814" w:hRule="atLeast"/>
        </w:trPr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едагогов, прошедших через разные формы повышения квалификации по работе с одарёнными детьм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ступности услуг в сфере образования, спорта, культуры и искусства, направленных на развитие способностей одарённых детей, проживающих на территории  Ермаковского райо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дарённых детей –участников форумов, организуемых  муниципальным координационным центром   по работе с одарёнными деть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учающихся, охваченных дополнительными общеобразовательными программами для одарённых дет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4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озможности участия одарённых детей в конкурсах, соревнованиях, олимпиадах, турнирах за пределами  Ермаковского райо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33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дарённых детей, принявших участие в конкурсах, соревнованиях, олимпиадах, турнирах за пределами Ермаковского райо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425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right="425" w:hanging="0"/>
        <w:contextualSpacing/>
        <w:outlineLvl w:val="2"/>
        <w:rPr/>
      </w:pPr>
      <w:r>
        <w:rPr/>
      </w:r>
    </w:p>
    <w:p>
      <w:pPr>
        <w:pStyle w:val="Normal"/>
        <w:spacing w:before="0" w:after="0"/>
        <w:ind w:right="-2"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701" w:right="851" w:gutter="0" w:header="0" w:top="851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12:00Z</dcterms:created>
  <dc:creator>Верхотурова</dc:creator>
  <dc:description/>
  <cp:keywords/>
  <dc:language>en-US</dc:language>
  <cp:lastModifiedBy>Klon</cp:lastModifiedBy>
  <cp:lastPrinted>2013-11-12T19:41:00Z</cp:lastPrinted>
  <dcterms:modified xsi:type="dcterms:W3CDTF">2013-11-12T11:41:00Z</dcterms:modified>
  <cp:revision>31</cp:revision>
  <dc:subject/>
  <dc:title>Приложение</dc:title>
</cp:coreProperties>
</file>