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>«</w:t>
      </w:r>
      <w:r>
        <w:rPr>
          <w:b w:val="false"/>
        </w:rPr>
        <w:t xml:space="preserve">31» октября 2013 года </w:t>
        <w:tab/>
        <w:t xml:space="preserve">                               </w:t>
        <w:tab/>
        <w:tab/>
        <w:t xml:space="preserve">№  724-п  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Развитие образования Ермаковского района на 2014 − 2016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179 Бюджетного кодекса Российской Федерации, постановлением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от 05.08.2013 № 516-п «Об утверждении Порядка принятия решений о разработке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района, их формировании и реализации», руководствуясь статьей 35 Устава </w:t>
      </w:r>
      <w:r>
        <w:rPr>
          <w:rFonts w:eastAsia="Times New Roman" w:cs="Times New Roman" w:ascii="Times New Roman" w:hAnsi="Times New Roman"/>
          <w:sz w:val="28"/>
          <w:szCs w:val="28"/>
        </w:rPr>
        <w:t>Ермаковск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йона, администрация 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Утвердить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</w:rPr>
        <w:t>«Развитие образования Ермаковского района  на 2014 − 2016 годы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 за исполнением настоящего постановления возложить на заместителя главы администрации Ермаковского района Добросоцкую И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Постановление вступает в силу с 01.01.2014, но не ранее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</w:rPr>
        <w:t>(обнарод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аковского района                                                            В.И. Форсел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7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09:00Z</dcterms:created>
  <dc:creator>Irina</dc:creator>
  <dc:description/>
  <cp:keywords/>
  <dc:language>en-US</dc:language>
  <cp:lastModifiedBy>302-1s</cp:lastModifiedBy>
  <cp:lastPrinted>2013-11-06T15:15:00Z</cp:lastPrinted>
  <dcterms:modified xsi:type="dcterms:W3CDTF">2013-11-14T06:31:00Z</dcterms:modified>
  <cp:revision>4</cp:revision>
  <dc:subject/>
  <dc:title>            </dc:title>
</cp:coreProperties>
</file>