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 w:val="false"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оекта постановления «Об утверждении муниципальной программы «Развитие образования Ермаковского района  на 2014–2016 годы»»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.В. Исакова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269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ирующего про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,  подпись,  дат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 администрации Ермаковского  района по социальным и общественно-политическим вопросам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2"/>
              <w:ind w:right="-2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Добросоц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финансового управления администрации Ермаковского рай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Синя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образования администрации Ермак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В. Ис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управления образования администрации Ермако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В. Молчанов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ст администрации Ермаковского   райо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А. Бут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 xml:space="preserve">                 </w:t>
      </w:r>
      <w:r>
        <w:rPr/>
        <w:t xml:space="preserve">Разослать: 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567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147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25:00Z</dcterms:created>
  <dc:creator>daha</dc:creator>
  <dc:description/>
  <dc:language>en-US</dc:language>
  <cp:lastModifiedBy>Ирина</cp:lastModifiedBy>
  <cp:lastPrinted>2013-11-01T15:25:00Z</cp:lastPrinted>
  <dcterms:modified xsi:type="dcterms:W3CDTF">2013-11-01T07:25:00Z</dcterms:modified>
  <cp:revision>2</cp:revision>
  <dc:subject/>
  <dc:title/>
</cp:coreProperties>
</file>