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1425</wp:posOffset>
                </wp:positionH>
                <wp:positionV relativeFrom="paragraph">
                  <wp:posOffset>-138430</wp:posOffset>
                </wp:positionV>
                <wp:extent cx="2620645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 31.10.2013г.    № 724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35pt;height:75.3pt;mso-wrap-distance-left:9.05pt;mso-wrap-distance-right:9.05pt;mso-wrap-distance-top:0pt;mso-wrap-distance-bottom:0pt;margin-top:-10.9pt;mso-position-vertical-relative:text;margin-left:297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 31.10.2013г.    № 7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Ермаковского район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16 годы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 на 2014–2016 годы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Управление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составит 1283738,46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06692,8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5088,1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51957,5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267,1 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41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3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395,1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795461,9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5859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68463,4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68399,1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80009,46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44552,2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4293,92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1163,33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</w:t>
            </w:r>
            <w:r>
              <w:rPr>
                <w:sz w:val="28"/>
                <w:szCs w:val="28"/>
                <w:shd w:fill="FFFFFF" w:val="clear"/>
              </w:rPr>
              <w:t>№ 1 к паспорту</w:t>
            </w:r>
            <w:r>
              <w:rPr>
                <w:sz w:val="28"/>
                <w:szCs w:val="28"/>
              </w:rPr>
              <w:t xml:space="preserve"> муниципальной программы «Развитие образования Ермаковского района на 2014–2016 годы»</w:t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строительство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3, 6, 9, 12, 15  к муниципальной программе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283738,4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06692,8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25088,1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51957,5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267,1 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541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3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795461,9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5859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68463,4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68399,1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480009,46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44552,2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54293,9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81163,33 тыс. рубл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рмаковского района                                                                 И.В.Ис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3-11-12T20:16:00Z</cp:lastPrinted>
  <dcterms:modified xsi:type="dcterms:W3CDTF">2013-11-14T06:31:00Z</dcterms:modified>
  <cp:revision>38</cp:revision>
  <dc:subject/>
  <dc:title>Раздел 1</dc:title>
</cp:coreProperties>
</file>