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муниципальной программе «Создание условий для строительства социально значимых объектов, а так же обеспечения доступным </w:t>
              <w:br/>
              <w:t>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4-2016 гг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4 – 2016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05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» на 2014-2016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4-2016 гг.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реальной ко взысканию дебиторской задолженности в общем объеме деб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сроченной кредиторской задолженности в общем объеме кред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ежегодного мониторинга деятельности подведомственного учрежд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7 629,95 тыс.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2 494,81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 567,57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 567,57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осуществляет Финансовое управление администрации Ермаков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я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д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» на 2014-2016 годы </w:t>
      </w:r>
      <w:r>
        <w:rPr>
          <w:rFonts w:cs="Times New Roman" w:ascii="Times New Roman" w:hAnsi="Times New Roman"/>
          <w:sz w:val="28"/>
          <w:szCs w:val="28"/>
        </w:rPr>
        <w:t xml:space="preserve"> объединяет в себе мероприятия по бесперебойному обеспечению деятельности МКУ «Ермаковский центр капитального строительства»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необходимых условий для эффективного, ответственного и прозрачного управления финансовыми ресурсами в рамках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«Создание условий для обеспечения доступным и комфортным жильем граждан Красноярского края» на 2014-2016 годы и других программ, по которым МКУ «Ермаковский центр капитального строительства» администрации Ермаковского района 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носит вспомогательный характер и обеспечивает достижение ожидаемых результатов реализации муниципальной программы в це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Цели, задачи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индикаторы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1. Подпрограмма «Обеспечение реализации муниципальной программы» на 2014-2016 годы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обеспечивает деятельность МКУ «Ермаковский центр капитального строительства» администрации Ермаковского района, который участвует в реализации отдельных подпрограмм и мероприятий муниципальной программы  и иных программ в части осуществления организации строительства, реконструкции, капитального ремонта объектов капитального строительства, осуществляемых за счёт средств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сновные мероприят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реализации государственных программ» на 2014-2016 годы</w:t>
      </w:r>
      <w:r>
        <w:rPr>
          <w:rFonts w:cs="Times New Roman" w:ascii="Times New Roman" w:hAnsi="Times New Roman"/>
          <w:sz w:val="28"/>
          <w:szCs w:val="28"/>
        </w:rPr>
        <w:t xml:space="preserve"> носят системный характер и направлены на реализацию муниципальной программы в ц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ля достижения целей подпрограммы необходимо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необходимо обеспечить в рамках следующ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в рамках которой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одпрограмма реализуется в период 2014 - 2016 г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Целевыми индикатора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сполнения расходов, направленных на обеспечение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ереальной ко взысканию дебиторской задолженности в общем объеме дебиторской задолженности по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сроченной кредиторской задолженности в общем объеме кредиторской задолженности по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ежегодного мониторинга деятельности подведомствен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арактеризующих выполнение подпрограммы,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1"/>
      <w:bookmarkEnd w:id="0"/>
      <w:r>
        <w:rPr>
          <w:rFonts w:cs="Times New Roman" w:ascii="Times New Roman" w:hAnsi="Times New Roman"/>
          <w:sz w:val="28"/>
          <w:szCs w:val="28"/>
        </w:rPr>
        <w:t xml:space="preserve">2.3.1. Подпрограмма реализовывается в соответствии с бюджетным законодательством, Уставом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дпрограммы направлены на реализацию цели по обеспечению деятельности МКУ «Ермаковский центр капитального строительства» администрации Ермаковского района  направленной на реализацию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Текущее управление реализацией подпрограммы осуществляется Администрацией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Администрация Ермаковского района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Администрация Ермаковского района ежеквартально и по итогам работы за год составляет сводные бюджетные отчеты, которые включают в себя бюджетный отчет МКУ «Ермаковский центр капитального строительства» администрации Ермаков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Реализация подпрограммы должна обеспечить достижение уровня исполнения расходов, направленных на обеспечение текущей деятельности МКУ «Ермаковский центр капитального строительства» администрации Ермаковского района 100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 Обоснование финансовых, материальны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х затра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Мероприятия подпрограммы предусматривают их реализацию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бюджета всего составляет 7 629,95 тыс. рублей, в том числе по года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14 – всего 2 494,8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15 – всего 2 567,57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– всего 2 567,5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в рамках мероприятий представлены приложениями №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Н.В. Роб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Ермаковского района                                  В.И. Форс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6.1. к Подпрограмм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984"/>
        <w:gridCol w:w="1776"/>
        <w:gridCol w:w="1402"/>
        <w:gridCol w:w="1417"/>
        <w:gridCol w:w="1776"/>
        <w:gridCol w:w="17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2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1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keepNext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2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3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4 - проведение ежегодного мониторинга деятельности подведомственного учре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Роб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Ермаковского района                                                                                           В.И. Форс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6.2. к Подпрограмме №3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993"/>
        <w:gridCol w:w="850"/>
        <w:gridCol w:w="709"/>
        <w:gridCol w:w="708"/>
        <w:gridCol w:w="567"/>
        <w:gridCol w:w="1431"/>
        <w:gridCol w:w="1413"/>
        <w:gridCol w:w="1413"/>
        <w:gridCol w:w="1413"/>
        <w:gridCol w:w="1843"/>
      </w:tblGrid>
      <w:tr>
        <w:trPr/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 г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 г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 г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4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4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29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29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объектов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Робенко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10" w:gutter="0" w:header="0" w:top="1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Ермаковского района                                                                                           В.И. Форсел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9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42:00Z</dcterms:created>
  <dc:creator>p141</dc:creator>
  <dc:description/>
  <cp:keywords/>
  <dc:language>en-US</dc:language>
  <cp:lastModifiedBy>Architektura1</cp:lastModifiedBy>
  <cp:lastPrinted>2013-11-08T14:36:00Z</cp:lastPrinted>
  <dcterms:modified xsi:type="dcterms:W3CDTF">2013-11-08T06:38:00Z</dcterms:modified>
  <cp:revision>129</cp:revision>
  <dc:subject/>
  <dc:title>Приложение № </dc:title>
</cp:coreProperties>
</file>