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иложение № 5 </w:t>
            </w:r>
            <w:r>
              <w:rPr>
                <w:color w:val="000000"/>
                <w:sz w:val="28"/>
                <w:szCs w:val="28"/>
              </w:rPr>
              <w:t xml:space="preserve"> к муниципальной программе «Создание условий для строительства социально значимых объектов, а так же обеспечения доступным </w:t>
              <w:br/>
              <w:t>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на 2014-2016 гг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 на 2014-2016 годы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 на 2014-2016 годы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на 2014-2016 гг.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  <w:r>
              <w:rPr>
                <w:color w:val="000000"/>
                <w:sz w:val="28"/>
                <w:szCs w:val="28"/>
              </w:rPr>
              <w:t xml:space="preserve"> – 5 шт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</w:tr>
      <w:tr>
        <w:trPr>
          <w:trHeight w:val="408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2 885,39 тыс.руб.              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5103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276"/>
              <w:gridCol w:w="1276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10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 010,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3952875" cy="1184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2875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04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  <w:gridCol w:w="1275"/>
                                    <w:gridCol w:w="1276"/>
                                    <w:gridCol w:w="1418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3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874,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23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651,3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1.25pt;height:93.2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10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275"/>
                              <w:gridCol w:w="1276"/>
                              <w:gridCol w:w="1418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74,7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3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51,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При этом на сегодняшний день большинство ранее разработанных документов утратили свою актуальн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сутствуют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 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Такое положение ведет к торможению развития экономики района. Отсутствие правил землепользования и застройки ведет к принятию органами местного самоуправления решений, противоречащих законодательству. Отсутствует схема территориального планирования Ермаков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рограммы:  2014-201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 на 2014-2016 годы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рограммы в части целевых показателей, исполнения мероприятий 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рограммы в части финансирования 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краевого и местного бюджетов. </w:t>
      </w:r>
      <w:r>
        <w:rPr>
          <w:color w:val="000000"/>
          <w:sz w:val="28"/>
          <w:szCs w:val="28"/>
        </w:rPr>
        <w:t>Расчет стоимости работ и с учетом выполнения работ по годам произведен государственным предприятием Красноярского края «Территориальный градостроительный институт «Красноярскгражданпроект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ован «Справочник базовых цен на проектные работы для строительства. Градостроительная документация», утвержденный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239"/>
        <w:gridCol w:w="1787"/>
        <w:gridCol w:w="1475"/>
        <w:gridCol w:w="1475"/>
        <w:gridCol w:w="1477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                             с. Григорьев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0,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0,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23,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Миг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ижний Суэту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Иванов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Разъезже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0,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651,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0,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874,7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ммунального хозяйства                                                                   Н.В. Роб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В.И. Форс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5.1. к подпрограмме № 2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910"/>
        <w:gridCol w:w="1335"/>
        <w:gridCol w:w="1627"/>
        <w:gridCol w:w="1540"/>
        <w:gridCol w:w="1540"/>
        <w:gridCol w:w="1540"/>
        <w:gridCol w:w="1315"/>
        <w:gridCol w:w="131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   Н.В. Робенко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В.И. Форсель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.2. к подпрограмме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3"/>
        <w:gridCol w:w="850"/>
        <w:gridCol w:w="709"/>
        <w:gridCol w:w="708"/>
        <w:gridCol w:w="567"/>
        <w:gridCol w:w="1431"/>
        <w:gridCol w:w="1413"/>
        <w:gridCol w:w="1413"/>
        <w:gridCol w:w="1271"/>
        <w:gridCol w:w="198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Григорье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Нижний Суэтук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Мероприятие 8: </w:t>
            </w:r>
            <w:r>
              <w:rPr>
                <w:bCs/>
                <w:sz w:val="22"/>
                <w:szCs w:val="22"/>
              </w:rPr>
              <w:t>Разработка проекта генерального плана с. Ивано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10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Разъезжее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Н.В. Робенко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В.И. Форсель</w:t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11:00Z</dcterms:created>
  <dc:creator>Сергей</dc:creator>
  <dc:description/>
  <cp:keywords/>
  <dc:language>en-US</dc:language>
  <cp:lastModifiedBy>Architektura1</cp:lastModifiedBy>
  <cp:lastPrinted>2013-11-08T14:18:00Z</cp:lastPrinted>
  <dcterms:modified xsi:type="dcterms:W3CDTF">2013-11-08T06:19:00Z</dcterms:modified>
  <cp:revision>130</cp:revision>
  <dc:subject/>
  <dc:title>ПОДПРОГРАММЫ №2</dc:title>
</cp:coreProperties>
</file>