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.1.</w:t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действие развитию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2014 - 2016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действие созданию безопасных и комфортных для населения условий функционирования объектов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озданию безопасных и комфортных для населения условий функционирования объектов муниципальной собствен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Ермако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действие развитию местного самоуправления» на 2014 - 2016 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ероприятий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органы местного самоуправления поселений (далее – муниципальные образования), управление образования администрации Ермаковского района, управление культуры администрации Ермаков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муниципальных образований к созданию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стояния имущества, находящегося в муниципальной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ind w:left="0"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получателей услуг в муниципальных учреждениях района, в которых созданы безопасные и комфортные условия функционирования - 2,5 тыс. человек ежегодно;</w:t>
            </w:r>
          </w:p>
          <w:p>
            <w:pPr>
              <w:pStyle w:val="31"/>
              <w:spacing w:lineRule="auto" w:line="240" w:before="0" w:after="0"/>
              <w:ind w:left="0"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бюджетных учреждений района, улучшивших в отчетном году материально-техническое состояние муниципального имущества, от общего количества  и муниципальных учрежд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менее 10% ежегод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00,0 тыс. рублей за счет средств район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0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300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3000,0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Ермаковского района, Районный Совет  депутат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Федеральным законом от 06.10.2003 </w:t>
        <w:br/>
        <w:t>№ 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 сельских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ных учреждениях района наблюдается высокий уровень изношенности имущества, находящегося в муниципальной собственности, несоответствие большинства учреждений современным санитарно-эпидемиологическим и противопожарным требованиям поэтому необходимо привлечь дополнительные ресур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 образованиям, путем предоставления субсидии бюджетным учреждениям 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мках программы повышения эффективности деятельности органов местного самоуправления в Ермаков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нный подход с использованием механизма контроля за целевым и эффективным использованием средств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ам муниципальных образований района 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сидии) дал положитель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ind w:firstLine="709"/>
        <w:jc w:val="both"/>
        <w:rPr/>
      </w:pPr>
      <w:r>
        <w:rPr/>
        <w:t xml:space="preserve">В рамках данного мероприятия в 2012 году общая сумма по данной программе составила 6531,7тыс.руб. проведен ремонт, </w:t>
        <w:br/>
        <w:t>зданий 5 учреждений здравоохранения, образования, культуры, разработана проектно-сметная документация для реконструкции и капитального ремонта двух социально значимых объектов приобретены основные средства и материальные запасы для муниципальных нужд 6 сельских поселений.</w:t>
      </w:r>
    </w:p>
    <w:p>
      <w:pPr>
        <w:pStyle w:val="TextBodyIndent"/>
        <w:ind w:firstLine="709"/>
        <w:jc w:val="both"/>
        <w:rPr/>
      </w:pPr>
      <w:r>
        <w:rPr/>
        <w:t>В 2013 году проведены ремонт 20 учреждений социальной сферы, выполнены работы по ремонту здания Григо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юджетам муниципальных образований района средств субсидии в 201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6 годах позволит обеспечить более безопасные </w:t>
        <w:br/>
        <w:t>и комфортные для населения условия функционирования объектов муниципальной собственности, выполнить предписания контролирующих (надзорных) органов об устранении различных нарушений, обеспечить дальнейшее развитие муниципальных учреждений на территории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Основная цель, задачи, этапы и сроки выполнения Подпрограммы, </w:t>
        <w:br/>
        <w:t>целевые индикато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Финансовое управление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Ермаковского район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у отчетов о реализации Подпрограммы и направление </w:t>
        <w:br/>
        <w:t>их ответственному исполнителю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подпрограммных мероприятий основывается на том, что эффективная реализация органами местного самоуправления закрепленных за ними полномочий непосредственно зависит от материально-технического состояния муниципального имущества. </w:t>
      </w:r>
    </w:p>
    <w:p>
      <w:pPr>
        <w:pStyle w:val="Style20"/>
        <w:spacing w:before="0" w:after="0"/>
        <w:ind w:firstLine="770"/>
        <w:jc w:val="both"/>
        <w:rPr/>
      </w:pPr>
      <w:r>
        <w:rPr>
          <w:sz w:val="28"/>
          <w:szCs w:val="28"/>
        </w:rPr>
        <w:t>Целью Подпрограммы является стимулирование муниципальных образований и бюджетных учреждений к созданию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Style20"/>
        <w:spacing w:before="0" w:after="0"/>
        <w:ind w:firstLine="770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ешение задачи </w:t>
        <w:br/>
        <w:t>по улучшению состоя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 – 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, позволяющими измерить достижение цели Подпрограммы, является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получателей услуг в муниципальных учреждениях района, в которых созданы безопасные и комфортные условия функционирования, -  2,5 тыс. человек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бюджетных учреждений района, улучшивших в отчетном году материально-техническое состояние муниципального имущества, от общего количества 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 менее 10% ежегод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целевых индикаторов Подпрограммы на весь период действия по годам ее реализации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3.1.1 к Подпрограм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на финансирование мероприятия по созданию безопасных и комфортных условий функционирования объектов муниципальной собственности, развитию муниципальных учреждений,  предусмотр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приложения №3.1.2 к Подпрограмме,  предусматриваются в форме субсидий бюджетам муниципальных образований Ерм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–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spacing w:lineRule="auto" w:line="240" w:before="0" w:after="0"/>
        <w:ind w:left="0" w:right="-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муниципальным бюджетным учреждениям, органам местного самоуправления Ермаковского района по итогам отбора заявок муниципальных образований в пределах лимитов бюджетных обязательств, предусмотренных Подпрограммой и решением о район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бюджетных учреждений и органов местного самоуправления для предоставления субсид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Style21"/>
        <w:autoSpaceDE w:val="false"/>
        <w:spacing w:lineRule="auto" w:line="240" w:before="0" w:after="0"/>
        <w:ind w:left="77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наличие объектов, находящихся в аварийном состоянии, и (или) объектов, по которым есть предписания контрольно-надзорных органов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заключений по результатам инструментального обследования технического состояния зданий и сооружений, подтверждающих их аварийное состояние (в случае аварийности зданий и сооружений), выполненного специализированной организацией, имеющей выданное саморегулируемой организацией свидетельство о допуске к данному виду работ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убсидии направляются на проведение капитального ремонта имущества, находящегося в оперативном управлении муниципальных учреждений, приобретение основных средств и материальных запасов (машин, оборудования, инструмента, инвентаря и другие капитальные расх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эффективным и целевым использованием средств районного бюджета осуществляется в порядке, установленном пунктом 2.4.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контроля за ходом реализации Подпрограммы финансовое управление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 и представляет </w:t>
        <w:br/>
        <w:t xml:space="preserve">до 1 марта текущего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администрацию района план распределения поквартально бюджетных ассигнований на реализацию мероприятий Подпрограммы на текущей год, а так же план достижения поквартально значений показателей результативности в соответствии с приложением №1 к паспорту 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спользованием средств районного бюджета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ым управлением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при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органов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>(главных распорядителей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ей средств субсидий </w:t>
      </w:r>
      <w:r>
        <w:rPr>
          <w:rFonts w:cs="Times New Roman" w:ascii="Times New Roman" w:hAnsi="Times New Roman"/>
          <w:sz w:val="28"/>
          <w:szCs w:val="28"/>
        </w:rPr>
        <w:t xml:space="preserve">и рассмотр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ов об использовании средств, выделенных на реализацию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щих осуществление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сть за достоверность представляемых отчетных данных </w:t>
        <w:br/>
        <w:t xml:space="preserve">по объемам выполненных работ и направлениям использования выделенных средств возлагается на органы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 xml:space="preserve">(главных распорядителей) и руководителей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контроля за ходом реализации Под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е управление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>вправе запрашивать у органов местного самоуправления района (главных распорядителей) и руководителей учреждений необходимые документы и информацию, связанные с реализацие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 финансовое упра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района представляют в финансовое  управление отчет об использовании средств субсид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не позднее 07-го числа месяц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года - не позднее 15 январ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управл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жеквартально  не позднее 1-го числа второго месяца, следующего за отчетным, и по итогам года </w:t>
        <w:br/>
        <w:t xml:space="preserve">до 1 февраля года, следующего за отчетным, направляет в администрацию района от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ализации Под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№ 516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решений о разработке муниципальных программ Ермаковского района, их формировании и реализ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реализации Под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стижении значений целевых индикаторов Подпрограммы </w:t>
        <w:br/>
        <w:t xml:space="preserve">с обоснованием отклонений по показателям, плановые значения по которым </w:t>
        <w:br/>
        <w:t>не достигну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результатов реализации мероприятия Подпрограммы </w:t>
        <w:br/>
        <w:t xml:space="preserve">в отчетном году, а так же информацию о запланированных, </w:t>
        <w:br/>
        <w:t>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следствий не реализации мероприятия Подпрограммы и анализ факторов, повлиявших на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использовании бюджетных ассигнований районного бюджета и иных средств на реализацию Подпрограммы с указанием плановых и фактических значений с расшифровкой по главным распорядителям средств районного бюджета, мероприятиям и года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одпрограммы, достигнутые </w:t>
        <w:br/>
        <w:t xml:space="preserve">за отчетный год, в том числе 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е управлени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Ермаковского района ежегодно уточняет целевые индикаторы и затраты по мероприятию Подпрограммы, механизм реализации Подпрограммы с учетом выделяемых на ее реализацию финанс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я Подпрограммы </w:t>
      </w:r>
      <w:r>
        <w:rPr>
          <w:rFonts w:cs="Times New Roman" w:ascii="Times New Roman" w:hAnsi="Times New Roman"/>
          <w:sz w:val="28"/>
          <w:szCs w:val="28"/>
        </w:rPr>
        <w:t>будет способствовать созданию безопасных и комфортных для населения условий для функционирования и развития сети муниципальных учреждений, повышению качества муниципальных услуг.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ежего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менее 10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района улучшат материально-техническое состояние муниципального имущества и\или проведут работы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ышению безопасности и комфортности функционирования муниципальных учреждений и объектов  жизне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приведены в </w:t>
      </w:r>
      <w:r>
        <w:rPr>
          <w:rFonts w:cs="Times New Roman" w:ascii="Times New Roman" w:hAnsi="Times New Roman"/>
          <w:sz w:val="28"/>
          <w:szCs w:val="28"/>
        </w:rPr>
        <w:t>приложении № 3.1.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ы за счет средств районного бюджета потребуется 900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 году - 3000,0тыс.рублей, в 2015 году - 3000,0 тыс. рублей, в 2016 году - 3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426" w:top="993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финансового управления                                               администрации Ермаковского района                                              С.И. Синявская                            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.1.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1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 созданию безопасных и комфортных для населения  условий функционирования объектов муниципальной собственности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йствие созданию безопасных и комфортных для населения условий функционирования объектов муниципальной собственност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49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144"/>
        <w:gridCol w:w="1276"/>
        <w:gridCol w:w="1842"/>
        <w:gridCol w:w="1276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имулирование муниципальных учреждений к созданию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благополучателей услуг в муниципальных учреждениях района, в которых созданы безопасные и комфортные условия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йона, улучшивших в отчетном году материально-техническое состояние муниципального имущества, от общего количе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992" w:right="851" w:gutter="0" w:header="425" w:top="851" w:footer="0" w:bottom="99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Ерма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С.И. Синявская                                                                      </w:t>
        <w:tab/>
        <w:tab/>
        <w:tab/>
        <w:tab/>
      </w:r>
    </w:p>
    <w:p>
      <w:pPr>
        <w:pStyle w:val="Normal"/>
        <w:spacing w:lineRule="auto" w:line="240" w:before="0" w:after="0"/>
        <w:ind w:left="9357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.1.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дпрограмме 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действие созданию безопасных и комфортных для населения  условий функционирования объектов муниципальной собственности"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йствие созданию безопасных и комфортных для населения условий функционирования объектов муниципальной собственно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tbl>
      <w:tblPr>
        <w:tblW w:w="153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843"/>
        <w:gridCol w:w="851"/>
        <w:gridCol w:w="850"/>
        <w:gridCol w:w="708"/>
        <w:gridCol w:w="718"/>
        <w:gridCol w:w="1126"/>
        <w:gridCol w:w="1134"/>
        <w:gridCol w:w="1134"/>
        <w:gridCol w:w="1134"/>
        <w:gridCol w:w="3013"/>
      </w:tblGrid>
      <w:tr>
        <w:trPr>
          <w:tblHeader w:val="true"/>
          <w:trHeight w:val="37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2014-2016 годы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.</w:t>
            </w:r>
            <w:r>
              <w:rPr>
                <w:rFonts w:cs="Times New Roman" w:ascii="Times New Roman" w:hAnsi="Times New Roman"/>
              </w:rPr>
              <w:t xml:space="preserve"> Стимулирование муниципальных образований к созданию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>
          <w:trHeight w:val="199" w:hRule="atLeast"/>
        </w:trPr>
        <w:tc>
          <w:tcPr>
            <w:tcW w:w="15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. У</w:t>
            </w:r>
            <w:r>
              <w:rPr>
                <w:rFonts w:cs="Times New Roman" w:ascii="Times New Roman" w:hAnsi="Times New Roman"/>
              </w:rPr>
              <w:t>лучшение состояния имущества, находящегося в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и бюджетам муниципальных учреждений района направленных на создание безопасных и комфортных условий функционирования объектов муниципальной собственности, развитие муниципальных учреждений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е менее 10 </w:t>
            </w:r>
            <w:r>
              <w:rPr>
                <w:rFonts w:cs="Times New Roman" w:ascii="Times New Roman" w:hAnsi="Times New Roman"/>
              </w:rPr>
              <w:t xml:space="preserve">муниципальных учреждений улучшат материально-техническое состояние муниципального имущества и\или проведут работы п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вышению безопасности </w:t>
              <w:br/>
              <w:t xml:space="preserve">и комфортности функционирования ряда муниципальных учреждений </w:t>
              <w:br/>
              <w:t>и объектов  жизне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управления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92" w:right="851" w:gutter="0" w:header="425" w:top="851" w:footer="0" w:bottom="99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Ермаковского района                                                                                                      С.И. Синявская                                                                        </w:t>
        <w:tab/>
        <w:tab/>
        <w:tab/>
        <w:tab/>
        <w:tab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9"/>
      <w:type w:val="nextPage"/>
      <w:pgSz w:w="11906" w:h="16838"/>
      <w:pgMar w:left="1418" w:right="850" w:gutter="0" w:header="426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3C19712F88CDAA14A6106E74111B1CB39A2E2F5FDC43B5A92611DFC6F21B28C6E5927A516ABEC9FF4657cEw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9:00Z</dcterms:created>
  <dc:creator>verhoturova</dc:creator>
  <dc:description/>
  <cp:keywords/>
  <dc:language>en-US</dc:language>
  <cp:lastModifiedBy>Рита</cp:lastModifiedBy>
  <cp:lastPrinted>2013-08-17T15:26:00Z</cp:lastPrinted>
  <dcterms:modified xsi:type="dcterms:W3CDTF">2013-11-01T03:49:00Z</dcterms:modified>
  <cp:revision>4</cp:revision>
  <dc:subject/>
  <dc:title>Приложение № 7</dc:title>
</cp:coreProperties>
</file>