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42" w:leader="none"/>
        </w:tabs>
        <w:ind w:left="581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№ 3.2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left="58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2014 - 2016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действие развитию налогового потенциала </w:t>
        <w:br/>
        <w:t>муниципальных образований»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йствие развитию налогового потенциала муниципальных образований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маковского район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одействие развитию местного самоуправления» на 201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201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управление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рмаков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управление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рмаков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 органы местного самоуправления  поселен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налогов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ых поселений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рганов местного самоуправления к развитию налогового потенциала, повышению самостоятельности местных бюджет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ний, в которых увеличивается доля налоговых и неналоговых доходов бюджета в общем объеме доходов бюджета - не менее 2 ежегод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 тыс. рублей за счет средств район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0,0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управление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рмаков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 настоящее время сохраняется тенденция централизации доходов бюджетной системы Российской Федерации в федеральном бюджете</w:t>
      </w:r>
      <w:r>
        <w:rPr>
          <w:rFonts w:cs="Times New Roman" w:ascii="Times New Roman" w:hAnsi="Times New Roman"/>
          <w:sz w:val="28"/>
          <w:szCs w:val="28"/>
        </w:rPr>
        <w:t xml:space="preserve">. Указанная централизация финансовых ресурсов в федеральном бюджете </w:t>
        <w:br/>
        <w:t xml:space="preserve">с последующим перераспределением их части бюджетам субъектов Российской Федерации в виде межбюджетных трансфертов негативно сказывается </w:t>
        <w:br/>
        <w:t xml:space="preserve">на финансовой самостоятельности муниципальных образований, а также </w:t>
        <w:br/>
        <w:t>не стимулирует их социально-экономическое разви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долю в доходах местных бюджетов составляют межбюджетные трансферты, что ограничивает финансовую самостоятельность муниципальных образований и ставит их финансовое положение в зависимость от размеров финансовой помощи из бюджетов вышестояще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ихся условиях создание стимулов для органов местного самоуправления к наращиванию налогового потенциала и, следовательно, увеличению доходной базы местных бюджетов является необходимым условием для обеспечения устойчивого и комплексного социально-экономического развития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ыше изложенным, в рамках Подпрограммы предлагается реализовать механизм поощрения органов местного самоуправления за наращивание налогового потенциала муниципальных образов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-2013 годах аналогичные мероприятия успешно реализовывались в рамках долгосрочной целевой программы «Повышение эффективности деятельности органов местного самоуправления в</w:t>
        <w:tab/>
        <w:t>Ермаковском районе» на</w:t>
        <w:br/>
        <w:t xml:space="preserve">2011-2013 год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финансовое управление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е управление 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 и направление их ответственному исполнителю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развитие налогового потенциала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образований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лагается ежегодно осуществлять </w:t>
      </w:r>
      <w:r>
        <w:rPr>
          <w:rFonts w:cs="Times New Roman" w:ascii="Times New Roman" w:hAnsi="Times New Roman"/>
          <w:sz w:val="28"/>
        </w:rPr>
        <w:t xml:space="preserve">поощрение 2-х муниципальных образований, </w:t>
      </w:r>
      <w:r>
        <w:rPr>
          <w:rFonts w:cs="Times New Roman" w:ascii="Times New Roman" w:hAnsi="Times New Roman"/>
          <w:sz w:val="28"/>
          <w:szCs w:val="28"/>
        </w:rPr>
        <w:t>обеспечивающих рост налогового потенциала на своей территории,</w:t>
      </w:r>
      <w:r>
        <w:rPr>
          <w:rFonts w:cs="Times New Roman" w:ascii="Times New Roman" w:hAnsi="Times New Roman"/>
          <w:sz w:val="28"/>
        </w:rPr>
        <w:t xml:space="preserve"> путем предоставления субсидий за содействие развитию налогового потенциала. Расчет размера субсидий производится по результатам оценки показателей, характеризующих развитие налогового потенц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 – 201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,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образований, в которых увеличивается доля налоговых и неналоговых доходов бюджета поселения в общем объеме доходов бюджета - не менее чем в 2-х муниципальных поселениях ежегод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на весь период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годам ее реализации приведен в приложении №3.2.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на финансирование мероприят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приложения №3.2.2 к Подпрограмме «Перечень мероприятий подпрограммы «Содействие развитию налогового потенциала муниципальных образований» предусматриваются в форме субсидий бюджетам муниципальных поселений за содействие развитию налогового потенциала (далее – субсид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бюджетам муниципальных образований осуществляется по результатам отбора. Право на получение субсидий имеют муниципальные образования, соответствующие следующему критерию отбо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х муниципальных образований, имеющие наилучшие результаты оценки показателей, характеризующих развитие налогового потенциала за отчетн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казателей, характеризующих развитие налогового потенциала муниципальных образований, осуществляется финансовым управлением администрации района на основании следующи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м налоговых доходов бюджета поселения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реднемесячная заработная пла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личество налогоплательщиков, которым исчислен земельный нало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количество строений, помещений и сооружений по которым предъявлен к уплате налог на имущество физ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численность постоянного населения муниципального образования на конец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й оценки муниципальных образований  выстраивается рейтинг муниципальных образований в соответствии </w:t>
        <w:br/>
        <w:t xml:space="preserve">с полученной комплексной оценкой. Муниципальному образованию </w:t>
        <w:br/>
        <w:t>с наименьшим значением комплексной оценки присваивается 1 место. Первых 2 муниципальных образования, имеющие наилучшие результаты комплексной оценки показателей, имеют право на получение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й бюджетам муниципальных образований осуществляется финансовым управлением администрации района  и направляется на рассмотрение в бюджетную комиссию. Распределение субсидий утверждается постановлением главы администрации с учетом предложени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бюджету муниципального образования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личие соглашения о предоставлении субсидии муниципальному образованию из районного бюджета, заключенного между финансовым управлением и администрацие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евое участие муниципального образования в финансировании отдельных расходов 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инансовое управление администрации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 в срок до 1 июля текущего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 оценку показателей, характеризующих развитие налогового потенц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яет 2 муниципальных образования, имеющих наилучшие результаты оценки за отчетн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водит проверку соблюдения муниципальными образованиями района условий предоставления субсидий бюджетам муниципальных образований района за содействие развитию налогового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счет размера субсидий бюджетам муниципальных образований в соответствии с методикой определения размера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уществляет подготовку и направление результатов оценки и расчетов размера субсидий в Комис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водит до сведения глав муниципальных образований результаты оценки и распределения субсидий бюджетам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еспечивает заключение соглашений с администрациями муниципальных образований о предоставлении субсид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уществляет сбор отчетности об использовании субсидий и контроль за их целевым расход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 (методика) распределения субсидий бюджетам муниципальных образований района по результатам отбора, </w:t>
      </w:r>
      <w:r>
        <w:rPr>
          <w:rFonts w:cs="Times New Roman" w:ascii="Times New Roman" w:hAnsi="Times New Roman"/>
          <w:sz w:val="28"/>
          <w:szCs w:val="28"/>
        </w:rPr>
        <w:t>а так же порядок, усло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я и расходования средств субсидии </w:t>
      </w:r>
      <w:r>
        <w:rPr>
          <w:rFonts w:cs="Times New Roman" w:ascii="Times New Roman" w:hAnsi="Times New Roman"/>
          <w:sz w:val="28"/>
          <w:szCs w:val="28"/>
        </w:rPr>
        <w:t xml:space="preserve">и предоставления отчет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использовании средств субсидии устанавливаются постановлением администрац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эффективным и целевым использованием средств районного бюджета осуществляется в порядке, установленном пунктом </w:t>
        <w:br/>
        <w:t>2.4.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контроля за ходом реализации Подпрограммы финансовое управление </w:t>
      </w:r>
      <w:r>
        <w:rPr>
          <w:rFonts w:cs="Times New Roman" w:ascii="Times New Roman" w:hAnsi="Times New Roman"/>
          <w:sz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разрабатывает и представляет до 1 марта текущего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администрацию района  план распределения поквартально бюджетных ассигнований на реализацию мероприятий Подпрограммы на текущей год,</w:t>
      </w:r>
      <w:r>
        <w:rPr>
          <w:rFonts w:cs="Times New Roman" w:ascii="Times New Roman" w:hAnsi="Times New Roman"/>
          <w:strike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sz w:val="28"/>
          <w:szCs w:val="28"/>
          <w:highlight w:val="yellow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а так же план достижения поквартально значений показателей результативности в соответствии с приложением №1 к паспорту 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спользованием средств районного бюджета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ым управлением </w:t>
      </w:r>
      <w:r>
        <w:rPr>
          <w:rFonts w:cs="Times New Roman" w:ascii="Times New Roman" w:hAnsi="Times New Roman"/>
          <w:sz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путем при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района 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ей средств субсидий </w:t>
      </w:r>
      <w:r>
        <w:rPr>
          <w:rFonts w:cs="Times New Roman" w:ascii="Times New Roman" w:hAnsi="Times New Roman"/>
          <w:sz w:val="28"/>
          <w:szCs w:val="28"/>
        </w:rPr>
        <w:t xml:space="preserve">и рассмотр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ов об использовании средств, выделенных на реализацию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щих осуществление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сть за достоверность представляемых отчетных данных </w:t>
        <w:br/>
        <w:t>по объемам выполненных работ и направлениям использования выделенных средств возлагается на администрацию поселений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контроля за ходом реализации Подпрограммы исполнитель Подпрограммы вправе запрашивать у органов местного самоуправления района необходимые документы и информацию, связанные </w:t>
        <w:br/>
        <w:t>с реализацие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 финансовое управление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целевого расходования бюджетных средств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>финансовым управлением</w:t>
      </w:r>
      <w:r>
        <w:rPr>
          <w:rFonts w:cs="Times New Roman" w:ascii="Times New Roman" w:hAnsi="Times New Roman"/>
          <w:sz w:val="28"/>
        </w:rPr>
        <w:t xml:space="preserve"> администрации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район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ы местного самоуправления района представляют в финансовое управление </w:t>
      </w:r>
      <w:r>
        <w:rPr>
          <w:rFonts w:cs="Times New Roman" w:ascii="Times New Roman" w:hAnsi="Times New Roman"/>
          <w:sz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чет об использовании средств субсидии </w:t>
      </w:r>
      <w:r>
        <w:rPr>
          <w:rFonts w:cs="Times New Roman" w:ascii="Times New Roman" w:hAnsi="Times New Roman"/>
          <w:sz w:val="28"/>
          <w:szCs w:val="28"/>
        </w:rPr>
        <w:t>с подтверждающими понесенные расходы докумен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не позднее 15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>го числа месяца, следующего за отчетным период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года - не позднее 20 январ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управление </w:t>
      </w:r>
      <w:r>
        <w:rPr>
          <w:rFonts w:cs="Times New Roman" w:ascii="Times New Roman" w:hAnsi="Times New Roman"/>
          <w:sz w:val="28"/>
        </w:rPr>
        <w:t>администрации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ежеквартально  не позднее 1-го числа второго месяца, следующего за отчетным, и по итогам года </w:t>
        <w:br/>
        <w:t xml:space="preserve">до 1 февраля года, следующего за отчетным, направляет в администрацию района от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ализации Под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№ 516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решений о разработке муниципальных программ Ермаковского района , их формировании и реализ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реализации Под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стижении значений целевых индикаторов Подпрограммы </w:t>
        <w:br/>
        <w:t xml:space="preserve">с обоснованием отклонений по показателям, плановые значения по которым </w:t>
        <w:br/>
        <w:t>не достигну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использовании бюджетных ассигнований районного бюджета и иных средств на реализацию Подпрограммы с указанием плановых и фактических значений с расшифровкой по главным распорядителям средств районного бюджета, мероприятиям и года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одпрограммы, достигнутые </w:t>
        <w:br/>
        <w:t xml:space="preserve">за отчетный год, в том числе 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е управление</w:t>
      </w:r>
      <w:r>
        <w:rPr>
          <w:rFonts w:cs="Times New Roman" w:ascii="Times New Roman" w:hAnsi="Times New Roman"/>
          <w:sz w:val="28"/>
        </w:rPr>
        <w:t xml:space="preserve"> 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ежегодно уточняет целевые индикаторы и затраты по мероприятию Подпрограммы, механизм реализации Подпрограммы с учетом выделяемых на ее реализацию финансов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направлена на </w:t>
      </w:r>
      <w:r>
        <w:rPr>
          <w:rFonts w:cs="Times New Roman" w:ascii="Times New Roman" w:hAnsi="Times New Roman"/>
          <w:sz w:val="28"/>
          <w:szCs w:val="28"/>
        </w:rPr>
        <w:t>создание для органов местного самоуправления стимулов по развитию на территории муниципального образования инвестиционной и предпринимательской деятельности, принятию мер по легализации заработной платы, постановке на учет неучтенных объектов налогообложения и т.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таких мер приведет к росту налогового потенциала муниципальных образований и, соответственно, увеличению до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ежегодно 2-м муниципальным образованиям района , обеспечившим наибольший рост налогового потенциала на своей территории, в целях поощрения будут предоставлены субсидии.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привед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3.2.2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ы за счет средств районного бюджета потребуется 36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 году-120,0 тыс. рублей, в 2015 году-120,0 тыс. рублей, в 2016 году - 120,0 тыс. рублей. </w:t>
        <w:br/>
        <w:t>Руководитель финансового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С.И. Синявска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.2.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 развитию налогового потенциала муниципальных образова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йствие развитию налогового потенциала муниципальных образований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276"/>
        <w:gridCol w:w="2551"/>
        <w:gridCol w:w="1276"/>
        <w:gridCol w:w="1134"/>
        <w:gridCol w:w="1134"/>
        <w:gridCol w:w="1134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43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 Развитие налогового потенциала поселений  муниципальных образований Ермаковского района</w:t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образований, в которых увеличивается доля налоговых и неналоговых доходов бюджета  муниципального образования района в общем объеме доходов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                                                       С.И. Синявска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 № 3.2.2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 развитию налогового потенциала муниципальных образова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йствие развитию налогового потенциала муниципальных образований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851"/>
        <w:gridCol w:w="841"/>
        <w:gridCol w:w="1002"/>
        <w:gridCol w:w="1113"/>
        <w:gridCol w:w="1155"/>
        <w:gridCol w:w="55"/>
        <w:gridCol w:w="1220"/>
        <w:gridCol w:w="1134"/>
        <w:gridCol w:w="97"/>
        <w:gridCol w:w="2738"/>
      </w:tblGrid>
      <w:tr>
        <w:trPr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 (тыс. руб.), год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2014-2016 год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налогового потенциала поселений муниципальных образований района</w:t>
            </w:r>
          </w:p>
        </w:tc>
      </w:tr>
      <w:tr>
        <w:trPr>
          <w:trHeight w:val="199" w:hRule="atLeast"/>
        </w:trPr>
        <w:tc>
          <w:tcPr>
            <w:tcW w:w="15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органов местного самоуправления к развитию налогового потенциала, повышению самостоятельности местных бюджетов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бюджетам поселений муниципальных образований за содействие развит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ого потенц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Х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rPr/>
            </w:pPr>
            <w:r>
              <w:rPr/>
              <w:t>Получение 2 муниципальными образованиями района ежегодно субсидий в </w:t>
            </w:r>
          </w:p>
          <w:p>
            <w:pPr>
              <w:pStyle w:val="Style21"/>
              <w:widowControl w:val="false"/>
              <w:spacing w:before="0" w:after="0"/>
              <w:rPr/>
            </w:pPr>
            <w:r>
              <w:rPr/>
              <w:t xml:space="preserve">целях поощрения, обеспечивающих рост налогового </w:t>
            </w:r>
          </w:p>
          <w:p>
            <w:pPr>
              <w:pStyle w:val="Style21"/>
              <w:widowControl w:val="false"/>
              <w:spacing w:before="0" w:after="0"/>
              <w:rPr/>
            </w:pPr>
            <w:r>
              <w:rPr/>
              <w:t>потенциала на своей </w:t>
            </w:r>
          </w:p>
          <w:p>
            <w:pPr>
              <w:pStyle w:val="Style21"/>
              <w:widowControl w:val="false"/>
              <w:spacing w:before="0" w:after="0"/>
              <w:rPr/>
            </w:pPr>
            <w:r>
              <w:rPr/>
              <w:t>территории </w:t>
            </w:r>
          </w:p>
          <w:p>
            <w:pPr>
              <w:pStyle w:val="Style21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                                                                       С.И. Синявская</w:t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851" w:gutter="0" w:header="425" w:top="851" w:footer="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3C19712F88CDAA14A6106E74111B1CB39A2E2F5FDC43B5A92611DFC6F21B28C6E5927A516ABEC9FF4657cEw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0:00Z</dcterms:created>
  <dc:creator>verhoturova</dc:creator>
  <dc:description/>
  <cp:keywords/>
  <dc:language>en-US</dc:language>
  <cp:lastModifiedBy>Рита</cp:lastModifiedBy>
  <cp:lastPrinted>2013-08-14T12:45:00Z</cp:lastPrinted>
  <dcterms:modified xsi:type="dcterms:W3CDTF">2013-11-01T05:05:00Z</dcterms:modified>
  <cp:revision>5</cp:revision>
  <dc:subject/>
  <dc:title>Приложение № 7</dc:title>
</cp:coreProperties>
</file>