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№ 4</w:t>
      </w:r>
    </w:p>
    <w:p>
      <w:pPr>
        <w:pStyle w:val="Normal"/>
        <w:spacing w:lineRule="atLeast" w:line="100" w:before="0" w:after="0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Ермаковского района        «Развитие физической культуры, спорта и туризма в   Ермаковском районе» на 2014-2016 годы»</w:t>
      </w:r>
    </w:p>
    <w:p>
      <w:pPr>
        <w:pStyle w:val="Normal"/>
        <w:spacing w:lineRule="atLeast" w:line="100" w:before="0" w:after="0"/>
        <w:ind w:left="8460" w:hanging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ого задан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казание (выполнение) муниципальных услуг (работ)  муниципальным бюджетным учреждением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Физкультурно-спортивный центр «Саяны» по муниципальной программе Ермаковского района </w:t>
      </w:r>
    </w:p>
    <w:p>
      <w:pPr>
        <w:pStyle w:val="Normal"/>
        <w:spacing w:lineRule="atLeast" w:line="100"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азвитие физической культуры, спорта и туризма в Ермаковском районе» на 2014-2016 годы»</w:t>
      </w:r>
    </w:p>
    <w:p>
      <w:pPr>
        <w:pStyle w:val="Normal"/>
        <w:spacing w:lineRule="atLeast" w:line="1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726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6"/>
        <w:gridCol w:w="734"/>
        <w:gridCol w:w="1140"/>
        <w:gridCol w:w="1305"/>
        <w:gridCol w:w="1275"/>
        <w:gridCol w:w="1275"/>
        <w:gridCol w:w="1200"/>
        <w:gridCol w:w="1125"/>
        <w:gridCol w:w="1440"/>
        <w:gridCol w:w="1275"/>
        <w:gridCol w:w="1215"/>
        <w:gridCol w:w="82"/>
        <w:gridCol w:w="8"/>
        <w:gridCol w:w="10"/>
        <w:gridCol w:w="1265"/>
        <w:gridCol w:w="481"/>
        <w:gridCol w:w="794"/>
        <w:gridCol w:w="962"/>
        <w:gridCol w:w="1756"/>
        <w:gridCol w:w="1756"/>
        <w:gridCol w:w="1756"/>
        <w:gridCol w:w="1756"/>
        <w:gridCol w:w="10"/>
      </w:tblGrid>
      <w:tr>
        <w:trPr>
          <w:trHeight w:val="30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, показателя объема услуги (работы)</w:t>
            </w:r>
          </w:p>
        </w:tc>
        <w:tc>
          <w:tcPr>
            <w:tcW w:w="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54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</w:t>
            </w:r>
          </w:p>
        </w:tc>
        <w:tc>
          <w:tcPr>
            <w:tcW w:w="1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оступа к спортивным сооружениям учреждения для проведения соревнований и спортивно-массовых мероприятий (в соответствии с календарным планом), учебно-тренировочного  процесса для спортивных Клубов по месту жительства граждан, общеобразовательных учреждений, учреждений дополнительного образования физкультурно-спортивной направленности, команд по видам спорта, физкультурно-спортивных клубов по месту учебы    </w:t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54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объема услуги (работы):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4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доступов (час.) 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.37 %</w:t>
            </w:r>
          </w:p>
        </w:tc>
        <w:tc>
          <w:tcPr>
            <w:tcW w:w="1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,94 %</w:t>
            </w:r>
          </w:p>
        </w:tc>
        <w:tc>
          <w:tcPr>
            <w:tcW w:w="1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,94 %</w:t>
            </w:r>
          </w:p>
        </w:tc>
        <w:tc>
          <w:tcPr>
            <w:tcW w:w="1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58,94 %</w:t>
            </w:r>
          </w:p>
        </w:tc>
      </w:tr>
      <w:tr>
        <w:trPr>
          <w:trHeight w:val="40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4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занимающихся в  спортивных сооружениях  учреждения (чел.)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.</w:t>
            </w:r>
          </w:p>
        </w:tc>
        <w:tc>
          <w:tcPr>
            <w:tcW w:w="17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084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звитие массовой физической культуры и спорта в Ермаковском районе»</w:t>
            </w:r>
          </w:p>
        </w:tc>
        <w:tc>
          <w:tcPr>
            <w:tcW w:w="105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муниципального задания МБУ «Физкультурно-спортивный центр «Саяны» и его текущее содержание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0,4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91,4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слуги (работы) и ее содержание:</w:t>
            </w:r>
          </w:p>
        </w:tc>
        <w:tc>
          <w:tcPr>
            <w:tcW w:w="12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 физкультурно-массовых мероприятий  на территории района, обеспечение участия спортсменов и сборных команд района в официальных соревнованиях и спортивно-массовых мероприятиях за пределами район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объема услуги (работы):   </w:t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соревнований и физкультурно-массовых мероприятий, проведенных на территории района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фициальных соревнований и физкультурно-массовых мероприятий за пределами района, в которых приняли участие спортсмены и сборные команды Ермаковского район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жителей Ермаковского района - участников соревнований и спортивно-массовых мероприятий (чел.)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звитие массовой физической культуры и спорта в Ермаковском районе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ендарный план физкультурно-массовых и спортивных  мероприятий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8,0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4,7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8,6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8,63</w:t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8,6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слуги (работы) и ее содержание:</w:t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егулярных занятий и материально-техническое обеспечение спортивных клубов по месту жительства граждан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объема услуги (работы):   </w:t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ленов КМЖ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звитие массовой физической культуры и спорта в Ермаковском районе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, оборудования и формы  для МБУ «ФСЦ «Саяны»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слуги (работы) и ее содержание:</w:t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ое обеспечение  спортивных и физкультурно-массовых мероприяти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объема услуги (работы):   </w:t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егулярно занимающихся физической культурой и спорт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регулярно занимающихся физической культурой и спортом о общего количества населе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звитие массовой физической культуры и спорта в Ермаковском районе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 и пропаганда занятий физической культурой и спорто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0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программа 2:</w:t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Развитие адаптивного спорта в Ермаковском районе»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и популяризация занятий физической культурой и спортом среди инвали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слуги (работы) и ее содержание:</w:t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егулярных занятий и проведение спортивных мероприятий для людей с ограниченными возможностями здоровь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териально-техническое и </w:t>
            </w:r>
          </w:p>
        </w:tc>
      </w:tr>
      <w:tr>
        <w:trPr>
          <w:trHeight w:val="34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1207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портивных мероприятий для людей с ограниченными возможностями здоровь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инвалидов - участников спортивных мероприятий 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074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программа 2:</w:t>
            </w:r>
          </w:p>
        </w:tc>
        <w:tc>
          <w:tcPr>
            <w:tcW w:w="12084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Развитие адаптивного спорта в Ермаковском районе» </w:t>
            </w:r>
          </w:p>
        </w:tc>
        <w:tc>
          <w:tcPr>
            <w:tcW w:w="105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31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териально-техническое, организационное и кадровое обеспечение    мероприятий для людей с ограниченными возможностями здоровья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,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6,3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1,03</w:t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0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1" w:hRule="atLeast"/>
        </w:trPr>
        <w:tc>
          <w:tcPr>
            <w:tcW w:w="31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0:08:00Z</dcterms:created>
  <dc:creator>verhoturova</dc:creator>
  <dc:description/>
  <cp:keywords/>
  <dc:language>en-US</dc:language>
  <cp:lastModifiedBy>S311-2</cp:lastModifiedBy>
  <cp:lastPrinted>2013-10-29T11:22:00Z</cp:lastPrinted>
  <dcterms:modified xsi:type="dcterms:W3CDTF">2013-10-29T03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