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Ермаков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, спорта, </w:t>
      </w:r>
    </w:p>
    <w:p>
      <w:pPr>
        <w:pStyle w:val="Normal"/>
        <w:jc w:val="center"/>
        <w:rPr/>
      </w:pPr>
      <w:r>
        <w:rPr>
          <w:sz w:val="28"/>
          <w:szCs w:val="28"/>
        </w:rPr>
        <w:t>туризма в Ермаковском районе на 2014 - 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физической культуры, спорта и </w:t>
      </w:r>
    </w:p>
    <w:p>
      <w:pPr>
        <w:pStyle w:val="Normal"/>
        <w:jc w:val="center"/>
        <w:rPr/>
      </w:pPr>
      <w:r>
        <w:rPr>
          <w:sz w:val="28"/>
          <w:szCs w:val="28"/>
        </w:rPr>
        <w:t>туризма в</w:t>
      </w:r>
      <w:r>
        <w:rPr/>
        <w:t xml:space="preserve"> </w:t>
      </w:r>
      <w:r>
        <w:rPr>
          <w:sz w:val="28"/>
          <w:szCs w:val="28"/>
        </w:rPr>
        <w:t>Ермаковском районе на 2014 - 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Развитие физической культуры, спорта, туризма в Ермаковском районе на 2014 - 2016 годы (далее-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спорта и туризма администрации Ермаковского район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й учреждение «Ермаковский центр капитального строительства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Физкультурно-спортивный центр «Саяны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учреждение дополнительного образования детей «Детско-юношеская спортивная школа «Ланс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ей «Ермаковская станция юных туристов «Ермак»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адаптивного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</w:t>
            </w:r>
            <w:r>
              <w:rPr>
                <w:bCs/>
                <w:sz w:val="28"/>
                <w:szCs w:val="28"/>
              </w:rPr>
              <w:t>Развитие туризма в Ермаковском районе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, формирование цельной системы подготовки спортивного резерва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Развитие конкурентоспособного районного туристского комплекс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Ермаковского района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адаптивного спорта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Содействие развитию социальной и туристской инфраструктуры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туризма на территории Ермаковского района;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Доля граждан Ермаковского района, систематически занимающегося физической культурой и спортом к общей численности населения района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-Количество туристов посетивших Ермаковский район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инвалидов систематически занимающихся адаптивной физической культурой и спортом  от общего количества инвалидов, проживающих в Ермаковском районе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рограммы составляет всего 201254,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 70 000,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:  117839,91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4387,25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: 4513,42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: 4513,42 тыс. руб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но-спортивный комплекс в с. Ермаковско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Вопросы физической культуры и спорта включены в </w:t>
      </w:r>
      <w:hyperlink r:id="rId3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18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ями Правительства Российской Федерации от 07.08.2009 года № 1101-р, от 20.03.2013 № 402-р утверждены </w:t>
      </w:r>
      <w:hyperlink r:id="rId4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Ермаковском районе сделана ставка на работу по формированию сети спортивных клубов по месту жительства. В 2012 году было создано 2 муниципальных бюджетных учреждения физкультурно-спортивной направленности: МБУ «Физкультурно-спортивный центр «Саяны» администрации Ермаковского района, объединивший 6 Спортивных Клубов по месту жительства граждан в селах района,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7 населенных пунктах были созданы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461 человек.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2013 году планируется открытие еще 2 спортивных клубов по месту жительств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вершенствуется система проведения официальных физкультурных, спортивных мероприятий Ермаковского района. По итогам 2012 года  организовано и проведено более 75 физкультурных, спортивных мероприятий.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лан официальных физкультурных мероприятий входит 2 раздела для участия спортсменов в краевых  соревнованиях «Звезды Красноярья» и «Юный Олимпиец»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Количество участников официальных физкультурных, спортивных мероприятий в 2012 году составило 2264 человек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 xml:space="preserve">Численность занимающихся в учреждениях дополнительного образования детей физкультурно-спортивной направленности составляет 480 человек. </w:t>
      </w:r>
    </w:p>
    <w:p>
      <w:pPr>
        <w:pStyle w:val="Style23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еализация спортивных мероприятий, направленных на поиск и выявление наиболее перспективных и одаренных детей, проводятся зональные соревнования по пяти игровым видам спорта «Звезды Красноярья» и «Юный Олимпиец»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Ермаковского района необходимо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Ермаковского район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влечение как можно большего числа инвалидов в регулярные занятия физической культурой и спортом;</w:t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Ермаковский район посещают  около 130 тыс. человек с различными целями (деловыми, туристскими, оздоровление, частными)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планируется достижение следующих показателей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туристов посетивших Ермаковский район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и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учащихся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8"/>
          <w:szCs w:val="28"/>
        </w:rPr>
        <w:tab/>
        <w:t>организацию межмуниципального, межрегионального взаимодействия путем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материально-технической базы путем строительства и ввода в эксплуатацию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е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ткрытия отделений по адаптивной физической культуре при действующих детско-юношеских спортивных школах, физкультурно-спортивных клубов по работе с инвалидами в Ермаковском районе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учреждений в краевых и федеральных грант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е в краевых смотров-конкурсов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в  краевых конкурсов на лучшую постановку  физкультурно-спортивной работы среди клубов по месту житель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и календарного плана учреждений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рамках направления «Развитие внутреннего и въездного туризма в Ермаковском районе» предстоит обеспечить развитие внутреннего и въездного туризма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и и проведения информационных тур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онной и информационной поддержки событийных меропри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я обучающих семинаров для специалистов занятых в туриндустрии (экскурсоводы, инструкторы-проводники)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обеспечения участия делегаций района в межрегиональных и международных туристских выставках, форумах, конгрессах и иных мероприятиях в области туризм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на краевой спортивной арене, формирование цельной системы подготовки спортивного резер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конкурентоспособного районного туристского комплек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Ермаковского района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детско-юношеского спорта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8"/>
          <w:szCs w:val="28"/>
        </w:rPr>
        <w:t>содействие развитию социальной и туристской инфраструктуры Ермаковском районе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8"/>
          <w:szCs w:val="28"/>
        </w:rPr>
        <w:t>повышение качества туристских услуг, оказываемых на территории Ермаковского район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туризма на территории Ермаков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2 «Развитие адаптивного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3 «Развитие туризма в Ермаковском районе»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Ермаковского район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достичь: 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увеличить количество спортивных сооружений  в Ермаковском районе до 98 единиц в 2016 году; 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долю граждан Ермаковского района, систематически занимающегося физической культурой и спортом к общей численности населения района до 25,9 %;</w:t>
      </w:r>
    </w:p>
    <w:p>
      <w:pPr>
        <w:pStyle w:val="Normal"/>
        <w:widowControl w:val="false"/>
        <w:spacing w:lineRule="atLeast" w:line="100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количество туристов посетивших район до 135 тыс. человек в 2016 году;</w:t>
      </w:r>
    </w:p>
    <w:p>
      <w:pPr>
        <w:pStyle w:val="Normal"/>
        <w:widowControl w:val="false"/>
        <w:spacing w:lineRule="atLeast" w:line="100"/>
        <w:ind w:left="266" w:firstLine="442"/>
        <w:rPr/>
      </w:pPr>
      <w:r>
        <w:rPr>
          <w:sz w:val="28"/>
          <w:szCs w:val="28"/>
        </w:rPr>
        <w:t>увеличить долю инвалидов систематически занимающихся физической культурой и спортом от общего числа инвалидов, проживающих в Ермаковском районе до 4,5% в 2016 году;</w:t>
      </w:r>
    </w:p>
    <w:p>
      <w:pPr>
        <w:pStyle w:val="Normal"/>
        <w:widowControl w:val="false"/>
        <w:spacing w:lineRule="atLeast" w:line="100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единовременную пропускную способность спортивных сооружений Ермаковского района до 1868 чел. в 2016 году.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детско-юношеского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поддержка адаптивно физической культуры и спорта;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конкурентоспособного районного туристского комплекса.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Развитие массовой физической культуры и спор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Развитие адаптивной физической культуры и спор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Развитие туризма в Ермаковском районе»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Развитие массовой физической культуры и спорта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доли граждан Ермаковского района занимающихся физической культурой и спортом в клубах по месту жительства, в общей численности населения до 2,5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учащихся, систематически занимающихся физической культурой и спортом, в физкультурно-спортивных клубах (ФСК) в общей численности учащихся 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,5 % в 2016 году; 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сооружений всех  форм собственности   до 92 в 2016 году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Развитие адаптивной физической культуры и спорта в Ермаковском районе»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количества участвующих в краевых соревнованиях до 25 чел. в 2016 году. 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Развитие туризма в Ермаковском районе»:</w:t>
      </w:r>
    </w:p>
    <w:p>
      <w:pPr>
        <w:pStyle w:val="Normal"/>
        <w:widowControl w:val="false"/>
        <w:spacing w:lineRule="atLeast" w:line="10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 до 5 в 2016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, а также по годам реализации Программы представлена                 в приложении № 4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на 2014 – 2016 годы составляет 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>201254,0     тыс. руб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>в том числе из краевого бюджета:</w:t>
      </w:r>
    </w:p>
    <w:p>
      <w:pPr>
        <w:pStyle w:val="Normal"/>
        <w:snapToGrid w:val="false"/>
        <w:ind w:left="600" w:firstLine="816"/>
        <w:rPr/>
      </w:pPr>
      <w:r>
        <w:rPr>
          <w:sz w:val="28"/>
          <w:szCs w:val="28"/>
        </w:rPr>
        <w:t>в 2014 году:  70 000,0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5 году:  117839,91 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6 году: 0,0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:</w:t>
      </w:r>
    </w:p>
    <w:p>
      <w:pPr>
        <w:pStyle w:val="Normal"/>
        <w:snapToGrid w:val="false"/>
        <w:ind w:left="600" w:firstLine="816"/>
        <w:rPr/>
      </w:pPr>
      <w:r>
        <w:rPr>
          <w:sz w:val="28"/>
          <w:szCs w:val="28"/>
        </w:rPr>
        <w:t>в 2014 году: 4387,25 тыс. руб.</w:t>
      </w:r>
    </w:p>
    <w:p>
      <w:pPr>
        <w:pStyle w:val="Normal"/>
        <w:snapToGrid w:val="false"/>
        <w:ind w:left="600" w:firstLine="816"/>
        <w:rPr/>
      </w:pPr>
      <w:r>
        <w:rPr>
          <w:sz w:val="28"/>
          <w:szCs w:val="28"/>
        </w:rPr>
        <w:t>в 2015 году: 4513,42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6 году: 4513,42 тыс. руб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бюджетным учреждениям в сфере физической культуры и спорта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туристского продукта и туристко-рекрационного потенци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, в случае оказания муниципальным  бюджетным  учреждением 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а к спортивным сооружениям учреждения для проведения учебно-тренировочного процесса для Клубов по месту жительства граждан, общеобразовательных учреждений, учреждений дополнительного образования физкультурно-спортивной направленности, сборных команд района по видам спорта, Физкультурно-спортивных клубов по месту  учебы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- Обеспечение доступа к спортивным сооружениям для проведения соревнований и спортивно-массовых мероприятий различного уровня (в соответствии с календарным планом)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и проведение физкультурно-массовых мероприятий разного уровня в соответствии с календарным планом: муниципального, регионального, всероссийского на территории Ермаковского района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участия спортсменов и сборных команд района по видам спорта в официальных соревнованиях разного уровня за пределами Ермаковского района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и проведение занятий физкультурно-спортивной направленности в Клубах по месту жительства граждан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а к закрытым спортивным объектам для свободного пользования в течении ограниченного времени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Style24"/>
        <w:ind w:left="0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4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5802C1E4614CA94A2E70768ACuBOEJ" TargetMode="External"/><Relationship Id="rId4" Type="http://schemas.openxmlformats.org/officeDocument/2006/relationships/hyperlink" Target="consultantplus://offline/ref=058A98D53800D12BAB9A44B391C181C12D84281B4E1A979EAABE0B6AABB19D382E85557F7BEBAFu9O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S311-2</cp:lastModifiedBy>
  <cp:lastPrinted>2013-10-30T09:13:00Z</cp:lastPrinted>
  <dcterms:modified xsi:type="dcterms:W3CDTF">2013-10-30T01:28:00Z</dcterms:modified>
  <cp:revision>273</cp:revision>
  <dc:subject/>
  <dc:title>ПАСПОРТ</dc:title>
</cp:coreProperties>
</file>