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Развитие физической культуры, спорта и туризма в Ермаковском районе»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Развитие физической культуры, спорта и туризма в Ермаковском районе» на 2014-2016 годы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043"/>
        <w:gridCol w:w="1140"/>
        <w:gridCol w:w="75"/>
        <w:gridCol w:w="61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физической культуры, спорта и туризма в Ермаковском районе» на 2014-2016 годы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387,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353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54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839,9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839,9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7,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14,0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185,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164,8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674,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839,9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839,9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 (*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5,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34,9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внутреннего и въездного туризм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cp:keywords/>
  <dc:language>en-US</dc:language>
  <cp:lastModifiedBy>S311-2</cp:lastModifiedBy>
  <cp:lastPrinted>2013-10-09T12:07:00Z</cp:lastPrinted>
  <dcterms:modified xsi:type="dcterms:W3CDTF">2013-10-30T01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