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   на 2014 -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даптивной физической культуры и спорта в Ермаковском районе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7088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даптивн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Отдел молодежной политики, спорта и туризма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 «Физкультурно-спортивный центр «Саяны» (далее МБУ «ФСЦ «Саяны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образователь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Комплексный центр социальной защиты населения «Ермаковский».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валифицированных кадров для организации занятий по адаптивной физической культуре и спорту   на базе Клубов по месту жительства граждан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координации работы с детьми и взрослыми по адаптивной физической культуре и спорт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участия спортсменов района по адаптивному спорту в районных и краевых соревнованиях, фестиваля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снащение Клубов по месту жительства граждан спортинвентарем, оборудованием и экипировкой для занятий 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аганда и популяризация занятий адаптивной физической культурой и  спортом  на базе Клубов по месту жительства граждан;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спортивных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участвующих в краевых  соревнованиях и фестивалях с 13 до 25 человек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групп по адаптивной физической культуре и спорте на базе действующих спортивных Клубов по месту жительства граждан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подпрограмме на 2014-2016 годы —  470,1 тыс. руб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4 — 167,1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5 —  151,48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—  151,48 тыс. рублей</w:t>
            </w:r>
          </w:p>
        </w:tc>
      </w:tr>
      <w:tr>
        <w:trPr>
          <w:trHeight w:val="14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           осуществляет Администрация Ермаков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. 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сегодня немыслима без их физической реабилит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01.01.2013 года количество инвалидов в </w:t>
      </w:r>
      <w:r>
        <w:rPr>
          <w:b/>
          <w:bCs/>
          <w:sz w:val="28"/>
          <w:szCs w:val="28"/>
        </w:rPr>
        <w:t>Ермаковском районе</w:t>
      </w:r>
      <w:r>
        <w:rPr>
          <w:bCs/>
          <w:sz w:val="28"/>
          <w:szCs w:val="28"/>
        </w:rPr>
        <w:t xml:space="preserve"> — 1 273, в том числе детей до 18 лет – 80, инвалидов по зрению – 69. инвалидов по слуху – 32, инвалидов с поражением опорно-двигательного аппарата — 45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адаптивной физической культуре в последние десятилетия в России уделяется особое внимание, в районе это направление работы  развивается  на недостаточном уровне.  В рамках недели инвалидов в районе проводится спортивный фестиваль для людей с ограниченными возможностями здоровья. Мероприятие организуется  Управлением социальной защиты населения совместно с отделом молодежной политики, спорта и туризма администрации Ермаковского района. В соревнованиях принимают участие до 28 человек в возрасте от 15 до 65 лет.  Соревнования проводятся на хорошем организационном уровне, в теплой, дружеской обстановке. Самым проблемным в организации таких соревнований является привлечение к участию в них людей с ограничениями здоровья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ые активные спортсмены-инвалиды участвуют в зональных соревнованиях, проводимых в п. Шушенское и г. Минусинск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 2012 году в районе открыто МБУ «Физкультурно-спортивный центр «Саяны», объединившее Клубы по месту жительства граждан в 6 селах района. На базе Клуба по месту жительства граждан «Ирбис» в с. Ермаковское с января 2013 года начала работу секция для занятий адаптивной физической культурой и спортом под руководством единственного в районе инструктора, прошедшего специальную подготовку по направлению «Менеджмент спорта. Теория и методика адаптивной физической культуры». В группу записались 9 человек, но занятия посещают  нерегулярно. Спортинвентарь и оборудование, приобретенное в рамках ДЦП «От массовости к мастерству» для обеспечения деятельности вновь созданных  Клубов по месту жительства граждан, не рассчитано на организацию физкультурно-спортивной работы с данной категорией граждан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является инструментом налаживания взаимодействия и выработки общих подходов исполнительных органов власти Ермаковского района к реализации эффективных мер по созданию условий для вовлечения жителей Ермаковского района, имеющих ограниченные возможности здоровья, в регулярные занятия адаптивной физической культурой и спортом. 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даптивной физической культуры в рай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 уровень взаимодействия структур в вопросах привлечения инвалидов к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обеспеченность квалифицированными кадрами для работы по адаптивной физической культуре в спортивных Клубах по месту жительства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недостаточный уровень обеспеченности специальным инвентарем и оборудованием для проведения физкультурно-оздоровительной работы с инвалидами и людьми, имеющими ограниченные возможности здоровь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недостаточный уровень пропаганды занятий адаптивной физической культурой и спортом среди инвалидов как важной составляющей восстановления психического равновесия,  укрепления чувства уверенности и уважения к себе,  возможности вернуться к акти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влечение как можно большего числа инвалидов в регулярные занятия физической культурой и спорто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lineRule="atLeast" w:line="10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 Администрации Ермаковского района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системы координации работы с детьми и взрослыми по адаптивной физической культуре и спорту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кадров для организации занятий по адаптивной физической культуре и спорту на базе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еспечение возможности участия спортсменов района по адаптивному спорту в районных и краевых соревнованиях, фестивалях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Клубов по месту жительства граждан спортинвентарем, оборудованием и экипировкой для занятий 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/>
      </w:pPr>
      <w:r>
        <w:rPr>
          <w:sz w:val="28"/>
          <w:szCs w:val="28"/>
        </w:rPr>
        <w:t xml:space="preserve">пропаганда и популяризация занятий адаптивной физической культурой и  спортом  на базе Клубов по месту жительства граждан.   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увеличение количества систематически занимающихся адаптивной физической культурой и спортом до 4,5 %  от общего количества инвалидов, проживающих на территории Ермаковского района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вующих в краевых  соревнованиях и фестивалях до 25 человек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открытие групп по адаптивной физической культуре и спорте на базе действующих спортивных Клубов по месту жительства граждан  3 в 2016 году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Координатором реализации программных мероприятий является Отдел молодежной политики, спорта и туризма администрации Ермаковского района. Исполнителями мероприятий Программы являются МБУ «Физкультурно-спортивный центр «Саяны», МБУ «Спортивный клуб по месту жительства граждан «Прометей», МБОУ ДОД «Детско-юношеская школа «Ланс»,  МБУ «Комплексный центр социальной защиты населения «Ермаковский». Основной механизм реализации мероприятий программы осуществляется на основа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заключения договоров, соглашений с исполнителями отдель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разработки и утверждения положений о  районных спортивно-массовых и физкультурно-оздоровительных мероприятий для людей с ограниченными возможностям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- исполнения обязательств по контрактам, заключенным по итогам проведения закупок, торгов в соответствии с Федеральным законом от  05.04.2013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заключения договоров на поставку товаров и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4"/>
        <w:rPr/>
      </w:pPr>
      <w:r>
        <w:rPr>
          <w:sz w:val="28"/>
          <w:szCs w:val="28"/>
        </w:rPr>
        <w:t>Координацию работ и контр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ходом выполнения мероприятий Программы осуществляет администрация Ермаковского района, отдел молодежной политики, спорта и туризма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жегодно, до 1 августа разрабатывает и представляет  перечень программных мероприятий на очередной год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0" w:name="selection_index51"/>
      <w:bookmarkEnd w:id="0"/>
      <w:r>
        <w:rPr>
          <w:sz w:val="28"/>
          <w:szCs w:val="28"/>
        </w:rPr>
        <w:t xml:space="preserve">представляет информацию о реализации Программы, предложения по усовершенствованию форм и методов реализации мероприятий Программы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1" w:name="selection_index61"/>
      <w:bookmarkEnd w:id="1"/>
      <w:r>
        <w:rPr>
          <w:sz w:val="28"/>
          <w:szCs w:val="28"/>
        </w:rPr>
        <w:t xml:space="preserve">вносит предложения по уточнению объемов финансирования программных мероприяти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2" w:name="selection_index71"/>
      <w:bookmarkEnd w:id="2"/>
      <w:r>
        <w:rPr>
          <w:sz w:val="28"/>
          <w:szCs w:val="28"/>
        </w:rPr>
        <w:t xml:space="preserve">осуществляет текущее управление и оперативный контроль за ходом реализации Программы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3" w:name="selection_index91"/>
      <w:bookmarkEnd w:id="3"/>
      <w:r>
        <w:rPr>
          <w:sz w:val="28"/>
          <w:szCs w:val="28"/>
        </w:rPr>
        <w:t xml:space="preserve">определяет сроки, порядок проведения мероприятий, подведения итогов, отборов участников Программы, утверждает положения о проведении мероприятий, формы заявок на участие, обеспечивает участие района в мероприятиях зонального и краевого уровне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вает мониторинг социальных преобразований в сфере развития адаптивной физической культуры и спорта в районе с целью анализа ситуации, обобщения положительного опы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3-ФК о физкультурно-спортивной работе с инвалидами и реализации в  мероприятий по развитию адаптивного спор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о итогам года в срок до 1 марта представляет информацию о достижении показателей эффективности, предусмотренных Подпрограмм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о завершении срока реализации Подпрограммы  до 1 марта представляет в  доклад о ее выполн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Исполнители мероприятий Подпрограммы после каждого мероприятия представляют отчет  о выполнении мероприят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ля проведения оценки эффективности реализации Подпрограммы необходимо использовать следующий перечень показат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истематически занимающихся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алидов, проживающих на территории район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районных мероприятий для данной категории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зональных и краевых мероприят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ентаря и оборудования, приобретенного для Клубов по месту жительства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комплектов экипировки для обеспечения участия делегации района в соревнованиях зонального и краевого уровн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пециалистов, прошедших переподготовку (повышение квалификации)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ежегодный прирост систематически занимающихся адаптивной физической культурой и спортом  составит не менее  20 человек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до 25 человек получат возможность участия в краевых соревновани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30%  инструкторов по спорту МБУ ФСЦ «Саяны» пройдут курс переподготовки (повышения квалификации) 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спортивных Клубах по месту жительства граждан в населенных пунктах Ермаковского  района с наибольшим количеством проживающих инвалидов:  с. Ермаковское, с. Верхнеусинское, п. Ойский — будут открыты  группы для занятий адаптивной физической культурой и спортом;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 клубах по месту жительства граждан будет приобретен дополнительный спортинвентарь, оборудование и экипировка  для организации занятий адаптивной физической культурой и спортом и проведения физкультурно-массовых мероприятий с данной категорией граждан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 470,1 тыс. руб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 xml:space="preserve">Ермаковского района </w:t>
        <w:tab/>
        <w:tab/>
        <w:tab/>
        <w:tab/>
        <w:tab/>
        <w:tab/>
        <w:tab/>
        <w:tab/>
        <w:t>В.И. Форсель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3-10-09T11:17:00Z</cp:lastPrinted>
  <dcterms:modified xsi:type="dcterms:W3CDTF">2013-10-14T03:56:00Z</dcterms:modified>
  <cp:revision>175</cp:revision>
  <dc:subject/>
  <dc:title>ПАСПОРТ</dc:title>
</cp:coreProperties>
</file>