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9» октября 2013 года </w:t>
        <w:tab/>
        <w:tab/>
        <w:tab/>
        <w:tab/>
        <w:tab/>
        <w:tab/>
        <w:tab/>
        <w:t>№- 708-п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 утверждении муниципальной программы </w:t>
      </w:r>
    </w:p>
    <w:p>
      <w:pPr>
        <w:pStyle w:val="Heading1"/>
        <w:rPr/>
      </w:pPr>
      <w:r>
        <w:rPr/>
        <w:t xml:space="preserve">«Развитие физической культуры, </w:t>
      </w:r>
    </w:p>
    <w:p>
      <w:pPr>
        <w:pStyle w:val="Heading1"/>
        <w:rPr/>
      </w:pPr>
      <w:r>
        <w:rPr/>
        <w:t xml:space="preserve">спорта и туризма в Ермаковском районе» </w:t>
      </w:r>
    </w:p>
    <w:p>
      <w:pPr>
        <w:pStyle w:val="Heading1"/>
        <w:rPr/>
      </w:pPr>
      <w:r>
        <w:rPr/>
        <w:t>на  2014- 2016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rPr/>
      </w:pPr>
      <w:r>
        <w:rPr/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(с последующими изменениями), в целях реализации </w:t>
      </w:r>
      <w:r>
        <w:rPr>
          <w:bCs/>
        </w:rPr>
        <w:t xml:space="preserve">Закона Красноярского Края №16-163-б от 07.12.2001г.  «О физической культуре в Красноярском крае», Постановление администрации Ермаковского района от 05.08.2013 года №516-п «Об утверждении Порядка принятия решений о разработке муниципальных программ Ермаковского района, их формировании и реализации», </w:t>
      </w:r>
      <w:r>
        <w:rPr/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муниципальную программу «Развитие физической культуры, спорта и туризма в Ермаковском районе» на 2014 – 2016 годы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айонному финансовому управлению администрации Ермаковского района (Синявская С. И.) при формировании бюджета на 2014 и последующие годы предусмотреть средства на  реализацию муниципальной программы «Развитие физической культуры, спорта и туризма в Ермаковском районе» на 2014-2016 год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района   – С.Ю. Акулин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становление вступает в силу со дня опубликования (обнародования)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Ермаковского района                     </w:t>
        <w:tab/>
        <w:tab/>
        <w:tab/>
        <w:tab/>
        <w:tab/>
        <w:t xml:space="preserve">  В. И. Форс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11:00Z</dcterms:created>
  <dc:creator>.Верфель</dc:creator>
  <dc:description/>
  <cp:keywords/>
  <dc:language>en-US</dc:language>
  <cp:lastModifiedBy>302-1s</cp:lastModifiedBy>
  <cp:lastPrinted>2013-10-29T11:46:00Z</cp:lastPrinted>
  <dcterms:modified xsi:type="dcterms:W3CDTF">2013-10-29T07:01:00Z</dcterms:modified>
  <cp:revision>7</cp:revision>
  <dc:subject/>
  <dc:title>Проект</dc:title>
</cp:coreProperties>
</file>