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 и туризма в Ермаковском районе» на 2014 –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бюджетное учреждение ФСЦ «Саяны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бюджетное учреждение ФСЦ «Саяны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3 % в 2012 году до 2,5 %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6 году); </w:t>
              <w:tab/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0  в 2012 году до 92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Звезды Красноярья» (увеличение с 55 участников  в 2012 году до 95 участников в 2016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Юный Олимпиец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величение с 95 участников  в 2012 году до 120 участников в 2016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130744,9      тыс. руб.,  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185,11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4324,9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4324,9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70,0  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117839,9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0,0  руб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осуществляет администрации Ермаковского район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укрепление здоровья граждан всех возраст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овышается уровень спортивной подготовки спортсмен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высокого социального статуса и имиджа территории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0 спортивных сооружений, в  том числе 62 плоскостных спортивных площадок, 24 спортивных зала, 2 лыжные базы и 2 тир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й и  480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Style14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 Ермаковском районе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0,5 % от общей численности населения Ермаковского района. 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 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2 году  2264 челове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2 году была проведена разработка проектно-сметной документации, проведена государственной экспертизы проекта, привязка к местности спортивного комплекса на общую сумму  1 800 000 руб., в 2015 году планируется ввести в эксплуатацию  физкультурно-спортивный комплекс в с. Ермаковско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Ермаковском районе сохраняют актуальность следующие проблемные вопросы:   </w:t>
      </w:r>
    </w:p>
    <w:p>
      <w:pPr>
        <w:pStyle w:val="Style22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. Обеспеченность спортивными сооружениями на низком уровне;</w:t>
      </w:r>
    </w:p>
    <w:p>
      <w:pPr>
        <w:pStyle w:val="Normal"/>
        <w:autoSpaceDE w:val="false"/>
        <w:ind w:firstLine="709"/>
        <w:rPr>
          <w:rFonts w:eastAsia="PTSans-Regular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сутствие системы при проведении работы по пропаганде здорового образа жизни. 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района. В эти зоны отдыха должны входить сеть оздоровительных  троп, вдоль которых формируется типовая или нестандартная инфраструктура (спортивные городки, экостадионы, туристско-оздоровительные комплексы)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к нормативно-правовой базы на федеральном, а следовательно и региональном и районном уровне, позволяющей осуществлять планомерное развитие физической культуры и спорта по месту жительства, среди трудящихся, лиц среднего и старшего возраста.   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 Администрации Ермаковского район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Цель 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Доля граждан, занимающихся физической культурой и спортом по месту жительства, в общей численности населения,                           занятого в экономике (увеличение с 2,3 % в 2012 году до 2,5 % в 2016 году);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6 году);</w:t>
      </w:r>
      <w:r>
        <w:rPr>
          <w:sz w:val="28"/>
          <w:szCs w:val="28"/>
        </w:rPr>
        <w:t xml:space="preserve"> </w:t>
        <w:tab/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Количество спортивных сооружений всех форм собственности (увеличение с 90  в 2012 году до 92 в 2016 году)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спортсменов -  участников спортивных соревнований «Звезды Красноярья» (увеличение с 55 участников  в 2012 году до 95 участников в 2016 году)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спортсменов -  участников спортивных соревнований «Юный Олимпиец» (увеличение с 95 участников  в 2012 году до 120 участников в 2016 году)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проведенных  спортивных мероприятий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тдел молодежной политики, спорта и туризма администрации Ермаковского района, учреждения физкультурно-спортивной направленност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4"/>
        <w:rPr/>
      </w:pPr>
      <w:r>
        <w:rPr>
          <w:sz w:val="28"/>
          <w:szCs w:val="28"/>
        </w:rPr>
        <w:t>Координацию работ и контр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ходом выполнения мероприятий Подпрограммы осуществляет администрация Ермаковского района, отдел молодежной политики, спорта и туризм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ежегодно, до 1 августа разрабатывает и представляет  перечень подпрограммных мероприятий на очередной год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0" w:name="selection_index51"/>
      <w:bookmarkEnd w:id="0"/>
      <w:r>
        <w:rPr>
          <w:sz w:val="28"/>
          <w:szCs w:val="28"/>
        </w:rPr>
        <w:t xml:space="preserve">представляет информацию о реализации Подпрограммы, предложения по усовершенствованию форм и методов реализации мероприятий Подпрограм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1" w:name="selection_index61"/>
      <w:bookmarkEnd w:id="1"/>
      <w:r>
        <w:rPr>
          <w:sz w:val="28"/>
          <w:szCs w:val="28"/>
        </w:rPr>
        <w:t xml:space="preserve">вносит предложения по уточнению объемов финансирования подпрограммных мероприяти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2" w:name="selection_index71"/>
      <w:bookmarkEnd w:id="2"/>
      <w:r>
        <w:rPr>
          <w:sz w:val="28"/>
          <w:szCs w:val="28"/>
        </w:rPr>
        <w:t xml:space="preserve">осуществляет текущее управление и оперативный контроль за ходом реализации Подпрограм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3" w:name="selection_index91"/>
      <w:bookmarkEnd w:id="3"/>
      <w:r>
        <w:rPr>
          <w:sz w:val="28"/>
          <w:szCs w:val="28"/>
        </w:rPr>
        <w:t xml:space="preserve">определяет сроки, порядок проведения мероприятий, подведения итогов, отборов участников Подпрограммы, утверждает положения о проведении мероприятий, формы заявок на участие, обеспечивает участие района в мероприятиях зонального и краевого уровн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1-ФК о физкультурно-спортивной работе и реализации  мероприятий по развитию физической культуры и спор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5-ФК о детско-юношеских спортивных школ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 итогам года в срок до 1 марта представляет информацию о достижении показателей эффективности, предусмотренных Подпрограмм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 завершении срока реализации Подпрограммы  до 1 марта представляет в  доклад о ее выполн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Исполнители мероприятий Подпрограммы после каждого мероприятия представляют отчет  о выполнении мероприят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ля проведения оценки эффективности реализации Подпрограммы необходимо использовать следующий перечень показателе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истематически занимающихся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районных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зональных и краевых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ентаря и оборудования, приобретенного для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мплектов экипировки для обеспечения участия делегации района в соревнованиях зонального и краевого уровн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специалистов, прошедших переподготовку (повышение квалифик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   130744,9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рмаковского района   </w:t>
        <w:tab/>
        <w:tab/>
        <w:tab/>
        <w:tab/>
        <w:tab/>
        <w:tab/>
        <w:tab/>
        <w:tab/>
        <w:t>В.И. Форсель</w:t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29T10:38:00Z</cp:lastPrinted>
  <dcterms:modified xsi:type="dcterms:W3CDTF">2013-10-29T02:47:00Z</dcterms:modified>
  <cp:revision>200</cp:revision>
  <dc:subject/>
  <dc:title>ПАСПОРТ</dc:title>
</cp:coreProperties>
</file>