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сновные меры правового регулирования в соответствующей сфере,</w:t>
      </w:r>
    </w:p>
    <w:p>
      <w:pPr>
        <w:pStyle w:val="Normal"/>
        <w:jc w:val="center"/>
        <w:rPr>
          <w:sz w:val="24"/>
          <w:szCs w:val="24"/>
        </w:rPr>
      </w:pPr>
      <w:r>
        <w:rPr/>
        <w:t>направленные на достижение цели и (или) конечных резуль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50" w:type="pct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89"/>
        <w:gridCol w:w="4470"/>
        <w:gridCol w:w="4467"/>
      </w:tblGrid>
      <w:tr>
        <w:trPr>
          <w:trHeight w:val="6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ормативного правового акта Ермаковского район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инятия</w:t>
            </w:r>
          </w:p>
        </w:tc>
      </w:tr>
      <w:tr>
        <w:trPr>
          <w:trHeight w:val="3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Ермаковского района об определении поставщика услуг по эксплуатации гидротехнических сооружений Мигнинского водохранилища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собственника гидротехнических сооружений с потенциальными исполнителями услуг по эксплуатации гидротехнических сооружений Мигнинского водохранилища в процессе проведения конкурсных мероприятий (рассмотрения котировочных заявок).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рт 2014 г.</w:t>
            </w:r>
          </w:p>
        </w:tc>
      </w:tr>
      <w:tr>
        <w:trPr>
          <w:trHeight w:val="3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муниципального контракта на эксплуатацию гидротехнических сооружений Мигнинского водохранилища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ые отношения в процессе эксплуатации гидротехнических сооружений Мигнинского водохранилища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апрель 2014 г.</w:t>
            </w:r>
          </w:p>
        </w:tc>
      </w:tr>
      <w:tr>
        <w:trPr>
          <w:trHeight w:val="3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Ермаковского района об определении поставщика услуг по разработке декларации безопасности гидротехнических сооружений Мигнинского водохранилища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собственника гидротехнических сооружений с потенциальными исполнителями услуг по разработке декларации безопасности гидротехнических сооружений Мигнинского водохранилища в процессе проведения конкурсных мероприятий (рассмотрения котировочных заявок)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рт 2014 г.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униципального контракта на разработку декларации безопасности гидротехнических сооружений Мигнинского водохранилища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ные отношения в процессе  разработки декларации безопасност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х сооружений Мигнинского водохранилища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апрель 2014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4:00Z</dcterms:created>
  <dc:creator>Juravleva</dc:creator>
  <dc:description/>
  <cp:keywords/>
  <dc:language>en-US</dc:language>
  <cp:lastModifiedBy>****</cp:lastModifiedBy>
  <cp:lastPrinted>2013-10-24T09:56:00Z</cp:lastPrinted>
  <dcterms:modified xsi:type="dcterms:W3CDTF">2013-10-30T01:42:00Z</dcterms:modified>
  <cp:revision>25</cp:revision>
  <dc:subject/>
  <dc:title>Приложение № 2</dc:title>
</cp:coreProperties>
</file>