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sub_100"/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007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 районе» на 2014-2016 годы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Федеральный закон от 24.07.07. № 209-ФЗ «О развитии малого и среднего предпринимательства в Российской Федерации»,</w:t>
            </w:r>
          </w:p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расноярского края «Развитие инвестиционной, инновационной деятельности, малого и среднего предпринимательства на территории края» на 2014-2016 годы.</w:t>
            </w:r>
          </w:p>
          <w:p>
            <w:pPr>
              <w:pStyle w:val="Normal"/>
              <w:ind w:firstLine="33"/>
              <w:jc w:val="left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Ермаковского района №516 от 05.08.2013 г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 (отдел планирования и экономического развития)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ства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с 2014 по 2016 годы </w:t>
            </w:r>
          </w:p>
          <w:p>
            <w:pPr>
              <w:pStyle w:val="Normal"/>
              <w:spacing w:lineRule="atLeast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spacing w:lineRule="atLeast" w:line="240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4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орота малых и средних предприятий (с учетом микропредприятий), занимающихся обрабатывающим производством с 18571,06 тыс. рублей до 19904,844 тыс.руб.</w:t>
            </w:r>
          </w:p>
          <w:p>
            <w:pPr>
              <w:pStyle w:val="Style44"/>
              <w:numPr>
                <w:ilvl w:val="0"/>
                <w:numId w:val="4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государственную поддержку (ежегодно),  3 единицы (при условии краевого софинансирования).</w:t>
            </w:r>
          </w:p>
          <w:p>
            <w:pPr>
              <w:pStyle w:val="Style44"/>
              <w:numPr>
                <w:ilvl w:val="0"/>
                <w:numId w:val="4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ежегодно (при условии краевого софинансирования) - 8 единиц.</w:t>
            </w:r>
          </w:p>
          <w:p>
            <w:pPr>
              <w:pStyle w:val="Style44"/>
              <w:numPr>
                <w:ilvl w:val="0"/>
                <w:numId w:val="4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екторе малого и среднего предпринимательства за период реализации программы, 5  единиц.</w:t>
            </w:r>
          </w:p>
          <w:p>
            <w:pPr>
              <w:pStyle w:val="Style44"/>
              <w:numPr>
                <w:ilvl w:val="0"/>
                <w:numId w:val="4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  инвестиций в секторе малого и среднего предпринимательства за период реализации программы  6,00 млн. рублей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составляет  </w:t>
            </w:r>
            <w:del w:id="0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600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600,00  тыс. рублей за счет средств местного  бюджета, в том числе: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</w:t>
            </w:r>
            <w:ins w:id="1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t>0</w:t>
              </w:r>
            </w:ins>
            <w:del w:id="2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7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del w:id="3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500  </w:delText>
              </w:r>
            </w:del>
            <w:ins w:id="4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000 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del w:id="5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00</w:delText>
              </w:r>
            </w:del>
            <w:ins w:id="6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t>150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,00  тыс. рублей;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del w:id="7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00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ins w:id="8" w:author="Галина" w:date="2013-10-31T09:19:00Z">
              <w:r>
                <w:rPr>
                  <w:rFonts w:cs="Times New Roman" w:ascii="Times New Roman" w:hAnsi="Times New Roman"/>
                  <w:sz w:val="24"/>
                  <w:szCs w:val="24"/>
                </w:rPr>
                <w:t>00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,00  тыс. рублей.</w:t>
            </w:r>
          </w:p>
          <w:p>
            <w:pPr>
              <w:pStyle w:val="Style44"/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 законом от 24.07.2007 №209-ФЗ «О развитие малого и среднего предпринимательства в Российской Федерации»,   законом Красноярского края от 04.12.2008 № 7-2528 «О развитии малого и среднего предпринимательства», решением Ермаковского районного Совета депутатов 23.12.2011г. № 18-105р «Об утверждении Программы социально-экономического развития Ермаковского района на период до 2020 года»,  а также с учетом анализа потребностей субъектов малого и среднего предпринимательства.</w:t>
      </w:r>
    </w:p>
    <w:p>
      <w:pPr>
        <w:pStyle w:val="22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ечение 2012 - 2013 годов в районе действовала районная целевая программа «Развитие и  поддержка малого и среднего предпринимательства в Ермаковском районе  на 2012-2015 гг». Принятие настоящей программы связано с изменениями Бюджетного кодекса и обеспечивает преемственность решений органов муниципальной власти  в сфере развития малого и среднего предпринимательства с использованием механизмов и форм муниципальной поддержки, положительно зарекомендовавших себя в ходе реализации районной целевой программы «Развитие и  поддержка малого и среднего предпринимательства в Ермаковском районе  на 2012-2015 гг.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азывая финансовую поддержку администрация решает одну из задач программы социально-экономического развития района  создание и сохранение рабочих мест, т.е. обеспечение занятости и самозанятости населения района.</w:t>
      </w:r>
    </w:p>
    <w:p>
      <w:pPr>
        <w:pStyle w:val="ConsPlusNormal"/>
        <w:widowControl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деятельности  субъектов малого предпринимательства за последние три года представлены в таблице 1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казатели деятельности  субъектов малого предпринимательства Ермаковского район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65"/>
        <w:gridCol w:w="1448"/>
        <w:gridCol w:w="1449"/>
        <w:gridCol w:w="1449"/>
      </w:tblGrid>
      <w:tr>
        <w:trPr>
          <w:tblHeader w:val="true"/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0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1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2 г.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алых предприятий, ед. – 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ее производ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и розничная торгов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 и связ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работающих (малые предприятия), чел – всего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й среднесписочной численности работающих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ее производ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и розничная торгов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 и связ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, 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5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71,6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 общем объеме продукции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6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, 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8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17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25,5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тыс. руб. (юр. лиц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7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9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, руб. (юр. лиц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9,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4,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дивидуальных предпринимателей без образования юридического лиц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, работающих у индивидуальных предпринима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 от общей среднесписочной численности работающ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онд оплаты труда, тыс. руб. (ИП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5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, руб. (ИП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</w:t>
            </w:r>
          </w:p>
        </w:tc>
      </w:tr>
    </w:tbl>
    <w:p>
      <w:pPr>
        <w:pStyle w:val="Normal"/>
        <w:tabs>
          <w:tab w:val="clear" w:pos="720"/>
          <w:tab w:val="left" w:pos="757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йствующих малых предприятий  в Ермаковском районе на 01.01.2013 года составляет 96 .</w:t>
      </w:r>
    </w:p>
    <w:p>
      <w:pPr>
        <w:pStyle w:val="TextBodyIndent"/>
        <w:spacing w:lineRule="atLeast" w:line="240"/>
        <w:rPr/>
      </w:pPr>
      <w:r>
        <w:rPr>
          <w:sz w:val="28"/>
          <w:szCs w:val="28"/>
        </w:rPr>
        <w:t>Из них по видам деятельности: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сельское хозяйство, охота и предоставление услуг в этих областях – 19,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лесное хозяйство и предоставление услуг в этой области- 19;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обрабатывающие производства-11;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производство и распределение электроэнергии, газа и воды – 3;</w:t>
      </w:r>
    </w:p>
    <w:p>
      <w:pPr>
        <w:pStyle w:val="21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- 8;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оптовая и розничная торговля; ремонт автотранспортных средств, мотоциклов, бытовых изделий и предметов личного пользования- 15;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гостиницы и рестораны – 6;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- транспорт и связь – 2;</w:t>
      </w:r>
    </w:p>
    <w:p>
      <w:pPr>
        <w:pStyle w:val="21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и предоставление социальных услуг – 1;</w:t>
      </w:r>
    </w:p>
    <w:p>
      <w:pPr>
        <w:pStyle w:val="21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очих коммунальных, социальных и персональных услуг- 2.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едприятий малого бизнеса значительно увеличиваться  не будет, изменения будут происходить внутри структуры, за счет изменения видов деятельности, либо закрытие одних и регистрации новы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оборот организаций постоянно увеличивается, с 173652,1 тыс.руб. в 2010 году до 186171,600 тыс.рублей в 2012 году  Выручка от реализации  товаров, работ и услуг     в  2012году  увеличилась  по  сравнению  с 2010 годом на 16,53%.  Количество индивидуальных предпринимателей увеличилось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427 в 2010до  454 в 2012 году. При этом увеличилась среднемесячная заработная плата и соответственно  фонд оплаты труда.</w:t>
      </w:r>
    </w:p>
    <w:p>
      <w:pPr>
        <w:pStyle w:val="21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 xml:space="preserve">Численность занятых на малых предприятиях (без учета внешних совместителей) составляет 582 </w:t>
      </w:r>
      <w:r>
        <w:rPr>
          <w:bCs/>
          <w:sz w:val="28"/>
          <w:szCs w:val="28"/>
        </w:rPr>
        <w:t xml:space="preserve"> человека, а с учетом индивидуальных предпринимателей численность лиц, занятых в малом бизнесе   составила</w:t>
      </w:r>
      <w:r>
        <w:rPr>
          <w:sz w:val="28"/>
          <w:szCs w:val="28"/>
        </w:rPr>
        <w:t xml:space="preserve"> 1681  человек или 36,98 % от общей среднесписочной численности работающи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е  количество  работающих  занято в  сельском хозяйстве, обрабатывающих производствах,    торговле и производстве и распределение электроэнергии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sz w:val="28"/>
          <w:szCs w:val="28"/>
        </w:rPr>
        <w:t>Количество объектов муниципальной собственности, арендуемых субъектами малого и среднего предпринимательства в 2012 году, составило 23 единицы, общей площадью  4012 кв.м.</w:t>
      </w:r>
    </w:p>
    <w:p>
      <w:pPr>
        <w:pStyle w:val="TextBody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расположенность сельских советов определяет  развитие и состояние   малого и среднего  предпринимательства. В Танзыбейском и Араданском сельских поселениях преобладают такие виды деятельности как общественное питание, туризм, в  Верхнеусинском и Разъезженском сельских советах лесозаготовки, в Салбинском переработка леса и изготовление пищевых полуфабрикатов. Бытовые услуги предоставляются в основном на территории Ермаковского сельского совета. Самый популярный вид деятельности, зарегистрированный во всех сельских поселениях   розничная торговля.  </w:t>
      </w:r>
    </w:p>
    <w:p>
      <w:pPr>
        <w:pStyle w:val="22"/>
        <w:tabs>
          <w:tab w:val="clear" w:pos="720"/>
          <w:tab w:val="left" w:pos="142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лиз  имеющейся информации по малому и среднему  предпринимательству проведен с целью оценки его состояния в район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приоритетных направлений развития, выявления факторов роста количества малых предприятий в районе, прогнозирования развития данного сегмента в экономике района, оценки эффективности использования имущественного комплекса, оценки результативности мер поддержки малого и среднего предпринимательства. Анализ позволил выявить основные проблемы малого бизнес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27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диспропорции в уровне развития сельских советов муниципального образовани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существует дисбаланс размещения информационных ресурс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27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 стоит проблема качества продукции и продвижения ее на региональный, российский и международный рынк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27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доля производств глубокой переработки продукции лесной отрасли и сельского хозяйств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27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износ основных средств в сфере материального производства и агропромышленном комплекс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275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квалифицированных кадров, недостаточный уровень профессиональной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«Поддержка и развитие малого  и среднего предпринимательства в Ермаковском районе» на 2014-2016 годы разработана для  устранения в среднесрочной перспективе проблем, сдерживающих развитие малого и среднего бизнеса  и   создаст предпосылки для дальнейшего более динамичного его развития.</w:t>
      </w:r>
    </w:p>
    <w:p>
      <w:pPr>
        <w:pStyle w:val="Normal"/>
        <w:tabs>
          <w:tab w:val="clear" w:pos="720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, задачи программ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2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оритетной цели определена 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малого и среднего предпринимательства и повышение его роли в решении социальных и экономических задач Ермаковского район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для достижения поставленной цели финансовая поддержка субъектов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едоставление субсидий на возмещение части затрат, понесенных субъектами малого и среднего предпринимательства Ермаковского район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одлежащие субсидированию, определены в соответствии с Приказом министерства экономического развития Российской Федерации № 220 от 24 апреля 2013 го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субъектам малого и среднего предпринимательства на технологическое присоединение к объектам электросетевого хозяй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субъектам малого и среднего предпринимательства на уплату первого взноса (аванса) при заключении договора лизинга 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субъектам малого и среднего предпринимательства связанная с приобретением оборудования в целях создания и (или) развития, и (или) модернизация производства  товаров и услуг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поддержку субъектов малого и среднего предпринимательства, осуществляющих деятельность в области ремесел, народных  художественных промыслов, сельского и экологического туризм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й и условия их получения определяются порядками предоставления субсидий на возмещение части затрат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14-2016 годы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  мероприятий и определение объемов их финансирования обусловлены оценкой их вклада в решение задач, связанных с обеспечением достижения главной цели Программы социально-экономического развития района.   С учетом изменений социально-экономического развития Ермаковского района мероприятия могут быть скорректированы в установленном поряд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ая поддержка осуществляется в форме субсидии субъектам малого и среднего предприниматель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финансовой поддержки получателям субсидий производится в пределах средств, предусмотренных на эти цели муниципальной программой «Поддержка и развитие малого и среднего предпринимательства в Ермаковском районе на 2014 – 2016 годы», решением Ермаковского районного Совета депутатов о районном бюджете на очередной финансовый год и плановый период и межбюджетных трансфертов по итогам </w:t>
      </w:r>
      <w:r>
        <w:rPr>
          <w:rFonts w:cs="Times New Roman" w:ascii="Times New Roman" w:hAnsi="Times New Roman"/>
          <w:bCs/>
          <w:sz w:val="28"/>
          <w:szCs w:val="28"/>
        </w:rPr>
        <w:t>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 Порядки предоставления средств финансовой поддержки (далее по тексту - Порядок) утверждаются постановлением   администрации Ермаковского района. Главным распорядителем средств районного бюджета является Администрация Ермак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субъект малого предпринимательства» и «субъект среднего предпринимательства», используемые в порядках предоставления финансовой поддержки, понимаются в том значении, в котором они используются в Федеральном законе от 24.07.2007 N 209-ФЗ «О развитии малого и среднего предпринимательства в Российской Федерации» (далее - Федеральный зако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ателями субсидии могут быть субъекты малого и  (или) среднего предпринимательства, зарегистрированные  и осуществляющие свою деятельность на территории Ермаковского района. Для получения субсидии субъекты малого и (или) среднего предпринимательства предоставляют в отдел планирования и экономического развития пакет документов, предусмотренный соответствующим Порядком.   Заявка на получение субсидии субъектом малого или среднего предпринимательства  регистрируется в журнале регистрации заявок. Администрация Ермаковского района в течение 30 календарных дней со дня регистрации  заявки  рассматривает поступившие документы, рассчитывает сумму субсид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 конечных результатов программы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численность безработны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сить качество продукци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роизводительность тру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азмер налоговых до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вестиционную активность на территории Ермаков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показат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величение оборота малых и средних предприятий (с учетом микропредприятий), занимающихся обрабатывающим производством с 18571,06 до 19904,844 тыс.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субъектов малого и среднего предпринимательства, получивших муниципальную поддержку ежегодно (при условии краевого софинансирования)  3 единиц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 программы ежегодно (при условии краевого софинансирования)  8 един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личество сохраненных рабочих мест в секторе малого и среднего предпринимательства при реализации  программы ежегодно (при условии краевого софинансирования), 5 един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ем привлеченных инвестиций в секторе малого и среднего предпринимательства за весь период реализации программы 6,00  млн. рубл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нормативного правового акта Ерм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Предмет регулирования, основно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программы «Развитие малого и среднего предприниматель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 районе» на 2014-2016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порядка предоставления субсидии субъектам малого и среднего предпринимательства на технологическое присоединение к объектам электросетев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ставления субсид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порядка предоставления субсидии субъектам малого и среднего предпринимательства на уплату первого взноса (аванса) при заключении договора лизинга  оборуд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ставления субсид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порядка предоставления субсидии субъектам малого и среднего предпринимательства связанная с приобретением оборудования в целях создания и (или) развития, и (или) модернизация производства  товаров и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ставления субсид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порядка предоставления субсидии субъектам малого и среднего предпринимательства, осуществляющих деятельность в области ремесел, народных  художественных промыслов, сельского и экологического туризма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tLeas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ставления субсид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</w:tbl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ланируемых расходов за счет средств районного бюджета</w:t>
      </w:r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ероприятиям  муниципальной 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458"/>
        <w:gridCol w:w="2115"/>
        <w:gridCol w:w="739"/>
        <w:gridCol w:w="616"/>
        <w:gridCol w:w="916"/>
        <w:gridCol w:w="560"/>
        <w:gridCol w:w="1416"/>
        <w:gridCol w:w="1316"/>
        <w:gridCol w:w="1316"/>
        <w:gridCol w:w="1437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0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  <w:br/>
              <w:t>П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 районе» на 2014-2016 годы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del w:id="9" w:author="Галина" w:date="2013-10-31T09:25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0" w:author="Галина" w:date="2013-10-31T09:25:00Z">
              <w:r>
                <w:rPr>
                  <w:rFonts w:cs="Times New Roman" w:ascii="Times New Roman" w:hAnsi="Times New Roman"/>
                </w:rPr>
                <w:t>0</w:t>
              </w:r>
            </w:ins>
            <w:r>
              <w:rPr>
                <w:rFonts w:cs="Times New Roman" w:ascii="Times New Roman" w:hAnsi="Times New Roman"/>
              </w:rPr>
              <w:t>,</w:t>
            </w:r>
            <w:del w:id="11" w:author="Галина" w:date="2013-10-31T09:25:00Z">
              <w:r>
                <w:rPr>
                  <w:rFonts w:cs="Times New Roman" w:ascii="Times New Roman" w:hAnsi="Times New Roman"/>
                </w:rPr>
                <w:delText>5</w:delText>
              </w:r>
            </w:del>
            <w:ins w:id="12" w:author="Галина" w:date="2013-10-31T09:25:00Z">
              <w:r>
                <w:rPr>
                  <w:rFonts w:cs="Times New Roman" w:ascii="Times New Roman" w:hAnsi="Times New Roman"/>
                </w:rPr>
                <w:t>0</w:t>
              </w:r>
            </w:ins>
            <w:r>
              <w:rPr>
                <w:rFonts w:cs="Times New Roman" w:ascii="Times New Roman" w:hAnsi="Times New Roman"/>
              </w:rPr>
              <w:t>0</w:t>
            </w:r>
            <w:del w:id="13" w:author="Галина" w:date="2013-10-31T09:28:00Z">
              <w:r>
                <w:rPr>
                  <w:rFonts w:cs="Times New Roman" w:ascii="Times New Roman" w:hAnsi="Times New Roman"/>
                </w:rPr>
                <w:delText>0</w:delText>
              </w:r>
            </w:del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del w:id="14" w:author="Галина" w:date="2013-10-31T09:25:00Z">
              <w:r>
                <w:rPr>
                  <w:rFonts w:cs="Times New Roman" w:ascii="Times New Roman" w:hAnsi="Times New Roman"/>
                </w:rPr>
                <w:delText>300</w:delText>
              </w:r>
            </w:del>
            <w:ins w:id="15" w:author="Галина" w:date="2013-10-31T09:25:00Z">
              <w:r>
                <w:rPr>
                  <w:rFonts w:cs="Times New Roman" w:ascii="Times New Roman" w:hAnsi="Times New Roman"/>
                </w:rPr>
                <w:t>150</w:t>
              </w:r>
            </w:ins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del w:id="16" w:author="Галина" w:date="2013-10-31T09:25:00Z">
              <w:r>
                <w:rPr>
                  <w:rFonts w:cs="Times New Roman" w:ascii="Times New Roman" w:hAnsi="Times New Roman"/>
                </w:rPr>
                <w:delText>300</w:delText>
              </w:r>
            </w:del>
            <w:r>
              <w:rPr>
                <w:rFonts w:cs="Times New Roman" w:ascii="Times New Roman" w:hAnsi="Times New Roman"/>
              </w:rPr>
              <w:t>3</w:t>
            </w:r>
            <w:ins w:id="17" w:author="Галина" w:date="2013-10-31T09:25:00Z">
              <w:r>
                <w:rPr>
                  <w:rFonts w:cs="Times New Roman" w:ascii="Times New Roman" w:hAnsi="Times New Roman"/>
                </w:rPr>
                <w:t>00</w:t>
              </w:r>
            </w:ins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del w:id="18" w:author="Галина" w:date="2013-10-31T09:26:00Z">
              <w:r>
                <w:rPr>
                  <w:rFonts w:cs="Times New Roman" w:ascii="Times New Roman" w:hAnsi="Times New Roman"/>
                </w:rPr>
                <w:delText>757</w:delText>
              </w:r>
            </w:del>
            <w:r>
              <w:rPr>
                <w:rFonts w:cs="Times New Roman" w:ascii="Times New Roman" w:hAnsi="Times New Roman"/>
              </w:rPr>
              <w:t>6</w:t>
            </w:r>
            <w:ins w:id="19" w:author="Галина" w:date="2013-10-31T09:26:00Z">
              <w:r>
                <w:rPr>
                  <w:rFonts w:cs="Times New Roman" w:ascii="Times New Roman" w:hAnsi="Times New Roman"/>
                </w:rPr>
                <w:t>00</w:t>
              </w:r>
            </w:ins>
            <w:r>
              <w:rPr>
                <w:rFonts w:cs="Times New Roman" w:ascii="Times New Roman" w:hAnsi="Times New Roman"/>
              </w:rPr>
              <w:t>,</w:t>
            </w:r>
            <w:del w:id="20" w:author="Галина" w:date="2013-10-31T09:26:00Z">
              <w:r>
                <w:rPr>
                  <w:rFonts w:cs="Times New Roman" w:ascii="Times New Roman" w:hAnsi="Times New Roman"/>
                </w:rPr>
                <w:delText>5</w:delText>
              </w:r>
            </w:del>
            <w:ins w:id="21" w:author="Галина" w:date="2013-10-31T09:26:00Z">
              <w:r>
                <w:rPr>
                  <w:rFonts w:cs="Times New Roman" w:ascii="Times New Roman" w:hAnsi="Times New Roman"/>
                </w:rPr>
                <w:t>0</w:t>
              </w:r>
            </w:ins>
            <w:r>
              <w:rPr>
                <w:rFonts w:cs="Times New Roman" w:ascii="Times New Roman" w:hAnsi="Times New Roman"/>
              </w:rPr>
              <w:t>0</w:t>
            </w:r>
            <w:del w:id="22" w:author="Галина" w:date="2013-10-31T09:28:00Z">
              <w:r>
                <w:rPr>
                  <w:rFonts w:cs="Times New Roman" w:ascii="Times New Roman" w:hAnsi="Times New Roman"/>
                </w:rPr>
                <w:delText>0</w:delText>
              </w:r>
            </w:del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3" w:author="Галина" w:date="2013-10-31T09:26:00Z">
              <w:r>
                <w:rPr>
                  <w:rFonts w:cs="Times New Roman" w:ascii="Times New Roman" w:hAnsi="Times New Roman"/>
                </w:rPr>
                <w:t>150,00</w:t>
              </w:r>
            </w:ins>
            <w:del w:id="24" w:author="Галина" w:date="2013-10-31T09:26:00Z">
              <w:r>
                <w:rPr>
                  <w:rFonts w:cs="Times New Roman" w:ascii="Times New Roman" w:hAnsi="Times New Roman"/>
                </w:rPr>
                <w:delText>157,500</w:delText>
              </w:r>
            </w:del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5" w:author="Галина" w:date="2013-10-31T09:26:00Z">
              <w:r>
                <w:rPr>
                  <w:rFonts w:cs="Times New Roman" w:ascii="Times New Roman" w:hAnsi="Times New Roman"/>
                </w:rPr>
                <w:t>150,00</w:t>
              </w:r>
            </w:ins>
            <w:del w:id="26" w:author="Галина" w:date="2013-10-31T09:26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ins w:id="27" w:author="Галина" w:date="2013-10-31T09:26:00Z">
              <w:r>
                <w:rPr>
                  <w:rFonts w:cs="Times New Roman" w:ascii="Times New Roman" w:hAnsi="Times New Roman"/>
                </w:rPr>
                <w:t>00,00</w:t>
              </w:r>
            </w:ins>
            <w:del w:id="28" w:author="Галина" w:date="2013-10-31T09:26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ins w:id="29" w:author="Галина" w:date="2013-10-31T09:26:00Z">
              <w:r>
                <w:rPr>
                  <w:rFonts w:cs="Times New Roman" w:ascii="Times New Roman" w:hAnsi="Times New Roman"/>
                </w:rPr>
                <w:t>00,00</w:t>
              </w:r>
            </w:ins>
            <w:del w:id="30" w:author="Галина" w:date="2013-10-31T09:26:00Z">
              <w:r>
                <w:rPr>
                  <w:rFonts w:cs="Times New Roman" w:ascii="Times New Roman" w:hAnsi="Times New Roman"/>
                </w:rPr>
                <w:delText>757,500</w:delText>
              </w:r>
            </w:del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</w:r>
      <w:r>
        <w:rPr/>
        <w:t>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609"/>
        <w:gridCol w:w="3876"/>
        <w:gridCol w:w="1416"/>
        <w:gridCol w:w="1316"/>
        <w:gridCol w:w="1316"/>
        <w:gridCol w:w="1566"/>
      </w:tblGrid>
      <w:tr>
        <w:trPr>
          <w:trHeight w:val="6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 подпрограммы муниципальной программ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6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 районе» на 2014-2016 годы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  <w:del w:id="31" w:author="Галина" w:date="2013-10-31T09:27:00Z">
              <w:r>
                <w:rPr>
                  <w:rFonts w:cs="Times New Roman" w:ascii="Times New Roman" w:hAnsi="Times New Roman"/>
                </w:rPr>
                <w:delText>7,5</w:delText>
              </w:r>
            </w:del>
            <w:ins w:id="32" w:author="Галина" w:date="2013-10-31T09:27:00Z">
              <w:r>
                <w:rPr>
                  <w:rFonts w:cs="Times New Roman" w:ascii="Times New Roman" w:hAnsi="Times New Roman"/>
                </w:rPr>
                <w:t>0,00</w:t>
              </w:r>
            </w:ins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del w:id="33" w:author="Галина" w:date="2013-10-31T09:27:00Z">
              <w:r>
                <w:rPr>
                  <w:rFonts w:cs="Times New Roman" w:ascii="Times New Roman" w:hAnsi="Times New Roman"/>
                </w:rPr>
                <w:delText>2300</w:delText>
              </w:r>
            </w:del>
            <w:ins w:id="34" w:author="Галина" w:date="2013-10-31T09:27:00Z">
              <w:r>
                <w:rPr>
                  <w:rFonts w:cs="Times New Roman" w:ascii="Times New Roman" w:hAnsi="Times New Roman"/>
                </w:rPr>
                <w:t>2150</w:t>
              </w:r>
            </w:ins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del w:id="35" w:author="Галина" w:date="2013-10-31T09:27:00Z">
              <w:r>
                <w:rPr>
                  <w:rFonts w:cs="Times New Roman" w:ascii="Times New Roman" w:hAnsi="Times New Roman"/>
                </w:rPr>
                <w:delText>3300</w:delText>
              </w:r>
            </w:del>
            <w:ins w:id="36" w:author="Галина" w:date="2013-10-31T09:27:00Z">
              <w:r>
                <w:rPr>
                  <w:rFonts w:cs="Times New Roman" w:ascii="Times New Roman" w:hAnsi="Times New Roman"/>
                </w:rPr>
                <w:t>3</w:t>
              </w:r>
            </w:ins>
            <w:r>
              <w:rPr>
                <w:rFonts w:cs="Times New Roman" w:ascii="Times New Roman" w:hAnsi="Times New Roman"/>
              </w:rPr>
              <w:t>3</w:t>
            </w:r>
            <w:ins w:id="37" w:author="Галина" w:date="2013-10-31T09:27:00Z">
              <w:r>
                <w:rPr>
                  <w:rFonts w:cs="Times New Roman" w:ascii="Times New Roman" w:hAnsi="Times New Roman"/>
                </w:rPr>
                <w:t>00</w:t>
              </w:r>
            </w:ins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del w:id="38" w:author="Галина" w:date="2013-10-31T09:28:00Z">
              <w:r>
                <w:rPr>
                  <w:rFonts w:cs="Times New Roman" w:ascii="Times New Roman" w:hAnsi="Times New Roman"/>
                </w:rPr>
                <w:delText>6757</w:delText>
              </w:r>
            </w:del>
            <w:ins w:id="39" w:author="Галина" w:date="2013-10-31T09:28:00Z">
              <w:r>
                <w:rPr>
                  <w:rFonts w:cs="Times New Roman" w:ascii="Times New Roman" w:hAnsi="Times New Roman"/>
                </w:rPr>
                <w:t>6600</w:t>
              </w:r>
            </w:ins>
            <w:r>
              <w:rPr>
                <w:rFonts w:cs="Times New Roman" w:ascii="Times New Roman" w:hAnsi="Times New Roman"/>
              </w:rPr>
              <w:t>,</w:t>
            </w:r>
            <w:del w:id="40" w:author="Галина" w:date="2013-10-31T09:28:00Z">
              <w:r>
                <w:rPr>
                  <w:rFonts w:cs="Times New Roman" w:ascii="Times New Roman" w:hAnsi="Times New Roman"/>
                </w:rPr>
                <w:delText>500</w:delText>
              </w:r>
            </w:del>
            <w:ins w:id="41" w:author="Галина" w:date="2013-10-31T09:28:00Z">
              <w:r>
                <w:rPr>
                  <w:rFonts w:cs="Times New Roman" w:ascii="Times New Roman" w:hAnsi="Times New Roman"/>
                </w:rPr>
                <w:t>00</w:t>
              </w:r>
            </w:ins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</w:t>
            </w:r>
            <w:ins w:id="42" w:author="Галина" w:date="2013-10-31T09:27:00Z">
              <w:r>
                <w:rPr>
                  <w:rFonts w:cs="Times New Roman" w:ascii="Times New Roman" w:hAnsi="Times New Roman"/>
                </w:rPr>
                <w:t>,00</w:t>
              </w:r>
            </w:ins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00</w:t>
            </w:r>
            <w:ins w:id="43" w:author="Галина" w:date="2013-10-31T09:27:00Z">
              <w:r>
                <w:rPr>
                  <w:rFonts w:cs="Times New Roman" w:ascii="Times New Roman" w:hAnsi="Times New Roman"/>
                </w:rPr>
                <w:t>,00</w:t>
              </w:r>
            </w:ins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000</w:t>
            </w:r>
            <w:ins w:id="44" w:author="Галина" w:date="2013-10-31T09:27:00Z">
              <w:r>
                <w:rPr>
                  <w:rFonts w:cs="Times New Roman" w:ascii="Times New Roman" w:hAnsi="Times New Roman"/>
                </w:rPr>
                <w:t>,00</w:t>
              </w:r>
            </w:ins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000</w:t>
            </w:r>
            <w:ins w:id="45" w:author="Галина" w:date="2013-10-31T09:28:00Z">
              <w:r>
                <w:rPr>
                  <w:rFonts w:cs="Times New Roman" w:ascii="Times New Roman" w:hAnsi="Times New Roman"/>
                </w:rPr>
                <w:t>,00</w:t>
              </w:r>
            </w:ins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46" w:author="Галина" w:date="2013-10-31T09:27:00Z">
              <w:r>
                <w:rPr>
                  <w:rFonts w:cs="Times New Roman" w:ascii="Times New Roman" w:hAnsi="Times New Roman"/>
                </w:rPr>
                <w:t>150,00</w:t>
              </w:r>
            </w:ins>
            <w:del w:id="47" w:author="Галина" w:date="2013-10-31T09:27:00Z">
              <w:r>
                <w:rPr>
                  <w:rFonts w:cs="Times New Roman" w:ascii="Times New Roman" w:hAnsi="Times New Roman"/>
                </w:rPr>
                <w:delText>157,500</w:delText>
              </w:r>
            </w:del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48" w:author="Галина" w:date="2013-10-31T09:27:00Z">
              <w:r>
                <w:rPr>
                  <w:rFonts w:cs="Times New Roman" w:ascii="Times New Roman" w:hAnsi="Times New Roman"/>
                </w:rPr>
                <w:t>150,00</w:t>
              </w:r>
            </w:ins>
            <w:del w:id="49" w:author="Галина" w:date="2013-10-31T09:27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ins w:id="50" w:author="Галина" w:date="2013-10-31T09:27:00Z">
              <w:r>
                <w:rPr>
                  <w:rFonts w:cs="Times New Roman" w:ascii="Times New Roman" w:hAnsi="Times New Roman"/>
                </w:rPr>
                <w:t>00,00</w:t>
              </w:r>
            </w:ins>
            <w:del w:id="51" w:author="Галина" w:date="2013-10-31T09:27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ins w:id="52" w:author="Галина" w:date="2013-10-31T09:27:00Z">
              <w:r>
                <w:rPr>
                  <w:rFonts w:cs="Times New Roman" w:ascii="Times New Roman" w:hAnsi="Times New Roman"/>
                </w:rPr>
                <w:t>00,00</w:t>
              </w:r>
            </w:ins>
            <w:del w:id="53" w:author="Галина" w:date="2013-10-31T09:27:00Z">
              <w:r>
                <w:rPr>
                  <w:rFonts w:cs="Times New Roman" w:ascii="Times New Roman" w:hAnsi="Times New Roman"/>
                </w:rPr>
                <w:delText>757,500</w:delText>
              </w:r>
            </w:del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709"/>
        <w:gridCol w:w="1700"/>
        <w:gridCol w:w="1276"/>
        <w:gridCol w:w="1276"/>
        <w:gridCol w:w="127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  <w:br/>
              <w:t>из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программы   – 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в Ермаковском райо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</w:t>
            </w:r>
          </w:p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орота малых и средних предприятий (с учетом микропредприятий), занимающихся обрабатывающим производ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рриториальный орган Федеральной службы государственной статистики по Красноярскому кра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71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6,7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1,9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4,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04,844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государственную поддержку (ежегод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3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ежегодно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4</w:t>
            </w:r>
          </w:p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екторе малого и среднего предпринимательства при реализации подпрограммы (ежегод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5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нвестиций в секторе малого и среднего предпринимательства при реализации подпрограммы (ежегод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Основные правила распределения субсидий.</w:t>
      </w:r>
    </w:p>
    <w:p>
      <w:pPr>
        <w:pStyle w:val="Style44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е финансирование   по финансовой поддержке осуществляется в форме субсидии.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   осуществляется на основании конкурса по отбору проектов, предоставленных субъектами малого и среднего предпринимательства.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и и условия предоставления субсидий   утверждаются постановлением администрации Ермаковского района. 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финансовой поддержки получателям субсидий производится в пределах средств, предусмотренных на эти цели муниципальной  программой «Поддержка и развитие малого и среднего предпринимательства в Ермаковском районе на 2014 – 2016 годы», решением Ермаковского районного Совета депутатов о районном бюджете на очередной финансовый год и плановый период и межбюджетных трансфертов по итогам </w:t>
      </w:r>
      <w:r>
        <w:rPr>
          <w:rFonts w:cs="Times New Roman" w:ascii="Times New Roman" w:hAnsi="Times New Roman"/>
          <w:bCs/>
          <w:sz w:val="28"/>
          <w:szCs w:val="28"/>
        </w:rPr>
        <w:t>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Ермаковского район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5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bookmarkStart w:id="3" w:name="sub_104"/>
      <w:r>
        <w:rPr>
          <w:rFonts w:cs="Times New Roman" w:ascii="Times New Roman" w:hAnsi="Times New Roman"/>
          <w:color w:val="000000"/>
          <w:sz w:val="28"/>
          <w:szCs w:val="28"/>
        </w:rPr>
        <w:t xml:space="preserve">10. Контроль за ходом реализации муниципальной программ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осуществляет Администрация Ермаковского района (отдел планирования и экономического развития),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ходом реализации программы осуществляет администрация района, в лице главы администрации,   а также финансовое управление администраци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асходования краевой субсидии отделом  планирования и экономического развития оформляются отчеты, по формам и в срок, согласно Соглашению о предоставлении субсидии из краевого (федерального) бюджета.</w:t>
      </w:r>
    </w:p>
    <w:p>
      <w:pPr>
        <w:pStyle w:val="Normal"/>
        <w:tabs>
          <w:tab w:val="clear" w:pos="720"/>
          <w:tab w:val="left" w:pos="1140" w:leader="none"/>
        </w:tabs>
        <w:ind w:right="-93" w:firstLine="709"/>
        <w:rPr/>
      </w:pPr>
      <w:r>
        <w:rPr>
          <w:rFonts w:cs="Times New Roman" w:ascii="Times New Roman" w:hAnsi="Times New Roman"/>
          <w:sz w:val="28"/>
          <w:szCs w:val="28"/>
        </w:rPr>
        <w:t>Все получатели муниципальной поддержки включаются в реестр получателей поддержки, который размещен на официальном Интернет-сайте Ермаков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   несут ответственность за реализацию программы, достижение конечных результатов и эффективное использование средств, выделяемых на финансирование  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02"/>
        </w:tabs>
        <w:ind w:left="1302" w:hanging="7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/>
    <w:rPr/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3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Style4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43:00Z</dcterms:created>
  <dc:creator>Econom</dc:creator>
  <dc:description/>
  <cp:keywords/>
  <dc:language>en-US</dc:language>
  <cp:lastModifiedBy>Галина</cp:lastModifiedBy>
  <cp:lastPrinted>2013-10-31T09:40:00Z</cp:lastPrinted>
  <dcterms:modified xsi:type="dcterms:W3CDTF">2013-10-31T01:43:00Z</dcterms:modified>
  <cp:revision>2</cp:revision>
  <dc:subject/>
  <dc:title> </dc:title>
</cp:coreProperties>
</file>