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рмаковского района</w:t>
      </w:r>
    </w:p>
    <w:p>
      <w:pPr>
        <w:pStyle w:val="Normal"/>
        <w:autoSpaceDE w:val="false"/>
        <w:ind w:left="5529" w:hanging="309"/>
        <w:rPr>
          <w:sz w:val="28"/>
          <w:szCs w:val="28"/>
        </w:rPr>
      </w:pPr>
      <w:r>
        <w:rPr>
          <w:sz w:val="28"/>
          <w:szCs w:val="28"/>
        </w:rPr>
        <w:t>от 31.10.2013г.   №  718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библиотечного дел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оддержка искусства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118471,76 тыс.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38660,12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39905,82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39905,82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Дом культуры» Мигн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муниципальных учреждений культуры представлена 39 единицами в том числе: 18 учреждений клубного типа, 20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7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составляет – 448,5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ой объем библиотечных услуг населению района оказывают общедоступные библиотеки, услугами</w:t>
      </w:r>
      <w:r>
        <w:rPr>
          <w:color w:val="000000"/>
          <w:sz w:val="28"/>
          <w:szCs w:val="28"/>
        </w:rPr>
        <w:t xml:space="preserve"> которых пользуются  17 270 человек, что составляет 76,2% от общего количества проживающих.</w:t>
      </w:r>
      <w:r>
        <w:rPr>
          <w:sz w:val="28"/>
          <w:szCs w:val="28"/>
        </w:rPr>
        <w:t xml:space="preserve">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</w:t>
      </w:r>
      <w:r>
        <w:rPr>
          <w:spacing w:val="-4"/>
          <w:sz w:val="28"/>
          <w:szCs w:val="28"/>
        </w:rPr>
        <w:t>В среднем в год по району на комплектование фондов 1 муниципальной библиотеки из бюджетов муниципальных образований выделяется 30,1 тыс. рублей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в среднем в год на 1 библиотеку было выделено по 5,0 тыс. рубл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</w:t>
      </w:r>
      <w:r>
        <w:rPr>
          <w:color w:val="000000"/>
          <w:sz w:val="28"/>
          <w:szCs w:val="28"/>
        </w:rPr>
        <w:t xml:space="preserve">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района, интеграции региона                               в общероссийское и международное культурное и информационное пространство, содействуя тем самым повышению его инвестиционной </w:t>
      </w:r>
      <w:r>
        <w:rPr>
          <w:color w:val="000000"/>
          <w:spacing w:val="-4"/>
          <w:sz w:val="28"/>
          <w:szCs w:val="28"/>
        </w:rPr>
        <w:t xml:space="preserve">привлекательности. 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ащение автотранспортом МБУ «ЕЦБС» позволяет активно развивать мобильные формы библиотечного обслуживания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численность работающих в библиотечной отрасли составляет 77 человек, в том числе 41 библиотечных специалист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</w:t>
      </w:r>
      <w:r>
        <w:rPr>
          <w:sz w:val="28"/>
          <w:szCs w:val="28"/>
        </w:rPr>
        <w:t xml:space="preserve">характеризуется высокой степенью износа. </w:t>
      </w: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являются учреждения культурно-досугового типа. Число участников клубных формирований на 1 тыс. человек населения составляет </w:t>
      </w:r>
      <w:r>
        <w:rPr>
          <w:color w:val="000000"/>
          <w:sz w:val="28"/>
          <w:szCs w:val="28"/>
        </w:rPr>
        <w:t>136 человек</w:t>
      </w:r>
      <w:r>
        <w:rPr>
          <w:sz w:val="28"/>
          <w:szCs w:val="28"/>
        </w:rPr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ие творческие коллективы успешно гастролируют и участвуют в фестивалях и конкурсах в России </w:t>
      </w:r>
      <w:r>
        <w:rPr>
          <w:color w:val="000000"/>
          <w:sz w:val="28"/>
          <w:szCs w:val="28"/>
        </w:rPr>
        <w:t>и за рубежом</w:t>
      </w:r>
      <w:r>
        <w:rPr>
          <w:sz w:val="28"/>
          <w:szCs w:val="28"/>
        </w:rPr>
        <w:t xml:space="preserve">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</w:t>
      </w:r>
      <w:r>
        <w:rPr>
          <w:bCs/>
          <w:sz w:val="28"/>
          <w:szCs w:val="28"/>
        </w:rPr>
        <w:t xml:space="preserve">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0%. </w:t>
      </w:r>
      <w:r>
        <w:rPr>
          <w:color w:val="000000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</w:t>
      </w:r>
      <w:r>
        <w:rPr>
          <w:color w:val="000000"/>
          <w:sz w:val="28"/>
          <w:szCs w:val="28"/>
        </w:rPr>
        <w:t>2878,0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В период 2012 - 2013 годов на капитальный ремонт и строительство новых зданий учреждений культурно-досугового типа в сельской местности было направлено 66,0 млн. рублей. Готовится к  вводу в эксплуатацию в 2014 году «Дом культуры» Мигни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ых</w:t>
      </w:r>
      <w:r>
        <w:rPr>
          <w:sz w:val="28"/>
          <w:szCs w:val="28"/>
        </w:rPr>
        <w:t xml:space="preserve"> и образователь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области культуры стоит для жителей отдаленных и труднодоступных сельских посе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Ермаков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Ермак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</w:t>
      </w:r>
      <w:r>
        <w:rPr>
          <w:sz w:val="28"/>
          <w:szCs w:val="28"/>
        </w:rPr>
        <w:t>(утвержден 01.07.2013г. № 436-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пополнение библиотечного фон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1. Обеспечение доступа населения Ермаковского района к библиотечным услуг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4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Ермаковском районе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мероприятия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показателей Плана мероприятий («дорожной карты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четырех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возрастет с 448,58% в 2013 году до 462,57%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00 единиц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ab/>
      </w: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1. «Поддержка библиотечного дел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стребованности услуг библиотек у населения района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Подпрограмма 2.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и международного сотрудничеств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оддержка дополнительно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5 к Программе.</w:t>
      </w:r>
      <w:bookmarkStart w:id="0" w:name="Par92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равление 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1. Текущее управление и контроль за реализацией программы осуществляет 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и краевого бюджета приведена в приложении 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бразовательных программ дополнительного  образования     </w:t>
        <w:br/>
        <w:t xml:space="preserve">детей в области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7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11. Основные меры правового регулирования направленные на     достижение цели и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«Об утверждении программы «Развитие культуры» на 2014-2016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. 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3-08-20T14:53:00Z</cp:lastPrinted>
  <dcterms:modified xsi:type="dcterms:W3CDTF">2013-11-01T03:35:00Z</dcterms:modified>
  <cp:revision>39</cp:revision>
  <dc:subject/>
  <dc:title>ГОСУДАРСТВЕННАЯ ПРОГРАММА РОССИЙСКОЙ ФЕДЕРАЦИИ</dc:title>
</cp:coreProperties>
</file>