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местного бюджета Ермаковского района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ого Ермаковского района 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3886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3483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13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8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57,1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, в которых отдельные полномочия исполняются надлежащим об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муниципальных поселений Ермаковского района отдельных  полномочий, переданных в соответствии с решениями РС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  <w:br/>
        <w:t>администрации Ермаковского района                                                                 С.И.Синяв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0:00Z</dcterms:created>
  <dc:creator>verhoturova</dc:creator>
  <dc:description/>
  <cp:keywords/>
  <dc:language>en-US</dc:language>
  <cp:lastModifiedBy>Светлана Ивановна</cp:lastModifiedBy>
  <cp:lastPrinted>2013-07-25T18:26:00Z</cp:lastPrinted>
  <dcterms:modified xsi:type="dcterms:W3CDTF">2013-10-29T10:00:00Z</dcterms:modified>
  <cp:revision>2</cp:revision>
  <dc:subject/>
  <dc:title>Приложение № 1 </dc:title>
</cp:coreProperties>
</file>