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autoSpaceDE w:val="false"/>
        <w:spacing w:lineRule="auto" w:line="240" w:before="0" w:after="0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Ермаковского района» на 2014-2016 годы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одпрограммы </w:t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773"/>
        <w:gridCol w:w="60"/>
        <w:gridCol w:w="932"/>
        <w:gridCol w:w="851"/>
        <w:gridCol w:w="1061"/>
        <w:gridCol w:w="782"/>
        <w:gridCol w:w="1417"/>
        <w:gridCol w:w="1417"/>
        <w:gridCol w:w="1276"/>
        <w:gridCol w:w="1276"/>
        <w:gridCol w:w="2196"/>
      </w:tblGrid>
      <w:tr>
        <w:trPr>
          <w:trHeight w:val="675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 программы, подпрограммы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РБС 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жидаемый результат от реализации подпрограммного мероприятия </w:t>
              <w:br/>
              <w:t>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чередной финансовый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ый год планового пери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торой год планового пери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1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подпрограммы: обеспечение равных условий для устойчивого и эффективного исполнения расходных обязательств муниципальных образований, обеспечение сбалансированности и повышение финансовой самостоятельности бюджетов посе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18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дача 1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обеспечения финансовой устойчивости бюджетов посе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роприятие 1.1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дотаций на выравнивание бюджетной обеспеченности поселений из районного  фонда финансовой поддержки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 управление администрации района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31,5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52,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49,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32,69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ый размер бюджетной обеспеченности поселений после выравнивания не менее 13,4 тыс. рублей ежегодно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1.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дотаций на выравнивание бюджетной обеспеченности поселений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 управление администрации района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2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</w:t>
            </w:r>
            <w:r>
              <w:rPr>
                <w:rFonts w:eastAsia="Times New Roman" w:cs="Times New Roman" w:ascii="Times New Roman" w:hAnsi="Times New Roman"/>
                <w:i/>
                <w:strike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0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6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6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321,3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ый размер бюджетной обеспеченности поселений после выравнивания не менее 13,4 тыс. рублей ежегод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1.3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 управление администрации района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2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</w:t>
            </w:r>
            <w:r>
              <w:rPr>
                <w:rFonts w:eastAsia="Times New Roman" w:cs="Times New Roman" w:ascii="Times New Roman" w:hAnsi="Times New Roman"/>
                <w:i/>
                <w:strike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885,6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641,3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571,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098,22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 </w:t>
            </w:r>
          </w:p>
        </w:tc>
      </w:tr>
      <w:tr>
        <w:trPr>
          <w:trHeight w:val="360" w:hRule="atLeast"/>
        </w:trPr>
        <w:tc>
          <w:tcPr>
            <w:tcW w:w="151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: Повышение качества реализации органами местного самоуправления закрепленных за ними полномочий</w:t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2.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оценки качества реализации органами местного самоуправления переданных  полномочий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 управление администрации рай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т количества поселений, в которых отдельные государственные полномочия исполняются надлежащим образом (11 в 2013 году, 12 в 2014 году, 13 в 2015 году, 14 в 2016 году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1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3: Отсутствие в местных бюджетах просроченной кредиторской задолженности по исполнению обязательств перед гражданами</w:t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3.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регулярного и оперативного мониторинга финансовой ситуации в муниципальном образовании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 управление администрации рай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</w:t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3.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оведение мониторинга и оценка качества организации осуществления бюджетного процесса, а также соблюдения требований Бюджетного кодекса Российской Федерации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 управление администрации рай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т количества муниципальных поселений которые не нарушают бюджетное законодательство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4"/>
        </w:rPr>
        <w:t xml:space="preserve">Руководитель  финансового управления </w:t>
        <w:br/>
        <w:t>администрации района                                                                                                                     С.И.Синявская</w:t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1134" w:gutter="0" w:header="142" w:top="709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1:01:00Z</dcterms:created>
  <dc:creator>verhoturova</dc:creator>
  <dc:description/>
  <cp:keywords/>
  <dc:language>en-US</dc:language>
  <cp:lastModifiedBy>Светлана Ивановна</cp:lastModifiedBy>
  <cp:lastPrinted>2013-07-29T15:15:00Z</cp:lastPrinted>
  <dcterms:modified xsi:type="dcterms:W3CDTF">2013-10-30T01:01:00Z</dcterms:modified>
  <cp:revision>2</cp:revision>
  <dc:subject/>
  <dc:title>Приложение № 2 </dc:title>
</cp:coreProperties>
</file>