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autoSpaceDE w:val="false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 Ермаковского района от 30.10.2013г. № 716-п</w:t>
      </w:r>
    </w:p>
    <w:p>
      <w:pPr>
        <w:pStyle w:val="Normal"/>
        <w:autoSpaceDE w:val="false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Муниципальная программа Ермаковского района «</w:t>
      </w:r>
      <w:r>
        <w:rPr>
          <w:rFonts w:cs="Times New Roman" w:ascii="Times New Roman" w:hAnsi="Times New Roman"/>
          <w:sz w:val="28"/>
          <w:szCs w:val="28"/>
        </w:rPr>
        <w:t>Управление муниципальными финансами</w:t>
      </w:r>
      <w:r>
        <w:rPr>
          <w:rFonts w:cs="Times New Roman" w:ascii="Times New Roman" w:hAnsi="Times New Roman"/>
          <w:bCs/>
          <w:sz w:val="28"/>
          <w:szCs w:val="28"/>
        </w:rPr>
        <w:t>» на 2014 − 2016 год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1. Паспорт муниципальной программы Ермаковского района «Управление муниципальными финансами»</w:t>
      </w:r>
      <w:r>
        <w:rPr>
          <w:rFonts w:cs="Times New Roman" w:ascii="Times New Roman" w:hAnsi="Times New Roman"/>
          <w:bCs/>
          <w:sz w:val="28"/>
          <w:szCs w:val="28"/>
        </w:rPr>
        <w:t xml:space="preserve"> на 2014 − 2016 год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00"/>
        <w:gridCol w:w="6960"/>
      </w:tblGrid>
      <w:tr>
        <w:trPr>
          <w:trHeight w:val="6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Управление муниципальными финансами» на 2014-2016 годы (далее –муниципальная программа)</w:t>
            </w:r>
          </w:p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я для разработки муниципальной программы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.179 Бюджетного кодекса Российской Федерации, Постановление администрации Ермаковского района от 05.08.2013 № 516-п «Об утверждении Порядка принятия решений о разработке муниципальных программ Ермаковского района, их формировании и реализации»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поряжение администрации Ермаковского района «Об утверждении перечня муниципальных программ муниципального образования Ермаковский район» </w:t>
            </w:r>
          </w:p>
        </w:tc>
      </w:tr>
      <w:tr>
        <w:trPr>
          <w:trHeight w:val="6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управление администрации Ермаковского района</w:t>
            </w:r>
          </w:p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подпрограмм и отдельных мероприятий муниципальной программы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Создание условий для эффективного и ответственного управления муниципальными финансами, повышения устойчивости бюджетов поселений муниципальных образований Ермаковского район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Обеспечение реализации муниципальной программы организация, осуществление муниципального финансового контроля и прочие мероприятия в Ермаковском районе ;</w:t>
            </w:r>
          </w:p>
        </w:tc>
      </w:tr>
      <w:tr>
        <w:trPr>
          <w:trHeight w:val="1957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муниципальной программы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олгосрочной сбалансированности и устойчивости бюджетной системы Ермаковского района, повышение качества и прозрачности управления муниципальными финансами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</w:rPr>
            </w:r>
          </w:p>
        </w:tc>
      </w:tr>
      <w:tr>
        <w:trPr>
          <w:trHeight w:val="1124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Обеспечение равных условий для устойчивого и эффективного исполнения расходных обязательств муниципальных образований поселений, обеспечение сбалансированности и повышение финансовой самостоятельности местных бюджетов поселени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Обеспечение своевременного осуществления муниципального финансового контроля за соблюдением законодательства в финансово-бюджетной сфере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, а также повышения эффективности расходов районного бюджета  </w:t>
            </w:r>
          </w:p>
        </w:tc>
      </w:tr>
      <w:tr>
        <w:trPr>
          <w:trHeight w:val="84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-2016 годы, в том числе: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ый этап – 2014 год;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торой этап – 2015 год;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етий этап – 2016 год</w:t>
            </w:r>
          </w:p>
        </w:tc>
      </w:tr>
      <w:tr>
        <w:trPr>
          <w:trHeight w:val="84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и показателей результативности программы с расшифровкой плановых значений по годам ее реализации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 в приложении 1 к муниципальной программе</w:t>
            </w:r>
          </w:p>
        </w:tc>
      </w:tr>
      <w:tr>
        <w:trPr>
          <w:trHeight w:val="84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я целевых показателей на долгосрочный период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ы в приложении 2 к муниципальной программе</w:t>
            </w:r>
          </w:p>
        </w:tc>
      </w:tr>
      <w:tr>
        <w:trPr>
          <w:trHeight w:val="416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по ресурсному обеспечению муниципальной программы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бюджетных ассигнований на реализацию муниципальной программы по годам составляет 155837,21 тыс.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321,3 тыс. рублей – средства краев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1515,91 тыс. рублей – средства районного бюджет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по годам реализации муниципальной программы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 – 53242,69 тыс.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200,5 тыс. рублей – средства краев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42,19 тыс. рублей - средства районн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51883,83 тыс.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60,4 тыс.рублей – средства краев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323,43 тыс. рублей - средства районн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50710,69 тыс.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150,29 тыс. рублей - средства районного бюджет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60,4 тыс.рублей – средства краевого бюджета.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. Характеристика текущего состояния в сфере управления муниципальными финансами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ффективное, ответственное и прозрачное управление муниципальными финансами является базовым условием для повышения уровня и качества жизни населения, устойчивого экономического роста, развития социальной сферы и достижения других стратегических целей социально-экономического развития Ермаковского района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ая программа имеет существенные отличия от большинства других муниципальных программ Ермаковского района. Она является «обеспечивающей», то есть ориентирована (через развитие правового регулирования и методического обеспечения) на создание общих для всех участников бюджетного процесса, в том числе исполнительных органов муниципальной власти Ермаковского района, реализующих другие муниципальные программы, условий и механизмов их реализации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равление муниципальными финансами в Ермаковском районе исторически было ориентировано на приоритеты социально-экономического развития. В муниципальной программе отражены следующие основные задачи на новый бюджетный цикл, обозначенные Президентом Российской Федерации в бюджетном послании Федеральному собранию от 13.06.2013 «О бюджетной политике в 2014 - 2016 годах», подходах к формированию краевого и районного бюджетов на 2014 - 2016 годах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обеспечение долгосрочной сбалансированности и устойчивости бюджетной системы как базового принципа ответственной бюджетной политики при безусловном исполнении всех обязательств государства и выполнении задач, поставленных в указах Президента Российской Федерации от 07.05.2012 г.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развитие программно-целевых методов управле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развитие межбюджетных отношени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овышение прозрачности бюджетов и бюджетного процесс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С учетом вышеизложенного возрастает роль эффективного бюджетного планирования, ориентированного на результат. Планирование расходов бюджета программно-целевым методом во взаимоувязке с новыми формами финансового обеспечения деятельности бюджетных и автономных учреждений должны обеспечить предоставление большего объема муниципальных услуг населению за прежний объем финансирования. При этом качество оказания муниципальных услуг не должно снижаться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Важную роль в организации бюджетного процесса на современном этапе развития занимает система муниципального финансового контроля,  способная своевременно выявлять и, самое главное, предотвращать бюджетные правонаруш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На осуществление муниципальной программы влияет множество экономических и социальных факторов, в связи с чем имеются следующие риски, способные негативно повлиять на ход её реализации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основной риск для муниципальной программы – изменение федерального законодательства. В первую очередь данный риск влияет на формирование межбюджетных отношений. Перераспределение расходных полномочий между региональным и местным бюджетами влечет за собой необходимость пересмотра распределения налоговых доходов, что не способствует построению стабильной и эффективной системы межбюджетных отношени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В данной ситуации возможно снижение поступлений налоговых и неналоговых доходов в районный бюджет и, как следствие, отсутствие возможности повышения расходов районного бюджета, в связи с чем заданные показатели результативности могут быть невыполненным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3. Цели социально-экономического развит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ставленные цели и задачи программы соответствуют социально-экономическим приоритетам Ермаковского района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ю муниципальной программы является обеспечение долгосрочной сбалансированности и устойчивости бюджетной системы Ермаковского района, повышение качества и прозрачности управления муниципальными финансам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Реализация муниципальной программы направлена на достижение следующих задач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еспечение равных условий для устойчивого и эффективного исполнения расходных обязательств муниципальных образований, обеспечение сбалансированности и повышение финансовой самостоятельности местных бюджет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беспечение контроля за соблюдением законодательства в финансово-бюджетной сфере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, а также повышения эффективности расходов районного бюджет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4. Механизм реализации отдельных мероприятий 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муниципальной программы потребует соответствующее нормативно-правового обеспечение. В рамках муниципальной программы планируется в четвертом квартале 2013 года внести изменения в следующие нормативные правовые акты Ермаковского района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районного совета депутатов Ермаковского района от 22.10.2010 года № 06-30р «О бюджетном процессе в Ермаковском районе»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районного совета депутатов Ермаковского района от 21.12.2010 «Об утверждении Положения о межбюджетных отношениях в муниципальном образовании Ермаковский район»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нансовое управление администрации Ермаковского района выполняет координирующую роль при реализации программы. Механизм реализации отдельных мероприятий муниципальной программы подробно представлен в соответствующих подпрограммах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5. Прогноз конечных результатов муниципальной 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жидаемыми результатами реализации муниципальной программы являются следующие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еспечение минимального размера бюджетной обеспеченности;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ост объема налоговых и неналоговых доходов местных бюджетов в общем объеме доходов местных бюджетов;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сутствие в местных бюджетах просроченной кредиторской задолженности по выплате заработной платы с начислениями работникам бюджетной сферы и по исполнению обязательств перед гражданами;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сутствие в местных бюджетах просроченной кредиторской задолженности по бюджетным кредитам;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стижение уровня управления муниципальными финансами 1 или 2 степени качеств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  <w:lang w:eastAsia="ru-RU"/>
        </w:rPr>
        <w:t>ткрытие и ведение лицевых счетов получателей средств районного и местных бюджетов, а также для осуществления расходов районных муниципальных  и муниципальных бюджетных, автономных учреждений, и</w:t>
      </w:r>
      <w:r>
        <w:rPr>
          <w:rFonts w:cs="Times New Roman" w:ascii="Times New Roman" w:hAnsi="Times New Roman"/>
          <w:sz w:val="28"/>
          <w:szCs w:val="28"/>
        </w:rPr>
        <w:t xml:space="preserve">сточником финансового обеспечения которых являются  субсидии на иные цели и бюджетные инвестиции (100%  лицевых счетов);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уществление  предварительного и текущего контроля в процессе санкционирования оплаты денежных обязательств получателей средств районного и местных бюджетов и расходов районных муниципальных  и муниципальных бюджетных, автономных учреждений, источником финансового обеспечения которых являются  субсидии на иные цели и бюджетные инвестиции (100% бюджетных средств);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нижение объема выявленных нарушений бюджетного законодательства к общему объему расходов районного бюджета (не менее чем на 1 % ежегодно);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нижение объема повторных нарушений бюджетного законодательства (2014  год - не более чем 30% повторных нарушений, 2015 год – не более чем 25% повторных нарушений, 2016 год – не более чем 20% повторных нарушений);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работка и утверждение необходимых правовых актов для совершенствования законодательства в области муниципального финансового контроля (100% правовых актов района в области муниципального финансового контроля соответствуют законодательству РФ, Красноярского края и Ермаковского района);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казание методической помощи сельским поселениям в процессе исполнения бюджета в целях обеспечения текущего контроля (проведение не менее 2 семинаров в год);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вышение доли расходов районного бюджета, формируемых в рамках муниципальных программ Ермаковского района;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воевременное составление проекта районного бюджета и отчета об исполнении районного бюджета;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епревышение размера дефицита бюджета к общему годовому объему доходов выше уровня, установленного Бюджетным кодексов Российской Федерации;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ддержание рейтинга района по качеству управления муниципальными финансами;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еспечение исполнения расходных обязательств района; </w:t>
      </w:r>
    </w:p>
    <w:p>
      <w:pPr>
        <w:pStyle w:val="ConsPlusCel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чественное планирование доходов районного бюджета; </w:t>
      </w:r>
    </w:p>
    <w:p>
      <w:pPr>
        <w:pStyle w:val="ConsPlusCel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вышение качества финансового менеджмента главных распорядителей бюджетных средств; </w:t>
      </w:r>
    </w:p>
    <w:p>
      <w:pPr>
        <w:pStyle w:val="ConsPlusCel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вышение квалификации муниципальных служащих, работающих в финансовом управлении администрации района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еречень подпрограмм с указанием сроков их реализации и ожидаемых результатов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ы с указанием сроков их реализации и ожидаемых результатов утверждены в приложении 3 к муниципальной программе.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7. Распределение расходов по отдельным мероприятиям 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Ресурсное обеспечение 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ресурсном обеспечении муниципальной программы и прогнозной оценке расходов на реализацию целей муниципальной программы представлена в приложении 6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финансового управл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Ермаковского района                                          С.И.Синявская</w:t>
        <w:tab/>
        <w:tab/>
        <w:t xml:space="preserve">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851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Calibri" w:hAnsi="Calibri" w:cs="Times New Roman"/>
      <w:sz w:val="20"/>
      <w:szCs w:val="20"/>
    </w:rPr>
  </w:style>
  <w:style w:type="character" w:styleId="EndnoteCharacters">
    <w:name w:val="Endnote Characters"/>
    <w:basedOn w:val="Style14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 Знак Знак Знак Знак 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rFonts w:eastAsia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09:31:00Z</dcterms:created>
  <dc:creator>verhoturova</dc:creator>
  <dc:description/>
  <cp:keywords/>
  <dc:language>en-US</dc:language>
  <cp:lastModifiedBy>302-1s</cp:lastModifiedBy>
  <cp:lastPrinted>2013-10-03T08:28:00Z</cp:lastPrinted>
  <dcterms:modified xsi:type="dcterms:W3CDTF">2013-10-31T01:17:00Z</dcterms:modified>
  <cp:revision>3</cp:revision>
  <dc:subject/>
  <dc:title>Приложение </dc:title>
</cp:coreProperties>
</file>