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82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autoSpaceDE w:val="false"/>
        <w:ind w:left="4820" w:hanging="0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е Ермаковского района Управление муниципальными финансами</w:t>
      </w:r>
      <w:r>
        <w:rPr>
          <w:rFonts w:cs="Times New Roman" w:ascii="Times New Roman" w:hAnsi="Times New Roman"/>
          <w:bCs/>
          <w:sz w:val="28"/>
          <w:szCs w:val="28"/>
        </w:rPr>
        <w:t>» на 2014 − 2016 годы, утвержденной постановлением главы администрации от 30.10.2013г</w:t>
      </w:r>
    </w:p>
    <w:p>
      <w:pPr>
        <w:pStyle w:val="Normal"/>
        <w:autoSpaceDE w:val="false"/>
        <w:ind w:left="48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№ </w:t>
      </w:r>
      <w:r>
        <w:rPr>
          <w:rFonts w:cs="Times New Roman" w:ascii="Times New Roman" w:hAnsi="Times New Roman"/>
          <w:bCs/>
          <w:sz w:val="28"/>
          <w:szCs w:val="28"/>
        </w:rPr>
        <w:t>716-п</w:t>
      </w:r>
    </w:p>
    <w:p>
      <w:pPr>
        <w:pStyle w:val="Normal"/>
        <w:autoSpaceDE w:val="false"/>
        <w:ind w:left="48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ConsPlusCel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Cel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</w:t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реализации муниципальной программы, организация,  осуществление муниципального финансового контроля и прочие мероприятия в Ермаковском районе» на 2014-2016 год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од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6960"/>
      </w:tblGrid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дпрограммы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реализации муниципальной программы организация, осуществление муниципального финансового контроля и прочие мероприятия в Ермаковском районе» на 2014-2016 годы (далее – подпрограмма)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в рамках которой реализуется подпрограмма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правление муниципальными финансами Ермаковского района» на 2014-2016 годы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мероприятий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Ермаковского района (далее –управление)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бюджета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муниципального контроля за соблюдением законодательства в финансово-бюджетной сфере.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</w:t>
              <w:br/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 Повышение качества планирования и управления муниципальными финансами, развитие программно-целевых принципов формирования бюджета, а также содействие совершенствованию кадрового потенциала финансовой системы Ермаковского района 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 Обеспечение доступа для граждан к информации о районном бюджете и бюджетном процессе в компактной и доступной форме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Осуществление предварительного и текущего контроля в процессе санкционирования оплаты денежных обязательств получателей средств районного бюджета и бюджетов поселений и расходов районных муниципальных бюджетных, автономных учреждений, источником финансового обеспечения которых являются  субсидии на иные цели и бюджетные инвестици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Обеспечение соблюдения бюджетного законодательства Российской Федерации, Красноярского края, решений Ермаковского районного Совета депутатов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овышение результативности муниципального финансового контроля</w:t>
            </w:r>
          </w:p>
        </w:tc>
      </w:tr>
      <w:tr>
        <w:trPr>
          <w:trHeight w:val="558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</w:t>
              <w:br/>
              <w:t>индикатор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 Доля расходов районного бюджета, формируемых в рамках муниципальных программ Ермаковского района (не менее 80% в 2014 году, не менее 85% в 2015 году, не менее 90% в 2016 году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 Обеспечение исполнения расходных обязательств района (за исключением безвозмездных поступлений) (не менее 95% ежегодно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. Доля органов местного самоуправления, обеспеченных возможностью работы в автоматизированных системах исполнения районного бюджета (100% ежегодно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.  Доля рассмотренных на постоянной комиссии по бюджету проектов нормативных правовых актов, касающихся принятия районного бюджета, внесения в него изменений, а также утверждения отчета об его исполнении, подготавливаемых финансовым управлением (100% ежегодно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Разработка и размещение на официальном сайте администрации района брошюры «Путеводитель по бюджету Ермаковского района» (1 брошюра ежегодно)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Соотношение суммы зарегистрированных бюджетных обязательств к сумме предъявленных на регистрацию (2014 год – не менее 90%, 2015 год – не менее 95%, 2016 год – не менее 97%)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Соотношение оплаченных денежных обязательств к зарегистрированным (2014 год – не менее 80%, 2015 год – не менее 85%, 2016 год – не менее 90%)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Соотношение количества фактически проведенных контрольных мероприятий к количеству запланированных (100% ежегодно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Соотношение объема проверенных средств бюджетов поселений к общему объему расходов районного бюджета (2014 год – не менее 20%, 2015 год – не менее 22%, 2016 год – не менее 25%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.Соотношение поступившей суммы администрируемых доходов районного бюджета в части денежных взысканий, налагаемых в возмещение ущерба, причиненного в результате незаконного или нецелевого использования бюджетных средств (в части краевого бюджета) к плановому значению (100% ежегодно) 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 xml:space="preserve">реализации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2014 - 31.12.2016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 – средства районного бюджета.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подпрограммы составляет 18785,0тыс. рублей, в том числе по годам:</w:t>
            </w:r>
          </w:p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6125,0тыс. рублей;</w:t>
            </w:r>
          </w:p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6330,0тыс. рублей;</w:t>
            </w:r>
          </w:p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6330,0тыс. рублей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Ермаковского района, Районный Совет депутатов</w:t>
            </w:r>
          </w:p>
        </w:tc>
      </w:tr>
    </w:tbl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тановка общерайонной проблемы и обоснование необходимости разработки программы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ффективное и прозрачное управление муниципальными финансами является базовым условием для повышения уровня и качества жизни населения, устойчивого роста экономики на основе стабильного функционирования и развития бюджетной системы. С 2000-х годов Правительством Российской Федерации были  утверждены и реализованы среднесрочные программы бюджетных реформ. В 2000 году вступил в силу Бюджетный кодекс Российской Федерации, который определил основные подходы к организации бюджетного процесса  для всех уровней бюджетной системы Российской Федерации, в том числе и создание системы, обеспечивающей кассовое обслуживание исполнения бюджетов бюджетной системы Российской Федерации. Кассовое обслуживание исполнения бюджетов предполагает организацию исполнения бюджетов в соответствии с требованиями бюджетного законодательства, учет бюджетных обязательств, недопущение нецелевого использования бюджетных средств, выразившееся в использовании их на цели, не соответствующие условиям получения указанных средств, определенным утвержденным бюджетом. 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 2004 года в Красноярском крае создана единая казначейская система исполнения краевого бюджета и бюджетов муниципальных образований края, внедрена единая автоматизированная система управления бюджетным процессом. Исполнение районного и местных бюджетов в части санкционирования оплаты денежных обязательств, открытия и ведения лицевых счетов осуществляется территориальным подразделением казначейства Красноярского края по Ермаковскому району.</w:t>
      </w:r>
    </w:p>
    <w:p>
      <w:pPr>
        <w:pStyle w:val="Normal"/>
        <w:tabs>
          <w:tab w:val="clear" w:pos="708"/>
          <w:tab w:val="left" w:pos="7680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азначейство Красноярского края (служба Красноярского края) наделено полномочиями по осуществлению внутреннего муниципального (муниципального) финансового контроля, в том числе при регистрации денежных обязательств краевого и местных бюджетов, при осуществлении санкционирования операций, при обращении взысканий на средства бюджетов и бюджетных, автономных учреждений. В результате произошли позитивные изменения как в части использования всех выделенных бюджетных ассигнований, доле нецелевого использования бюджетных средств. При подтверждении принятых бюджетных обязательств казначейство Красноярского края (служба Красноярского края) осуществляет контроль за:</w:t>
      </w:r>
    </w:p>
    <w:p>
      <w:pPr>
        <w:pStyle w:val="Normal"/>
        <w:tabs>
          <w:tab w:val="clear" w:pos="708"/>
          <w:tab w:val="left" w:pos="7680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е превышением лимитов бюджетных обязательств, бюджетных ассигнований, кассовых расходов, осуществляемых получателями средств бюджетов, над доведенными до них лимитами бюджетных обязательств и (или) бюджетными ассигнованиями;</w:t>
      </w:r>
    </w:p>
    <w:p>
      <w:pPr>
        <w:pStyle w:val="Normal"/>
        <w:tabs>
          <w:tab w:val="clear" w:pos="708"/>
          <w:tab w:val="left" w:pos="7680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м платежных и иных документов, необходимых для совершения расходов, требованиям бюджетного законодательства;</w:t>
      </w:r>
    </w:p>
    <w:p>
      <w:pPr>
        <w:pStyle w:val="Normal"/>
        <w:tabs>
          <w:tab w:val="clear" w:pos="708"/>
          <w:tab w:val="left" w:pos="7680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м содержания проводимой операции коду бюджетной классификации Российской Федерации, указанному в платежном документе.</w:t>
      </w:r>
    </w:p>
    <w:p>
      <w:pPr>
        <w:pStyle w:val="Normal"/>
        <w:tabs>
          <w:tab w:val="clear" w:pos="708"/>
          <w:tab w:val="left" w:pos="7680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Благодаря существующей схеме, финансовое управление может ежегодно отслеживать остаток денежных средств на едином счете бюджета, для оперативного управления финансами Ермаковского района 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Несмотря на постоянное развитие системы казначейского исполнения бюджета,  в настоящее время в сфере управления муниципальными финансами сохраняется ряд недостатков, ограничений и нерешенных проблем, в том числе: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хранение условий и стимулов для неоправданного увеличения бюджетных расходов при низкой мотивации участников бюджетного процесса к формированию приоритетов и оптимизации бюджетных расходов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достаточная ориентация системы финансового контроля на оценку эффективности  бюджетных расходов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граниченность применения оценки эффективности использования бюджетных средств в связи с отсутствием единых методологических подходов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достаточная самостоятельность и ответственность главных распорядителей бюджетных средств при осуществлении своих бюджетных полномочий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существует необходимость разработки новых подходов к вопросам исполнения бюджета в части усиления казначейского контроля, имеющего своей целью повышение эффективности использования бюджетных средств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В числе основных принципов бюджетной системы Российской Федерации Бюджетным кодексом определены: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вность и эффективность использования бюджетных средств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бюджета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ность и целевой характер бюджетных средств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омственность расходов бюджетов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, участниками бюджетного процесса на разных этапах допускается нарушение установленных принципов: не достигаются заданные результаты; отчеты об исполнении бюджета содержат недостоверные сведения; бюджетные средства используются с нарушением положений бюджетного законодательства, в том числе не на указанные цели; на долю неэффективных расходов приходится более половины объема всех нарушений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евыми задачами, вытекающими из стратегических целей в области экономики и финансов, являются: повышение качества формирования и исполнения бюджетов; обеспечение прозрачности и открытости муниципальных финансов.</w:t>
      </w:r>
    </w:p>
    <w:p>
      <w:pPr>
        <w:pStyle w:val="Normal"/>
        <w:spacing w:lineRule="atLeast" w:line="288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этой связи перед финансовым управлением стоит задача развития системы муниципального финансового контроля,  способной своевременно выявлять и, самое главное, предотвращать бюджетные правонарушения.</w:t>
      </w:r>
    </w:p>
    <w:p>
      <w:pPr>
        <w:pStyle w:val="Normal"/>
        <w:spacing w:lineRule="atLeast" w:line="288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Решить поставленную задачу планируется, в том числе, и посредством разработки подпрограммы.</w:t>
      </w:r>
    </w:p>
    <w:p>
      <w:pPr>
        <w:pStyle w:val="Normal"/>
        <w:spacing w:lineRule="atLeast" w:line="288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исполнения подпрограммы планируется более четкое определение направлений последующего муниципального внутреннего финансового контроля, переориентация на контроль за результатами использования бюджетных средств. </w:t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Основное внимание уделяется контролю за соблюдением принципа эффективности использования бюджетных средст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настоящее время в сфере руководства и управления финансовыми ресурсами Ермаковского района сохранятся ряд недостатков, ограничений и нерешенных проблем, в том числ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езавершенность формирования и ограниченность практики использования в качестве основного инструмента для достижения основных целей бюджетной политики района и основы для бюджетного планирования районных муниципальных програм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хранение условий и стимулов для неоправданного увеличения бюджетных расходов при низкой мотивации органов исполнительной власти Ермаковского района к формированию приоритетов и оптимизации бюджетных расход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лабая взаимосвязанность с бюджетным процессом инструментов бюджетирования, ориентированного на результат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тсутствие оценки экономических последствий принимаемых решений и, соответственно, отсутствие ответственно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тсутствие автоматизации планирования бюджета 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целом сложившееся в данной сфере правовое регулирование и методическое обеспечение имеют ряд пробелов и внутренних противоречий, а правоприменительная практика может существенно отклоняться от предусмотренных нормативно-правовыми актами и методическими документами принципов и механизмов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роме того, управление финансовыми ресурсами продолжает оставаться ориентированным на установление и обеспечение соблюдения формальных процедур, не создавая устойчивых стимулов и инструментов для повышения эффективности, прозрачности и подотчетности использования бюджетных средств в увязке с целями и результатами финансовой политики кра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зработка подпрограммы и её дальнейшая реализация позволит обеспечить устойчивое функционирование и развитие бюджетной системы, бюджетного устройства и бюджетного процесса района, совершенствование кадрового потенциала финансовой системы района, системы исполнения бюджета и бюджетной отчетности, а также повышение эффективности использования средств районного бюдж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еобходимость достижения долгосрочных целей социально-экономического развития района в условиях замедления темпов роста доходов районного бюджета увеличивает актуальность разработки и реализации данной под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ная цель, задачи, этапы и сроки выполнения подпрограммы, целевые индикаторы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Целью подпрограммы является с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повышение эффективности расходов бюджета, а также </w:t>
      </w:r>
      <w:r>
        <w:rPr>
          <w:rFonts w:cs="Times New Roman" w:ascii="Times New Roman" w:hAnsi="Times New Roman"/>
          <w:sz w:val="28"/>
          <w:szCs w:val="28"/>
        </w:rPr>
        <w:t>обеспечение контроля за соблюдением законодательства в финансово-бюджетной сфере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й цели предполагается решение следующих задач.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Повышение качества планирования и управления муниципальными финансами, а также содействие совершенствованию кадрового потенциала финансовой системы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поставленной задачи полностью охватывает стадии планирования и исполнения районного бюджета в рамках бюджетного процесса в Ермаковском районе. Эффективность реализации данной задачи зависит не только от деятельности финансового управления как органа исполнительной власти района, ответственного за о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беспечение реализации стратегических направлений единой государственной политики в финансовой сфере, но и от деятельности других органов исполнительной власти района, принимающих участие в бюджетном процессе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№ 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 в Бюджетный кодекс Российской Федерации вводятся новые положения по вопросам формирования программного бюджета на всех уровнях бюджетной системы Российской Федерации. В целях увязки расходов районного бюджета с показателями результативности их осуществления будет реализовано мероприятие «Внедрение современных механизмов организации бюджетного процесса, переход на «программный бюджет». 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енная реализация органами исполнительной власти района закрепленных за ними полномочий зависит не только от эффективности бюджетного планирования расходов на их реализацию, но и от эффективного механизма исполнения районного бюджета по доходам и расходам. Деятельность финансового управления по организации и совершенствованию системы исполнения районного бюджета и бюджетной отчетности будет осуществляться в рамках мероприятия «Обеспечение исполнения бюджета по доходам и расходам».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я «Проведение оценки качества финансового менеджмента главных распорядителей бюджетных средств» направлена на повышение качества планирования расходов и их кассового исполнения главными распорядителями средств районного бюджета, повышения их финансовой дисциплин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Федерального закона от 08.05.2010 года № 83-ФЗ «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далее – Федеральный закон № 83-ФЗ) </w:t>
      </w:r>
      <w:r>
        <w:rPr>
          <w:rFonts w:cs="Times New Roman" w:ascii="Times New Roman" w:hAnsi="Times New Roman"/>
          <w:sz w:val="28"/>
          <w:szCs w:val="28"/>
        </w:rPr>
        <w:t>на уровне органов исполнительной власти и органов местного самоуправления проводится работа по формированию и публикации структурированной информации о муниципальных учреждениях на официальном сайте для размещения информации об учреждениях, основная цель создания которого заключается в предоставлении свободного доступа к данным о деятельности государственных (муниципальных) учреждений, повышение эффективности оказания государственных (муниципальных) услуг данными учреждениями, а также создание современных механизмов общественного контроля их деятельности. Планируется, что реализации мероприятия «Организация и координация работы по размещению муниципальными учреждениями требуемой информации на официальном сайте для размещения информации об учреждениях» позволит обеспечить к концу 2016 года не менее 99 процентов муниципальных учреждений, разместивших в полном объеме на официальном сайте для размещения информации об учреждениях требуемую (согласно разделам I-V приложения к Порядку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ому приказом Министерства финансов Российской Федерации от 21.07.2011 № 86н) информац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овышения эффективности бюджетных расходов планируется проведение анализа сети муниципальных учрежд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формирования прогноза доходов консолидированного  бюджета Ермаковского района, финансовым управлением систематически проводится мониторинг массива налогов  и доходов, поступающих в бюджет района в разрезе посел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ие финансовым управлением установленных функций и полномочий напрямую зависит от кадрового потенциала сотрудников. 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Осуществление предварительного и текущего контроля в процессе санкционирования оплаты денежных обязательств получателей средств районного и местных бюджетов и расходов муниципальных бюджетных, автономных учреждений, источником финансового обеспечения которых являются  субсидии на иные цели и бюджетные инвестиции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обеспечение соблюдения бюджетного законодательства Российской Федерации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вышение результативности муниципального финансового контроля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реализации подпрограммы будет производиться по следующим целевым индикаторам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шение суммы зарегистрированных бюджетных обязательств к сумме предъявленных на регистрацию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шение оплаченных денежных обязательств к зарегистрированным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шение количества фактически проведенных контрольных мероприятий к количеству запланированных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оотношение объема проверенных средств районного бюджета к общему объему расходов районного бюджета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 В настоящий момент средства автоматизации бюджетного процесса используются в бюджетном процессе на районном  уровне и поселений тоже. В 2011-2012 годах проведена модернизация автоматизированной системы управления финансовыми ресурсами районного бюджета и бюджетов поселений. Значительно возросла роль информационных систем в процессе формирования и исполнения бюджета. Использование современных программных продуктов позволяет значительно сократить трудозатраты и снизить влияние «человеческого фактора» в финансовой деятельности органов исполнительной власти. В рамках перехода на программный бюджет возникает необходимость в приобретении нового программного обеспечения и информационных систем.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еспечение доступа для граждан к информации о районном бюджете и бюджетном процессе в компактной и доступной форме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деятельности органов исполнительной власти района в конечном счете определяется жителями, проживающими на территории района. Осуществление эффективного гражданского контроля является основным фактором, способствующим исполнению органами исполнительной власти закрепленных за ними задач и функций надлежащим образом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ми подпрограммы являются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существление предварительного и текущего контроля в процессе санкционирования оплаты денежных обязательств получателей средств районного и местных бюджетов и расходов муниципальных бюджетных, автономных учреждений, источником финансового обеспечения которых являются  субсидии на иные цели и бюджетные инвестиции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обеспечение соблюдения бюджетного законодательства Российской Федерации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вышение результативности муниципального финансового контроля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реализации подпрограммы будет производиться по следующим целевым индикаторам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шение суммы зарегистрированных бюджетных обязательств к сумме предъявленных на регистрацию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шение оплаченных денежных обязательств к зарегистрированным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шение количества фактически проведенных контрольных мероприятий к количеству запланированных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оотношение объема проверенных средств районного бюджета к общему объему расходов районного бюджета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ем подпрограммы является финансовое управление администрации района, соисполнителем  территориальный отдел казначейства Красноярского края по Ермаковскому району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реализации подпрограммы производится по целевым индикаторам, представленным в приложении 1,2 к подпрограмме.</w:t>
      </w:r>
    </w:p>
    <w:p>
      <w:pPr>
        <w:pStyle w:val="ConsPlusCel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09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4. Механизм реализации подпрограммы</w:t>
      </w:r>
    </w:p>
    <w:p>
      <w:pPr>
        <w:pStyle w:val="ConsPlusCel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еализация программных мероприятий производится в соответствии со следующими основными правовыми актами района, регулирующие бюджетный процесс в район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 Решение районного Совета депутатов от 22.10.2010 № 06-30р «О бюджетном процессе в Ермаковском районе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 постановление администрации Ермаковского района от 05.08.2013 № 517-п «Об утверждении Порядка формирования проекта бюджета муниципального образования Ермаковский район на очередной финансовый год и плановый период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 постановление администрации Ермаковского района от 05.08. 2013года № 516-п «Об утверждении Порядка принятия решений о разработке муниципальных программ Ермаковского района, их формировании и реализаци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 постановление администрации Ермаковского района от 03.04.2012 № 159-п «Об утверждении показателей качества финансового менеджмента главных распорядителей средств районного бюджета и методики их оценк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ешение районного Совета депутатов от 22.10.2010 № 06-30р «О бюджетном процессе в Ермаковском районе» является базовым нормативным правовым актом района, в котором определены участники бюджетного процесса, вопросы формирования доходов и расходов районного бюджета, процессы составления, рассмотрения, утверждения и исполнения районного бюджета. На основании данного решения принимаются нормативные правовые акты, регулирующие отдельные вопросы бюджетного процесса в район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связи с вступлением в силу Федерального закона № 104-ФЗ «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Бюджетный кодекс Российской Федерации </w:t>
        <w:br/>
        <w:t xml:space="preserve">и отдельные законодательные акты Российской Федерации в связи </w:t>
        <w:br/>
        <w:t xml:space="preserve">с совершенствованием бюджетного процесса» потребуется внести изменения в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ешение районного Совета депутатов от 22.10.2010 № 06-30р «О бюджетном процессе в Ермаковском районе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соответствии с постановление администрации Ермаковского района от 05.08. 2013года № 516-п «Об утверждении Порядка принятия решений о разработке муниципальных программ Ермаковского района, их формировании и реализации» планируется утвердить муниципальные программы района, охватывающие основные сферы деятельности органов местного самоуправления. Утвержденные муниципальные программы подлежат реализации с 2014 года. В 2015-2016 годах планируется расширение охвата расходов районного бюджета программно-целевыми методами их формир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Финансовым управлением планируется ежегодно проводить мониторинг данных показателей и обеспечивать проведение мероприятий, направленных на повышение оценки качества управления муниципальными финанс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дними из основных вопросов, решаемых финансовым управлением в рамках выполнения установленных функций и полномочий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 подготовка проектов решений о районном бюджете на очередной финансовый год и плановый период, о внесении изменений в решение о районном бюджете на очередной финансовый год и плановый период, об утверждении отчета об исполнении районного бюдже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 формирование пакета документов для представления на рассмотрение Районного Совета депутатов одновременно с проектами решений о районном бюджете на очередной финансовый год и плановый период, об утверждении отчета об исполнении районного бюдж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 определение параметров районного бюджета на очередной финансовый год и плановый период 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 выявление рисков возникновения дополнительных расходов при проектировании районного бюджета на очередной финансовый год и плановый перио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  обеспечение исполнения районного бюджета по доходам и расхода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дним из ключевых направлений в области повышения эффективности бюджетных расходов является обеспечение оптимального объема расходов на муниципальное управление. Численность муниципальных служащих должна строго соответствовать объему функций и полномочий, которые они реализуют. В целях осуществления текущего контроля за численностью муниципальных служащих, а также работников учреждений финансовым управлением планируется проводи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ониторинг численности и фонда оплаты труда работников муниципальных учреждений Ермаковского района (с полугодовой периодичностью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ониторинг численности муниципальных служащих (ежеквартально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роме того, финансовым управлением при формировании прогноза расходов консолидированного бюджета Ермаковского района на содержание органов местного самоуправления на очередной финансовый год и плановый период учитывается предельная численность работников органов местного самоуправления муниципальных образований района (за исключением работников по охране, обслуживанию административных зданий и водителей), депутатов и членов выборных органов местного самоуправления, осуществляющих свои полномочия на постоянной основе, а также глав муниципальных образований, установленная постановлением Совета администрации Красноярского края от 14.11.2006 № 348-п «О формировании прогноза расходов консолидированного бюджета Ермаковского района на содержание органов местного самоуправления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целях обеспечения повышения эффективности бюджетных расходов и установления оптимальной численности работников муниципальных учреждений необходимо при формировании штатной численности работников учреждений применять отраслевые системы нормирования труда с учётом необходимости обеспечения качественного оказания муниципальных услуг (выполнения работ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вышение кадрового потенциала сотрудников финансового управления будет производиться путем их направления на обучающие курсы и семинары в рамках процесса подготовки и переподготовки кадр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змещение информации на официальном сайте администрации района производится в соответствии с требованиями законодательства Российской Федерации, Красноярского края, решениями органов государственной власти края и Ермаковского район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u w:val="single"/>
          <w:lang w:eastAsia="en-US"/>
        </w:rPr>
        <w:t>5. Управление подпрограммой и контроль за ходом ее выполн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  <w:u w:val="single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u w:val="single"/>
          <w:lang w:eastAsia="en-US"/>
        </w:rPr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ий контроль за ходом реализации подпрограммы осуществляет финансовое управление.</w:t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ий контроль за целевым и эффективным расходованием средств районного бюджета осуществляет финансовое управление.</w:t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законностью, результативностью (эффективностью и экономностью) использования средств районного бюджета осуществляет финансовое управлени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 Оценка социально-экономической эффективности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ных мероприятий приведет к следующему изменению значений показателей, характеризующих качество планирования и управления муниципальными финансами: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доля расходов районного бюджета, формируемых в рамках муниципальных программ Ермаковского района (не менее 80% в 2014 году, 85% в 2015 году, 90% в 2016 году)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воевременное составление проекта районного бюджета и отчета об исполнении районного бюджета (не позднее 15 ноября и 1 мая текущего года соответственно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- отношение дефицита бюджета к о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бщему годовому объему доходов районного бюджета без учета утвержденного объема безвозмездных поступлений </w:t>
      </w:r>
      <w:r>
        <w:rPr>
          <w:rFonts w:cs="Times New Roman" w:ascii="Times New Roman" w:hAnsi="Times New Roman"/>
          <w:sz w:val="28"/>
          <w:szCs w:val="28"/>
        </w:rPr>
        <w:t>(не более 5% к о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бщему годовому объему доходов районного бюджета без учета утвержденного объема безвозмездных поступлений в соответствии с требованиями Бюджетного кодекса Российской Федерации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беспечение исполнения расходных обязательств района(без краевых средств) не менее чем на 90 процентов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исполнение районного бюджета по доходам без учета безвозмездных поступлений к первоначально утвержденному уровню (от 80% до 120 %) ежегодно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овышение квалификации муниципальных служащих, работающих в финансовом управлении (не менее 20% ежегодно)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доля органов местного самоуправления, обеспеченных возможностью работы в информационных системах планирования и исполнения районного бюджета 100%;</w:t>
      </w:r>
    </w:p>
    <w:p>
      <w:pPr>
        <w:pStyle w:val="ConsPlusCel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 доля рассмотренных на заседаниях постоянных комиссий Районного Совета депутатов проектов нормативных правовых актов, касающихся принятия районного бюджета, внесения в него изменений, а также утверждения отчета об его исполнении, подготавливаемых финансовым управлением – 100% ежегодно;</w:t>
      </w:r>
    </w:p>
    <w:p>
      <w:pPr>
        <w:pStyle w:val="ConsPlusCel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 </w:t>
      </w:r>
      <w:r>
        <w:rPr>
          <w:rFonts w:cs="Times New Roman" w:ascii="Times New Roman" w:hAnsi="Times New Roman"/>
          <w:sz w:val="28"/>
          <w:szCs w:val="28"/>
        </w:rPr>
        <w:t>разработка и размещение на официальном сайте администрации района информации «Путеводитель по бюджету Ермаковского района» (1 ежегодно)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ConsPlusCel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7. Мероприятия подпрограммы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Cel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еречень подпрограммных мероприятий представлен в приложении </w:t>
        <w:br/>
        <w:t>№ 2 подпрограмме «</w:t>
      </w:r>
      <w:r>
        <w:rPr>
          <w:rFonts w:cs="Times New Roman" w:ascii="Times New Roman" w:hAnsi="Times New Roman"/>
          <w:sz w:val="28"/>
          <w:szCs w:val="28"/>
        </w:rPr>
        <w:t>Обеспечение реализации муниципальной программы и прочие мероприятия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».</w:t>
      </w:r>
    </w:p>
    <w:p>
      <w:pPr>
        <w:pStyle w:val="ConsPlusCel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ConsPlusCel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 на реализацию подпрограммы составляет 18785,0 тыс. рублей, в том числе по годам:</w:t>
      </w:r>
    </w:p>
    <w:p>
      <w:pPr>
        <w:pStyle w:val="ConsPlusCel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4 год –6125,0 тыс. рублей;</w:t>
      </w:r>
    </w:p>
    <w:p>
      <w:pPr>
        <w:pStyle w:val="ConsPlusCel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5 год –6330,0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6 год –6330,0 тыс. рубле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финансового управления                           С.И.Синяв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Ермаковского района </w:t>
        <w:tab/>
        <w:tab/>
        <w:t xml:space="preserve">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sectPr>
      <w:footerReference w:type="default" r:id="rId2"/>
      <w:type w:val="nextPage"/>
      <w:pgSz w:w="11906" w:h="16838"/>
      <w:pgMar w:left="170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rFonts w:eastAsia="Times New Roman"/>
    </w:rPr>
  </w:style>
  <w:style w:type="character" w:styleId="Style15">
    <w:name w:val=" Знак Знак"/>
    <w:basedOn w:val="Style14"/>
    <w:qFormat/>
    <w:rPr>
      <w:rFonts w:eastAsia="Times New Roman"/>
    </w:rPr>
  </w:style>
  <w:style w:type="character" w:styleId="Bserpurlitem1">
    <w:name w:val="b-serp-url__item1"/>
    <w:basedOn w:val="Style14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2:50:00Z</dcterms:created>
  <dc:creator>Картавцев Максим Васильевич</dc:creator>
  <dc:description/>
  <cp:keywords/>
  <dc:language>en-US</dc:language>
  <cp:lastModifiedBy>302-1s</cp:lastModifiedBy>
  <cp:lastPrinted>2013-08-06T11:35:00Z</cp:lastPrinted>
  <dcterms:modified xsi:type="dcterms:W3CDTF">2013-10-31T01:18:00Z</dcterms:modified>
  <cp:revision>3</cp:revision>
  <dc:subject/>
  <dc:title>Приложение № 4</dc:title>
</cp:coreProperties>
</file>