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0» октября 2013  г.                  с. Ермаковское                   № 716-п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Ермаковского района «Управление муниципальными финансами» на 2014-2016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ПОСТАНОВЛЯЮ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ограмму Ермаков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на 2014 − 2016 годы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Постановление вступает в силу с 01.01.2014, но не ранее дня, следующего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                В.И.Форсель</w:t>
        <w:tab/>
        <w:tab/>
        <w:tab/>
        <w:tab/>
        <w:t xml:space="preserve">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46:00Z</dcterms:created>
  <dc:creator>ОАБП</dc:creator>
  <dc:description/>
  <cp:keywords/>
  <dc:language>en-US</dc:language>
  <cp:lastModifiedBy>302-1s</cp:lastModifiedBy>
  <cp:lastPrinted>2013-10-30T14:22:00Z</cp:lastPrinted>
  <dcterms:modified xsi:type="dcterms:W3CDTF">2013-10-31T01:15:00Z</dcterms:modified>
  <cp:revision>6</cp:revision>
  <dc:subject/>
  <dc:title> </dc:title>
</cp:coreProperties>
</file>