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7797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autoSpaceDE w:val="false"/>
        <w:ind w:left="7797" w:hanging="0"/>
        <w:rPr>
          <w:bCs/>
          <w:sz w:val="28"/>
          <w:szCs w:val="28"/>
        </w:rPr>
      </w:pPr>
      <w:r>
        <w:rPr>
          <w:sz w:val="28"/>
          <w:szCs w:val="28"/>
        </w:rPr>
        <w:t>муниципальной программе Ермаквского района Управление муниципальными финансами</w:t>
      </w:r>
      <w:r>
        <w:rPr>
          <w:bCs/>
          <w:sz w:val="28"/>
          <w:szCs w:val="28"/>
        </w:rPr>
        <w:t>» на 2014 − 2016 годы, утвержденной постановлением администрации Ермаквского района от 30.10.2013г. № 716-п</w:t>
      </w:r>
    </w:p>
    <w:p>
      <w:pPr>
        <w:pStyle w:val="ConsPlusNormal"/>
        <w:widowControl/>
        <w:numPr>
          <w:ilvl w:val="0"/>
          <w:numId w:val="0"/>
        </w:numPr>
        <w:ind w:left="8505" w:hanging="0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чения целевых показателей на долгосрочный период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584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5"/>
        <w:gridCol w:w="1395"/>
        <w:gridCol w:w="1260"/>
        <w:gridCol w:w="1080"/>
        <w:gridCol w:w="1440"/>
        <w:gridCol w:w="1080"/>
        <w:gridCol w:w="108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8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,  </w:t>
              <w:br/>
              <w:t xml:space="preserve">целевые </w:t>
              <w:br/>
              <w:t>показатели</w:t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2 год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3 год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4 год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ановый период</w:t>
            </w:r>
          </w:p>
        </w:tc>
        <w:tc>
          <w:tcPr>
            <w:tcW w:w="57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ый период по годам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25" w:leader="none"/>
              </w:tabs>
              <w:ind w:left="-155" w:firstLine="7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458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олгосрочной сбалансированности и устойчивости бюджетной системы Ермаквского района, повышение качества и прозрачности управления муниципальными финансам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инимальный размер бюджетной обеспеченности муниципальных образований Ермаквского района после выравнивания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тыс. рубл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4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ношение суммы зарегистрированных бюджетных обязательств к сумме предъявленных на регистрацию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не менее 9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не менее 9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не менее 9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не менее 9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не менее 9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не менее 9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не менее 9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не менее 9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ля расходов районного бюджета, формируемых в рамках муниципальных программ Ермаковского район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8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не менее 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не менее 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не менее 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не менее 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не менее 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не менее 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не менее 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не менее 9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Руководитель финансового управления 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Ермаковского района        </w:t>
        <w:tab/>
        <w:t xml:space="preserve">                                                 С.И.Синявская</w:t>
        <w:tab/>
        <w:t xml:space="preserve">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9:50:00Z</dcterms:created>
  <dc:creator>verhoturova</dc:creator>
  <dc:description/>
  <cp:keywords/>
  <dc:language>en-US</dc:language>
  <cp:lastModifiedBy>302-1s</cp:lastModifiedBy>
  <cp:lastPrinted>2013-07-03T15:11:00Z</cp:lastPrinted>
  <dcterms:modified xsi:type="dcterms:W3CDTF">2013-10-31T01:20:00Z</dcterms:modified>
  <cp:revision>3</cp:revision>
  <dc:subject/>
  <dc:title>Приложение № 2</dc:title>
</cp:coreProperties>
</file>