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, утвержденной постановлением администрации Ермаковского района  от 30.10.2013г № 716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Ермаковского района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476"/>
        <w:gridCol w:w="1536"/>
        <w:gridCol w:w="1476"/>
        <w:gridCol w:w="1548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98,5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64,9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13,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77,33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 управл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98,5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64,9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13,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77,33</w:t>
            </w:r>
          </w:p>
        </w:tc>
      </w:tr>
      <w:tr>
        <w:trPr>
          <w:trHeight w:val="359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0,6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61,2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0,2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92,23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0,6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61,2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0,2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92,23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, организация , осуществление муниципального финансового контроля в прочие мероприятия в Ермаковском район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Ермаков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маковского района                                                                                                                С.И.Синявская</w:t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53:00Z</dcterms:created>
  <dc:creator>verhoturova</dc:creator>
  <dc:description/>
  <cp:keywords/>
  <dc:language>en-US</dc:language>
  <cp:lastModifiedBy>302-1s</cp:lastModifiedBy>
  <cp:lastPrinted>2013-07-03T15:12:00Z</cp:lastPrinted>
  <dcterms:modified xsi:type="dcterms:W3CDTF">2013-10-31T01:21:00Z</dcterms:modified>
  <cp:revision>3</cp:revision>
  <dc:subject/>
  <dc:title>Приложение № 7</dc:title>
</cp:coreProperties>
</file>