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Красноярского края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администрации Ермаковского района от 30.10.2013г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16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Ермаковского района с учетом источников финансирования, в том числе средств краевого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ного бюджета.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"/>
        <w:gridCol w:w="3313"/>
        <w:gridCol w:w="370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42,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83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10,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37,21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42,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23,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0,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15,91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17,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53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80,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52,21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7,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33,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20,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730,9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5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</w:t>
        <w:tab/>
        <w:tab/>
        <w:tab/>
        <w:t xml:space="preserve">              С.И.Синявская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9:00Z</dcterms:created>
  <dc:creator>verhoturova</dc:creator>
  <dc:description/>
  <cp:keywords/>
  <dc:language>en-US</dc:language>
  <cp:lastModifiedBy>302-1s</cp:lastModifiedBy>
  <cp:lastPrinted>2013-07-03T15:13:00Z</cp:lastPrinted>
  <dcterms:modified xsi:type="dcterms:W3CDTF">2013-10-31T01:22:00Z</dcterms:modified>
  <cp:revision>3</cp:revision>
  <dc:subject/>
  <dc:title>Приложение № 6</dc:title>
</cp:coreProperties>
</file>