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ОДПРОГРАММА ЕРМАК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ТРАНСПОРТНОГО КОМПЛЕКСА В  ЕРМАКОВСКОМ РАЙОНЕ» НА 2014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201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Ермаковско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3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1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Ермаковского района</w:t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От 31.10.2013г.       № 719-п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Муниципальная подпрограмма Ермаков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Развитие транспортного комплекса в Ермаковском районе» на 2014-2016 годы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й подпрограммы Ермаков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витие транспортного комплекса в   Ермаковском районе» на 2014-2016 годы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7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го комплекса в   Ермаковском районе» на 2014-2016 годы (далее – подпрограмма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 Ермаковского района» на 2014-2016 год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– координатор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район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сполнители мероприятий подпрограммы, главные распорядители, бюджетных сред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район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доступности транспортных услуг для населе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потребности населения в перевозках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евезенных пассажиров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Источник финансирования – бюджет Ермаковского района. Общий объем финансирования подпрограммы составляет 22935,63 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4 году –  7645,2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5 году –  7645,2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7645,21 тыс. рублей,</w:t>
            </w:r>
          </w:p>
        </w:tc>
      </w:tr>
      <w:tr>
        <w:trPr>
          <w:trHeight w:val="10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реализации контроля за исполнением под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ходом реализации программы осуществляет администрация Ермаковского района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 Ермаковского район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1 Постановка общерайонной проблемы и обоснование необходимости разработки подпрограммы</w:t>
      </w:r>
    </w:p>
    <w:p>
      <w:pPr>
        <w:pStyle w:val="TextBodyIndent"/>
        <w:spacing w:before="0" w:after="0"/>
        <w:ind w:left="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сажирский автомобильный транспорт играет важную роль в экономике Ермаковского района, обеспечивая транспортную подвижность населения. Регулярными маршрутами общественного транспорта охвачены 14 населенных пунктов района. На рынке транспортных услуг в Ермаковском районе осуществляют транспортные перевозки более 17 единиц транспорта.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В результате небольшой интенсивности пассажиропотоков, организации автомобильного пассажирского транспорта района несут убытки при оказании услуг по автомобильным перевозкам в пригородном сообщении по ряду объективных причин: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ижение численности населения в сельской местности;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ивная автомобилизация населения;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возросшие объемы услуг легкового так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небольшой интенсивностью пассажиропотоков следует понимать пассажирские автомобильные перевозки по маршрутам пригородного сообщения с коэффициентом использования вместимости менее 0,6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-за недостаточной плотности дорожной сети часть внутрирайонных </w:t>
        <w:br/>
        <w:t>перевозок осуществляется со значительным перепробегом, что обуславливает дополнительные транспортные расх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а организация пассажирских перевозок предусматривает заключение муниципального заказа и соответствующее финансирование, обязательное проведение конкурсной процедуры для перевозчиков, желающих работать на маршрут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ышеуказанной проблемы является необходимым условием повышения   качества   обслуживания   и    обеспечения безопасности перевозки пассажиров автомобильным транспортом в Ермаковском рай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Цель подпрограммы: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- повышение доступности транспортных услуг для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важнейших параметров, определяющих качество жизни населения, относится доступность транспортных услуг. Достижение данной цели  возможно путем развития  эффективно и надежно функционирующей системы общественного пассажирского транспорта, отвечающей потребностям населения.</w:t>
      </w:r>
    </w:p>
    <w:p>
      <w:pPr>
        <w:pStyle w:val="Normal"/>
        <w:numPr>
          <w:ilvl w:val="0"/>
          <w:numId w:val="0"/>
        </w:numPr>
        <w:autoSpaceDE w:val="false"/>
        <w:ind w:left="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вышение доступности транспортных услуг непосредственно повлияет на темпы реализации проектов в области сельского строительства, здравоохранения, образования.</w:t>
      </w:r>
    </w:p>
    <w:p>
      <w:pPr>
        <w:pStyle w:val="Normal"/>
        <w:numPr>
          <w:ilvl w:val="0"/>
          <w:numId w:val="0"/>
        </w:numPr>
        <w:autoSpaceDE w:val="false"/>
        <w:ind w:left="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дача подпрограммы:</w:t>
      </w:r>
    </w:p>
    <w:p>
      <w:pPr>
        <w:pStyle w:val="Normal"/>
        <w:numPr>
          <w:ilvl w:val="0"/>
          <w:numId w:val="0"/>
        </w:numPr>
        <w:autoSpaceDE w:val="false"/>
        <w:ind w:left="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еспечение потребности населения в перевозках.</w:t>
      </w:r>
    </w:p>
    <w:p>
      <w:pPr>
        <w:pStyle w:val="Normal"/>
        <w:numPr>
          <w:ilvl w:val="0"/>
          <w:numId w:val="0"/>
        </w:numPr>
        <w:autoSpaceDE w:val="false"/>
        <w:ind w:left="39" w:hanging="0"/>
        <w:jc w:val="both"/>
        <w:outlineLvl w:val="1"/>
        <w:rPr/>
      </w:pPr>
      <w:r>
        <w:rPr>
          <w:sz w:val="28"/>
          <w:szCs w:val="28"/>
        </w:rPr>
        <w:t>Данная задача заключается в организации заключения муниципального контракта с предприятием, осуществляющим перевозки пассажиров, для перевозки пассажиров по социально – значимым маршрутам на территории Ермаковского района.</w:t>
      </w:r>
    </w:p>
    <w:p>
      <w:pPr>
        <w:pStyle w:val="Normal"/>
        <w:numPr>
          <w:ilvl w:val="0"/>
          <w:numId w:val="0"/>
        </w:numPr>
        <w:autoSpaceDE w:val="false"/>
        <w:ind w:left="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ым заказчиком – координатором подпрограммы является администрация Ермако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Ермаковского района, как заказчик подпрограммы, организует в установленном порядке конкурсный отбор исполнителей по программным мероприятиям на основании федерального закона от 05.04.2013 N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курсе могут принять участие любые юридические лица независимо от организационно – правовой формы, формы собственности, места нахождения и места происхождения капитала,  в том числе индивидуальные предпринимат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осуществляет оценку и сопоставление заявок на участие в конкурсе, поданных участниками размещения заказа, признанными участниками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и в порядке, которые установлены конкурсной документаци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конкурса признается участник конкурса, который предложил лучшие условия исполнения муниципального контр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акт заключается на условиях, указанных в поданной участником конкурса, с которым заключается контракт, заявке на участие в конкурсе и в конкурсной документации. При заключении муниципального контракта цена такого контракта не может превышать начальную (максимальную) цену контракта (цену лота), указанную в извещении о проведении открытого конкурса. В случае, если контракт заключается с физическим лицом, за исключением индивидуальных предпринимателей и иных занимающихся частной практикой лиц, оплата такого контракта уменьшается на размер налоговых платежей, связанных с оплатой контрак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ный распорядитель бюджетных средств Администрация Ермаковского района по вопросам своей компетенции осуществляет организационные, методические и контрольные функции в ходе реализации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едства бюджета района на финансирование мероприятий подпрограммы в 2014 – 2016 годах предусматриваются в форме субсидий предприятиям, осуществляющим пассажирские перевозки по социально-значимым маршрут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Управление подпрограммой и контроль за ходом ее выпол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приятия, осуществляющие пассажирские перевозки по социально-значимым маршрутам – получатели средств на реализацию мероприятий подпрограммы    «Развитие транспортного комплекса в Ермаковском районе» на  2014-2016 годы,  ежемесячно к 5 числу месяца следующего за отчетным, обязаны  предоставлять Муниципальному заказчику свед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 фактическом исполнении работы на лин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 фактически понесенных убытках предприятия, связанных с выполнением перевозок согласно утвержденному распис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контроля за исполнением подпрограммы «Развитие транспортного комплекса в Ермаковском районе» в  2014-2016 годы, создается комиссия, которая 2 раза в год проверяет интенсивность пассажиропотоков по маршрутам пригородного сообщения. По результатам проверки составляется акт наполняемости автобуса на маршру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5. Контроль использования бюджетных средст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ьзованием бюджетных средств осуществляет администрация Ермаковского района и финансовое управление администрации Ермаковского район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2.6. Оценка социально-экономической эффективности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выполнения поставленной задачи  будет организована перевозка пассажиров по социально – значимым маршрутам, и, следовательно, повысится мобильность передвижения населения на территории Ермаковского район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2.7. Мероприятия подпрограмм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тдельных мероприятий подпрограммы не предусмотрено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.8. Информация о ресурсном обеспечении и прогнозной оценке расходов на  реализацию целей муниципальной подпрограммы Ермаковского района с учетом источников финансирования, в том числе по уровням бюджетной системы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ab/>
        <w:t xml:space="preserve">В рамках подпрограммы «Развитие транспортного комплекса в  Ермаковском районе» на 2014-2016 годы предусматриваются средства в размере 22935,63  тыс. рублей на организацию внутрирайонных пассажирских перевозок по социально значимым маршрутам. Распределение данных средств представлено в приложении №2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В. И. Форсель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рмаковского района</w:t>
        <w:tab/>
        <w:tab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47" w:right="794" w:gutter="0" w:header="709" w:top="902" w:footer="0" w:bottom="737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numPr>
          <w:ilvl w:val="0"/>
          <w:numId w:val="0"/>
        </w:numPr>
        <w:ind w:left="8460" w:hanging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к Паспорту муниципальной подпрограммы Ермаковского район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395"/>
        <w:gridCol w:w="1620"/>
        <w:gridCol w:w="1805"/>
        <w:gridCol w:w="1701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вый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транспортных услуг для населе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ревезенных пассажиров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ассажирских перевозок за соответствующий год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 отдела АСиКХ администрации Ермаковского района                                                                      Н. В. Робенко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Ермаковского района                                                                                                           В.И. Форс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ind w:left="8460" w:hanging="0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ind w:left="8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сурсное обеспечение и прогнозная оценка расходов на реализацию целей муниципальной программы Ермаковского района с учетом источников финансирования, в том числе по уровням бюджетной сист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3906"/>
        <w:gridCol w:w="4479"/>
        <w:gridCol w:w="1281"/>
        <w:gridCol w:w="1184"/>
        <w:gridCol w:w="1184"/>
        <w:gridCol w:w="1060"/>
      </w:tblGrid>
      <w:tr>
        <w:trPr>
          <w:trHeight w:val="600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4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на период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</w:t>
            </w:r>
          </w:p>
        </w:tc>
        <w:tc>
          <w:tcPr>
            <w:tcW w:w="3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  <w:r>
              <w:rPr>
                <w:sz w:val="28"/>
                <w:szCs w:val="28"/>
              </w:rPr>
              <w:t>«Развитие транспортного комплекса в   Ермаковском районе» на 2014-2016 годы</w:t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5,2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5,2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5,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35,63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(*)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 (**)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5,2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5,2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5,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35,63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 отдела АСиКХ администрации Ермаковского района                                                                     Н. В. Робенко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737" w:right="902" w:gutter="0" w:header="709" w:top="1247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Ермаковского района                                                                                                          В.И. Форс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247" w:right="794" w:gutter="0" w:header="709" w:top="902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auto"/>
    <w:pitch w:val="variable"/>
  </w:font>
  <w:font w:name="Parisian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hruti" w:hAnsi="Shruti" w:cs="Shruti"/>
    </w:rPr>
  </w:style>
  <w:style w:type="character" w:styleId="WW8Num1z1">
    <w:name w:val="WW8Num1z1"/>
    <w:qFormat/>
    <w:rPr>
      <w:rFonts w:ascii="ParisianC" w:hAnsi="ParisianC" w:cs="Parisian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hruti" w:hAnsi="Shruti" w:cs="Shrut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hruti" w:hAnsi="Shruti" w:cs="Shrut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hruti" w:hAnsi="Shruti" w:cs="Shrut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6:43:00Z</dcterms:created>
  <dc:creator>Калнин</dc:creator>
  <dc:description/>
  <cp:keywords/>
  <dc:language>en-US</dc:language>
  <cp:lastModifiedBy>302-1s</cp:lastModifiedBy>
  <cp:lastPrinted>2013-10-29T10:31:00Z</cp:lastPrinted>
  <dcterms:modified xsi:type="dcterms:W3CDTF">2013-11-01T01:33:00Z</dcterms:modified>
  <cp:revision>16</cp:revision>
  <dc:subject/>
  <dc:title>Утверждена</dc:title>
</cp:coreProperties>
</file>