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отдел молодежной и информационной политики, физкультуры, спорта и тур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6"/>
          <w:szCs w:val="56"/>
        </w:rPr>
        <w:t>КАЛЕНДАРНЫЙ ПЛА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массов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ортивных мероприятий 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40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595"/>
        <w:gridCol w:w="4512"/>
        <w:gridCol w:w="23"/>
        <w:gridCol w:w="572"/>
        <w:gridCol w:w="979"/>
        <w:gridCol w:w="24"/>
        <w:gridCol w:w="557"/>
        <w:gridCol w:w="1484"/>
        <w:gridCol w:w="34"/>
        <w:gridCol w:w="720"/>
        <w:gridCol w:w="25"/>
        <w:gridCol w:w="3213"/>
        <w:gridCol w:w="27"/>
        <w:gridCol w:w="1307"/>
        <w:gridCol w:w="28"/>
        <w:gridCol w:w="752"/>
        <w:gridCol w:w="28"/>
        <w:gridCol w:w="1125"/>
      </w:tblGrid>
      <w:tr>
        <w:trPr>
          <w:trHeight w:val="345" w:hRule="atLeast"/>
        </w:trPr>
        <w:tc>
          <w:tcPr>
            <w:tcW w:w="35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ероприяти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 проведения 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енных работ</w:t>
            </w:r>
          </w:p>
        </w:tc>
      </w:tr>
      <w:tr>
        <w:trPr>
          <w:trHeight w:val="1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о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Всероссийские массовые  физкультурно- оздоровительные   меро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ая массовая лыжная гонка </w:t>
            </w:r>
            <w:r>
              <w:rPr>
                <w:color w:val="000000"/>
                <w:sz w:val="22"/>
                <w:szCs w:val="22"/>
                <w:u w:val="single"/>
              </w:rPr>
              <w:t>«Лыжня Росси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феврал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14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чих     2 дн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трассы (ГСМ)                 50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>
          <w:trHeight w:val="27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ие массовые соревнования по спортивному ориентированию </w:t>
            </w:r>
            <w:r>
              <w:rPr>
                <w:color w:val="000000"/>
                <w:sz w:val="22"/>
                <w:szCs w:val="22"/>
                <w:u w:val="single"/>
              </w:rPr>
              <w:t>«Российский азимут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из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 место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292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ие массовые соревнования по уличному баскетболу </w:t>
            </w:r>
            <w:r>
              <w:rPr>
                <w:color w:val="000000"/>
                <w:sz w:val="22"/>
                <w:szCs w:val="22"/>
                <w:u w:val="single"/>
              </w:rPr>
              <w:t>«Оранжевый мяч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из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 место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232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ий день бега </w:t>
            </w:r>
            <w:r>
              <w:rPr>
                <w:color w:val="000000"/>
                <w:sz w:val="22"/>
                <w:szCs w:val="22"/>
                <w:u w:val="single"/>
              </w:rPr>
              <w:t>«Кросс Наци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/атле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2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2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чих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акция «Я выбираю спорт как альтернативу пагубным привычкам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декабр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изо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 мест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ПО РАЗДЕЛУ:          19  080          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Традиционные спортивно-массовые мероприятия и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ортивные соревнования в рамках «Дня молодежи»  </w:t>
            </w:r>
            <w:r>
              <w:rPr>
                <w:color w:val="000000"/>
                <w:sz w:val="22"/>
                <w:szCs w:val="22"/>
              </w:rPr>
              <w:t xml:space="preserve">в с.Ермаковско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ир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рмспор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7 39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1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 2 дн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труда рабочих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</w:t>
            </w:r>
          </w:p>
        </w:tc>
      </w:tr>
      <w:tr>
        <w:trPr>
          <w:trHeight w:val="1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                             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</w:tr>
      <w:tr>
        <w:trPr>
          <w:trHeight w:val="1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спорт. оборудовани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3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ние спортивные игры среди клубов по месту жительства 2013 «Сельская зима Ермаковского район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ыжные гон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иатло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ини-фут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инг-бенд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мейные стар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кобежный спор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иатло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февраля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 49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л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306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рактор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снегоход «Буран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216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ал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0</w:t>
            </w:r>
          </w:p>
        </w:tc>
      </w:tr>
      <w:tr>
        <w:trPr>
          <w:trHeight w:val="36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</w:tr>
      <w:tr>
        <w:trPr>
          <w:trHeight w:val="32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бки общекомандные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мест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мест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место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198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удья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2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главному секретарю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 работни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36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 в рамках «Дня России»</w:t>
            </w:r>
            <w:r>
              <w:rPr>
                <w:color w:val="000000"/>
                <w:sz w:val="22"/>
                <w:szCs w:val="22"/>
              </w:rPr>
              <w:t xml:space="preserve"> в с. Ермаковское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</w:rPr>
              <w:t>Первенство района по армрестлинг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трит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69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>
          <w:trHeight w:val="751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                    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33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 в рамках «Дня физкультурника»</w:t>
            </w:r>
            <w:r>
              <w:rPr>
                <w:color w:val="000000"/>
                <w:sz w:val="22"/>
                <w:szCs w:val="22"/>
              </w:rPr>
              <w:t xml:space="preserve"> в с. Ермаковское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л/атле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гири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 4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4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33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                             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спорт. инвентаря и оборудовани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изов по 5 номинация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омплектов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</w:t>
            </w:r>
          </w:p>
        </w:tc>
      </w:tr>
      <w:tr>
        <w:trPr>
          <w:trHeight w:val="33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 в рамках «Дня Защитника Отечества»</w:t>
            </w:r>
            <w:r>
              <w:rPr>
                <w:color w:val="000000"/>
                <w:sz w:val="22"/>
                <w:szCs w:val="22"/>
              </w:rPr>
              <w:t xml:space="preserve"> в с. Ермаковское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</w:rPr>
              <w:t>Первенство района по армрестлингу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Розыгрыш кубка Защитников Отечества по волейболу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розыгрыш кубка Воинов –интернационалистов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/теннис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Открытое первенство района по пауэрлифтингу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6 75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Оплата работы судей по видам спор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Оплата работы секретар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5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500</w:t>
            </w:r>
          </w:p>
        </w:tc>
      </w:tr>
      <w:tr>
        <w:trPr>
          <w:trHeight w:val="40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5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500</w:t>
            </w:r>
          </w:p>
        </w:tc>
      </w:tr>
      <w:tr>
        <w:trPr>
          <w:trHeight w:val="129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Рабочие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, посвященные Дню Победы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</w:rPr>
              <w:t>Розыгрыш кубка «Победы»  по волейболу среди мужских команд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Первенство района по пауэрлифтингу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л/атлетический забе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Открытое Первенство по АРБ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6 55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Оплата работы судей по видам спор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Оплата работы секретарей по видам спорт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5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 500</w:t>
            </w:r>
          </w:p>
        </w:tc>
      </w:tr>
      <w:tr>
        <w:trPr>
          <w:trHeight w:val="33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5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450</w:t>
            </w:r>
          </w:p>
        </w:tc>
      </w:tr>
      <w:tr>
        <w:trPr>
          <w:trHeight w:val="31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е соревнования в рамках </w:t>
            </w:r>
            <w:r>
              <w:rPr>
                <w:b/>
                <w:bCs/>
                <w:color w:val="000000"/>
                <w:sz w:val="22"/>
                <w:szCs w:val="22"/>
              </w:rPr>
              <w:t>«Дня пожилого человека»</w:t>
            </w:r>
            <w:r>
              <w:rPr>
                <w:color w:val="000000"/>
                <w:sz w:val="22"/>
                <w:szCs w:val="22"/>
              </w:rPr>
              <w:t xml:space="preserve"> в с. Ермаковск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ртс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шаки и шахматы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тенни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5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6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58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артакиада  призывной и допризывной молодеж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анды ВПО, КМЖ, ФСК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53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имняя </w:t>
            </w:r>
            <w:r>
              <w:rPr>
                <w:b/>
                <w:bCs/>
                <w:color w:val="000000"/>
                <w:sz w:val="22"/>
                <w:szCs w:val="22"/>
              </w:rPr>
              <w:t>Спартакиада  ветеранов Спорта</w:t>
            </w:r>
            <w:r>
              <w:rPr>
                <w:color w:val="000000"/>
                <w:sz w:val="22"/>
                <w:szCs w:val="22"/>
              </w:rPr>
              <w:t xml:space="preserve"> Ермаковского райн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ькобежный спорт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нг-бенди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е гонки;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-футбол.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атлон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отлон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портивное ориентирование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2-3 </w:t>
            </w:r>
            <w:r>
              <w:rPr>
                <w:bCs/>
                <w:color w:val="000000"/>
                <w:sz w:val="22"/>
                <w:szCs w:val="22"/>
              </w:rPr>
              <w:t xml:space="preserve"> марта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260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снегоход «Буран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288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ал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342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78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удьям по видам спор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6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главному секретарю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49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 работни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артакиада  команд организаций и предприятий </w:t>
            </w:r>
            <w:r>
              <w:rPr>
                <w:color w:val="000000"/>
                <w:sz w:val="22"/>
                <w:szCs w:val="22"/>
              </w:rPr>
              <w:t xml:space="preserve"> Ермаковского района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 стрельб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хма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е стар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теннис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98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главного судьи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39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9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чих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спортинвентаря и оборудовани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439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311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бки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408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 щ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артакиад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лубов по месту жительства </w:t>
            </w:r>
            <w:r>
              <w:rPr>
                <w:color w:val="000000"/>
                <w:sz w:val="22"/>
                <w:szCs w:val="22"/>
              </w:rPr>
              <w:t xml:space="preserve"> граждан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/теннис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армспорт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дартс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волейбо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налитический отчет о работе КМЖ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0 65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 и рабочих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>
          <w:trHeight w:val="50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приз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 мест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 мест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3 место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ВСЕГО ПО РАЗДЕЛУ:   104 23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айонные соревнования по видам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спорт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Первенство по армрестлинг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секретар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-пауза, минеральная вод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радные статуэтки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окс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турнир Ермаковского  района по боксу среди  КМЖ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none"/>
              </w:rPr>
              <w:t>4 08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й 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чих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секретар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медалей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фисной бумаги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ейбол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ождественский межрайонный турнир» по волейбо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77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убк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з 8 марта» по волейболу (женщины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37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 по видам спорт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диционный ветеранский турнир по волейбо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 команды учреждений и организаций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37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 по видам спорт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3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ый турнир  по пляжному волейболу среди мужских команд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33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секретарь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команд к месту соревновани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-пауза, минеральная вод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ки (Ника)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скетбол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нир по баскетболу памяти В. И.  Звягина (возраст участников от 16 лет) в п. Танзыб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ьи и секретаря по видам спорт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команд к месту проведения соревновани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пта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Первенство Ермаковского района среди мужских команд (1 этап Кубка вызо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47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ьи и секретаря по видам спор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рабочих 2 дн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Первенство Ермаковского района среди женских коман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 по видам спорт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рабочих 2 дн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емпионат Ермаковского района по Русской лапте  - 3 этап - финал</w:t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1 этап — май, 2 этап - июнь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ю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5 4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плата работы судьи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Оплата медработника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риобретение грамот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ыжные гонки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ткрытие зимнего спортивного сез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0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 по видам спор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чих 1 день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на подготовку трасс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ие зимнего спортивного сез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0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 по видам спор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чих 1 ден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на подготовку трасс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пашный бой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Турнир по армейскому рукопашному бо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ВПО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40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главного судьи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судей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техперсонала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рабочих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радные статуэтки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ннис настольный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района в командном зачет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4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СМ для доставки спортинвентаря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ифутбол</w:t>
            </w:r>
          </w:p>
        </w:tc>
      </w:tr>
      <w:tr>
        <w:trPr>
          <w:trHeight w:val="308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пионат района среди мужских коман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кабрь-март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 27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диционный турнир по мини-футболу «Золотая осень» на призы газеты «Нив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07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рабочих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моты         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йнтбол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турнир по пейнтболу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9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ьи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оборудования и команды к месту соревновани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риков для стрельб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хматы  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мпионат района по шахматам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апрел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6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 судей и  секретар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пионат района по “активным” шахмата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-декабр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760</w:t>
            </w:r>
          </w:p>
          <w:p>
            <w:pPr>
              <w:pStyle w:val="Normal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 судьи и 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Фаербол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ок района по фаерболу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320 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ьи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рабочих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спортинвен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о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3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района по фаерболу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-июл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1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162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73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к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16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оккей с мячом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ие зимнего спортивного сезона по хоккею с мяч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94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рабочих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ок Ермаковского района по ринк-бенд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март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2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ьи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работы рабочих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спортинвен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о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ВСЕГО ПО РАЗДЕЛУ:  </w:t>
            </w:r>
            <w:r>
              <w:rPr>
                <w:b/>
                <w:color w:val="auto"/>
                <w:sz w:val="26"/>
                <w:szCs w:val="26"/>
              </w:rPr>
              <w:t xml:space="preserve"> 87 6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Детские спортивные игры Красноярского края “Юный Олимпиец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ини-хоккей с мяч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 1999 — 2000 г.р. </w:t>
            </w:r>
            <w:r>
              <w:rPr>
                <w:b/>
                <w:color w:val="000000"/>
                <w:sz w:val="22"/>
                <w:szCs w:val="22"/>
              </w:rPr>
              <w:t>(финал в г. Красноярск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 февраля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0"/>
              </w:rPr>
              <w:t>27 56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на соревнованиях 2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тание водителя 4 дня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0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>
          <w:trHeight w:val="28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Белые молнии» (юноши, дев. 1999 г. р. и младше)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Зеленогорск (6 чел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ш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о-шашки» в г. Красноярск (10 чел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ноши, 5 че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вушки, 5 чел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8 1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280  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 1 сутк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т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жаный мяч»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ноши 1997 - 1998 г.р</w:t>
            </w:r>
            <w:r>
              <w:rPr>
                <w:b/>
                <w:color w:val="000000"/>
                <w:sz w:val="22"/>
                <w:szCs w:val="22"/>
              </w:rPr>
              <w:t>. (Зона и финал в г. Красноярск 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 июн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4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2 суто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на соревнованиях 2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тание водителя 6 д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0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2 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ая лап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олотая бита» (юноши 1998 г. и младше) п. Курагино (10 чел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5 82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</w:tr>
      <w:tr>
        <w:trPr>
          <w:trHeight w:val="289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1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1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олейбо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Летающий мяч»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 (1997-98 г.р.)  зона и финал в  г. Красноярс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вушки, (1997-98 г.р.)  зона и финал в  г. Красноярск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 - ноябр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58 92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4 сутк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на соревнованиях 4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8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тание водителя 12 дня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0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4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скет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ранжевый мяч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 (1997-1998 г.р.) зона и финал в г. Красноярс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вушки (1997-1998 г.р.) зона и финал в г. Красноярск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р.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ябрь 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58 92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4 сутк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на соревнованиях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8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тание водителя 12 дня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0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4 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3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иатлон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ноши, девушки (1998-1999 г.р., 2000-2001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иревой спорт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ноши (1998-1999 г.р.)</w:t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ВСЕГО ПО РАЗДЕЛУ:   209 340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Адаптивный 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спортивный Фестиваль для людей с ограниченными возможностями здоровья в рамках недели инвалид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хматы-шаш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спор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дание мяч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38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ля доставки спортинвен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ональном этапе краевой Спартакиады инвалидов (г. Минусинск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положению)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л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тание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+1+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ВСЕГО ПО РАЗДЕЛУ: 9 1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b/>
                <w:color w:val="000000"/>
                <w:sz w:val="22"/>
                <w:szCs w:val="22"/>
              </w:rPr>
              <w:t xml:space="preserve">. Участие в зональных, краевых  и российских соревнованиях по видам спор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альный турнир Чемпионата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мини футболу</w:t>
            </w:r>
            <w:r>
              <w:rPr>
                <w:color w:val="000000"/>
                <w:sz w:val="22"/>
                <w:szCs w:val="22"/>
              </w:rPr>
              <w:t xml:space="preserve"> среди муж. команд (п. Курагино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лану Министерства Кр. кр.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 480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ень соревнован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ткрытый турнир по баскетболу памяти Видуто (г. Минусинск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арт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 06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СМ (Ермаковское — Минусинск - Ермаковское)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в день соревновани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водител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гиональный турнир по волейболу среди мужских команд на призы Главы Новоселовского района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пре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632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СМ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 72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живание спортсмен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спортсменов в день соревнований 1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водителя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Открытый турнир г. Шарыпово по волейболу среди мужских команд 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пре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9 52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СМ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 12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живание спортсмен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3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спортсменов в день соревнований 1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в дороге 1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водителя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ткрытое первенство п. Курагино по волейболу среди женских команд территорий юга Красноярского края на призы главы п. Курагино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арт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 44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СМ 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4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спортсмен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водителя 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ткрытое первенство  Красноярского края по Русской лапте среди мужских команд п. Курагино, 2 этап кубка вызова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юн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color w:val="0000FF"/>
                <w:sz w:val="22"/>
                <w:szCs w:val="22"/>
              </w:rPr>
              <w:t>2 06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СМ (Ермаковское — Курагино - Ермаковское)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спортсмен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 водител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льное соревнования юга Красноярского края по мини-футболу «Сельская зима Красноярья», с. Селиваниха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января</w:t>
            </w:r>
          </w:p>
        </w:tc>
        <w:tc>
          <w:tcPr>
            <w:tcW w:w="20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67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спортсменов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ткрытое первенство  Красноярского края по Русской лапте среди мужских команд (п. Б - Улуй, 3 этап кубка вызова)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юль</w:t>
            </w:r>
          </w:p>
        </w:tc>
        <w:tc>
          <w:tcPr>
            <w:tcW w:w="20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 6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.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ГСМ (Ермаковское — п. Б-Улуй- Ермаковское)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920</w:t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.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спортсменов 2д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.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ание  водителя 2 д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0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00</w:t>
            </w:r>
          </w:p>
        </w:tc>
      </w:tr>
      <w:tr>
        <w:trPr>
          <w:trHeight w:val="306" w:hRule="atLeast"/>
        </w:trPr>
        <w:tc>
          <w:tcPr>
            <w:tcW w:w="63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льные соревнования юга Красноярского края по ринк-бенди. Сельская зима Красноярья», с. Селиваниха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157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января</w:t>
            </w:r>
          </w:p>
        </w:tc>
        <w:tc>
          <w:tcPr>
            <w:tcW w:w="209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правка ГСМ легкового автомобиля  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414" w:hRule="atLeast"/>
        </w:trPr>
        <w:tc>
          <w:tcPr>
            <w:tcW w:w="63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микроавтобус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</w:tr>
      <w:tr>
        <w:trPr>
          <w:trHeight w:val="396" w:hRule="atLeast"/>
        </w:trPr>
        <w:tc>
          <w:tcPr>
            <w:tcW w:w="63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спортсмено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493" w:hRule="atLeast"/>
        </w:trPr>
        <w:tc>
          <w:tcPr>
            <w:tcW w:w="63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евой турнир  </w:t>
            </w:r>
            <w:r>
              <w:rPr>
                <w:b/>
                <w:bCs/>
                <w:color w:val="000000"/>
                <w:sz w:val="22"/>
                <w:szCs w:val="22"/>
              </w:rPr>
              <w:t>по армспорту</w:t>
            </w:r>
            <w:r>
              <w:rPr>
                <w:color w:val="000000"/>
                <w:sz w:val="22"/>
                <w:szCs w:val="22"/>
              </w:rPr>
              <w:t xml:space="preserve"> памяти мастера спорта  России международного класса И. Кербиса (юноши, девушки   1998-99 г.р.; юноши, девушки 1996-97 г.р.) г. Красноярск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 февраля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5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ждественский турнир </w:t>
            </w:r>
            <w:r>
              <w:rPr>
                <w:b/>
                <w:bCs/>
                <w:color w:val="000000"/>
                <w:sz w:val="22"/>
                <w:szCs w:val="22"/>
              </w:rPr>
              <w:t>по хоккею с мячом</w:t>
            </w:r>
            <w:r>
              <w:rPr>
                <w:color w:val="000000"/>
                <w:sz w:val="22"/>
                <w:szCs w:val="22"/>
              </w:rPr>
              <w:t xml:space="preserve"> в п. Шушенское (3 игры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</w:t>
            </w:r>
          </w:p>
        </w:tc>
      </w:tr>
      <w:tr>
        <w:trPr>
          <w:trHeight w:val="33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3 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ый турнир г. Минусинска </w:t>
            </w:r>
            <w:r>
              <w:rPr>
                <w:b/>
                <w:bCs/>
                <w:color w:val="000000"/>
                <w:sz w:val="22"/>
                <w:szCs w:val="22"/>
              </w:rPr>
              <w:t>по пауэрлифтингу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т 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color w:val="000000"/>
                <w:sz w:val="22"/>
                <w:szCs w:val="22"/>
              </w:rPr>
              <w:t>по пейнтболу</w:t>
            </w:r>
            <w:r>
              <w:rPr>
                <w:color w:val="000000"/>
                <w:sz w:val="22"/>
                <w:szCs w:val="22"/>
              </w:rPr>
              <w:t xml:space="preserve"> (п. Шушенское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АРБ</w:t>
            </w:r>
            <w:r>
              <w:rPr>
                <w:color w:val="000000"/>
                <w:sz w:val="22"/>
                <w:szCs w:val="22"/>
              </w:rPr>
              <w:t xml:space="preserve"> в г Красноярск 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апреля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2 58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</w:t>
            </w:r>
          </w:p>
        </w:tc>
      </w:tr>
      <w:tr>
        <w:trPr>
          <w:trHeight w:val="343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1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3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рмспорту</w:t>
            </w:r>
            <w:r>
              <w:rPr>
                <w:color w:val="000000"/>
                <w:sz w:val="22"/>
                <w:szCs w:val="22"/>
              </w:rPr>
              <w:t xml:space="preserve"> (2 дня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-10 октября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5 68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2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2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4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Открытое Первенство Хакасии  по </w:t>
            </w:r>
            <w:r>
              <w:rPr>
                <w:b/>
                <w:bCs/>
                <w:color w:val="auto"/>
                <w:sz w:val="22"/>
                <w:szCs w:val="22"/>
              </w:rPr>
              <w:t>армспорту, посв. празднованию Чалпан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прел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6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спортсменов 10 чел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. Абакан по армспорту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спортсменов 10 чел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русской лапте: </w:t>
            </w:r>
            <w:r>
              <w:rPr>
                <w:color w:val="000000"/>
                <w:sz w:val="22"/>
                <w:szCs w:val="22"/>
              </w:rPr>
              <w:t>мужчины, женщины, 17 лет и старше (г. Красноярск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18 август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6 42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на период соревнований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94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ый Чемпионат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легкоатлетическому кросс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. Сосновоборск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— 30 сентября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0 34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color w:val="000000"/>
                <w:sz w:val="22"/>
                <w:szCs w:val="22"/>
              </w:rPr>
              <w:t>по шахмата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. Красноярск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положению 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6 08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(туда-обратно)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2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вольной борьбе </w:t>
            </w:r>
            <w:r>
              <w:rPr>
                <w:color w:val="000000"/>
                <w:sz w:val="22"/>
                <w:szCs w:val="22"/>
              </w:rPr>
              <w:t>(г. Красноярск)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положению 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3 48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ПО РАЗДЕЛУ:    </w:t>
            </w:r>
            <w:r>
              <w:rPr>
                <w:b/>
                <w:bCs/>
                <w:color w:val="auto"/>
                <w:sz w:val="26"/>
                <w:szCs w:val="26"/>
              </w:rPr>
              <w:t>131 725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Краевые рейтинговые комплексные спартакиад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ая спартакиада призывной и допризывной молодежи (г. Красноярск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 команда — победитель районных соревнований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6 42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ртакиада Совета муниципальных образований (п. Шушенское — зона, п. Тесь - финал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фут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: главы администраций сельсоветов, председатели советов ветеранов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юль — з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сентября - финал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  - Шушенско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-- Тес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2 дн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спортсменов 2 дн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няя Спартакиада ветеранов спорта Красноярского края 2 дн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нг-бенд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ькобежный спор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ствует районная сборная ветеранов спор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17 марта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31 96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3 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ел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5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3 с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ие зимние спортивные игры </w:t>
            </w:r>
            <w:r>
              <w:rPr>
                <w:b/>
                <w:color w:val="000000"/>
                <w:sz w:val="22"/>
                <w:szCs w:val="22"/>
              </w:rPr>
              <w:t>«Сельская Зима Красноярья</w:t>
            </w:r>
            <w:r>
              <w:rPr>
                <w:color w:val="000000"/>
                <w:sz w:val="22"/>
                <w:szCs w:val="22"/>
              </w:rPr>
              <w:t xml:space="preserve">» 2 дня в г. Канск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атло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ний мини футбол (зона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ькобежный спорт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нг-бенди (зон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вует районная сборная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17 февраля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 29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ГСМ АИ-9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ли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чел. х 3 су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тание спортсменов и представителя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чел. х 4 су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 х 5 су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 жизни и здоровья спортсмен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артакиада государственных и муниципальных служащих </w:t>
            </w:r>
            <w:r>
              <w:rPr>
                <w:color w:val="000000"/>
                <w:sz w:val="22"/>
                <w:szCs w:val="22"/>
              </w:rPr>
              <w:t xml:space="preserve">(в том числе зональные отборочные туры по видам спорта </w:t>
            </w:r>
            <w:r>
              <w:rPr>
                <w:b/>
                <w:bCs/>
                <w:color w:val="000000"/>
                <w:sz w:val="22"/>
                <w:szCs w:val="22"/>
              </w:rPr>
              <w:t>2 раза в Красноярск; 4 раза в Курагино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футбол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кетболу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хматы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ейбол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е гонк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ет сборная команда государственных и муниципальных служащих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оложению</w:t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58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о п. Курагино и обратно 4 раз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 до г. Красноярск 2 раз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Курагино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г. Красноярск 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 дороге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(г. Красноярск) 2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(Курагино) 4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водителя в Красноярске 6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ивание водителя в г. Красноярск 2 с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ВСЕГО ПО РАЗДЕЛУ: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6"/>
                <w:szCs w:val="26"/>
              </w:rPr>
              <w:t>114 33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b/>
                <w:color w:val="000000"/>
                <w:sz w:val="22"/>
                <w:szCs w:val="22"/>
              </w:rPr>
              <w:t>. Организация и проведение краевых соревнований на территории Ермаков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юношеский турнир по вольной борьбе на призы Муниципального образования «Ермаковский район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 воспитанники ДЮСШ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 13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главного судьи и секретар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чел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 2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рабочих 2 д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СМ для доставки спортинвентаря 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-пауза, минеральная вод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шт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изов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color w:val="000000"/>
                <w:sz w:val="26"/>
                <w:szCs w:val="26"/>
              </w:rPr>
              <w:t xml:space="preserve">ВСЕГО ПО РАЗДЕЛУ:   </w:t>
            </w:r>
            <w:r>
              <w:rPr>
                <w:b/>
                <w:color w:val="000000"/>
              </w:rPr>
              <w:t>47 130</w:t>
            </w:r>
          </w:p>
        </w:tc>
      </w:tr>
      <w:tr>
        <w:trPr>
          <w:trHeight w:val="607" w:hRule="atLeast"/>
        </w:trPr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 ПО КАЛЕНДЕРНОМУ ПЛАНУ:       714 730  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  <w:t xml:space="preserve"> </w:t>
      </w:r>
    </w:p>
    <w:p>
      <w:pPr>
        <w:pStyle w:val="Normal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3:56:00Z</dcterms:created>
  <dc:creator>макс</dc:creator>
  <dc:description/>
  <dc:language>en-US</dc:language>
  <cp:lastModifiedBy>макс</cp:lastModifiedBy>
  <cp:lastPrinted>2013-07-15T15:26:00Z</cp:lastPrinted>
  <dcterms:modified xsi:type="dcterms:W3CDTF">2013-02-18T03:16:00Z</dcterms:modified>
  <cp:revision>16</cp:revision>
  <dc:subject/>
  <dc:title>АДМИНИСТРАЦИЯ ЕРМАКОВСКОГО РАЙОНА</dc:title>
</cp:coreProperties>
</file>