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39"/>
      <w:bookmarkEnd w:id="0"/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Я ПРОЕКТА БЮДЖЕТА МУНИЦИПАЛЬН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БРАЗОВАНИЯ ЕРМАКОВСКИЙ РАЙОН НА ОЧЕРЕДНОЙ ФИНАНСОВЫЙ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Настоящий Порядок определяет перечень действий участников бюджетного процесса при составлении проекта бюджета муниципального образования Ермаковский район на очередной финансовый год и плановый период (далее - проект местного бюджет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Понятия и определения, используемые в настоящем Порядке, применяются, в значениях, предусмотренных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нормативными правовыми актами Российской Федерации, Красноярского края и муниципальными правовыми актами органов местного самоуправления муниципального образования Ермаковский райо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настоящем Порядке используются следующие сокращ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инансовое управление - Финансовое управление Администрации Ермаков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дел планирования и экономического развития -Отдел планирования и экономического развития Администрации Ермаков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ел земельных и имущественных отношений -Отдел земельных и имущественных отношений Администрации Ермаков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услуг (муниципальных работ) -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униципальных услуг (муниципальных работ), утвержденных Постановлением администрации района от 07.12.2011г. № 759-02«Об утверждении ведомственного перечня муниципальных услуг, оказываемых (выполняемых)  муниципальными бюджетными и  казенными образовательными  учреждениями Ермаковского района, находящегося в ведении  управления образования Администрации Ермаковского района,в качестве основных видов деятельности»; приказов управления культуры №№2, 32-0,от 02.09.2011г. «Об утверждении ведомственного перечня муниципальных услуг (работ)», №859-п от21.12.02012г «Об утверждении ведомственного перечня муниципальных услуг, оказываемых (выполняемых)  муниципальными бюджетными учреждениями социального обслуживания Ермаковского района, в качестве основных видов деятельност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юджетная комиссия - бюджетная комиссия по разработке проекта бюджета муниципального образования Ермаковский район на очередной финансовый год и плановый период, проектов решений о внесении изменений в решение районного Совета депутатов о бюджете муниципального образования Ермаковский район, оперативного управления бюджетом, утвержденная настоящим  Постановлением главы администрации райо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сновы составления проекта местного бюдже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роект местного бюджета составляется и утверждается сроком на три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Исходной базой для разработки проекта местного бюджет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</w:t>
      </w:r>
      <w:hyperlink r:id="rId4">
        <w:r>
          <w:rPr>
            <w:rStyle w:val="InternetLink"/>
            <w:sz w:val="28"/>
            <w:szCs w:val="28"/>
          </w:rPr>
          <w:t>Бюджетное послание</w:t>
        </w:r>
      </w:hyperlink>
      <w:r>
        <w:rPr>
          <w:sz w:val="28"/>
          <w:szCs w:val="28"/>
        </w:rPr>
        <w:t xml:space="preserve"> Президент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сновные направления бюджетной и налоговой политики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прогноз социально-экономического развития Красноярского кр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) прогноз социально-экономического развития муниципального образования Ермаковский райо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) отчет об исполнении местного бюджета за отчетный финансовый год и основные показатели ожидаемого исполнения местного бюджета в текущем финансовом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) нормативные правовые акты (проекты нормативных правовых актов) органов местного самоуправления муниципального образования Ермаковский район, касающиеся вопросов составления проекта местного бюджета, межбюджетных отно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реестр расходных обязательств муниципального образования Ермаковский район и изменения, которые планируется в него внести в связи с проектами нормативных правовых актов, договорами, соглашениями, определяющими расходные обязательства муниципального образования Ермаковский район;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) программа социально-экономического развития муниципального 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рмаков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2020 года;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) муниципальные программы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3. Перечень действий структурных подразделений администрации Ермаковского район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и главных распорядителей (распорядителей) бюджетных средств, осуществляемых при составлении проекта местного бюджет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Глава администрации Ермаковского района при составлении проекта местного бюджет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тверждает перечень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утверждает муниципальные программы, реализуемые на территории муниципального образования Ермаковский район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носит в районный Совет депутатов проект местного бюджета и представляемые вместе с ним документы и материал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) координирует работу структурных подразделений администрации Ермаковского района, участвующих в формировании проекта бюджета муниципального образования Ермаковский район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Финансовое управление организует составление и формирует проект местного бюджета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представляет и согласовывает с главой администрации Ермаковского района основные параметры бюджета муниципального образования Ермаковский район на очередной финансовый год и плановый период для защиты их в Министерстве финансов Красноярского кр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выносит на рассмотрение Бюджетной комиссии основные параметры и целевые направления бюджета муниципального образования Ермаковский район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едставляет главе администрации Ермаковского района проект бюджета муниципального образования Ермаковский район на очередной финансовый год и плановый период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едет реестр предоставленных в соответствии с решениями Ермаковского районного Совета депутатов налоговых льгот по местным налогам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) осуществляет расчет сводной оценки потерь (оценку недополученных доходов) местного бюджета от предоставленных налоговых льгот по местным налог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ж) обеспечивает методологическое руководство по уточнению перечня муниципальных услуг (муниципальных рабо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) ведет реестр расходных обязательств муниципального образов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Ермаковский район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устанавливает методику планирования бюджетных ассигнований местного бюджет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) координирует и контролирует деятельность главных администраторов доходов местного бюджета (далее - администраторы) по формированию прогноза поступлений доходов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л) осуществляет расчет прогноза поступлений по доходам местного бюджета в соответствии с Методикой расчета прогноза доходов бюджета муниципального образования Ермаковский район на очередной финансовый год и плановый период, утвержденной Приказом руководителя финансового управления администрации Ермаков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м</w:t>
        </w:r>
      </w:hyperlink>
      <w:r>
        <w:rPr>
          <w:sz w:val="28"/>
          <w:szCs w:val="28"/>
        </w:rPr>
        <w:t>) совместно с отделом планирования и экономического развития разрабатывает проект основных направлений бюджетной и налоговой политики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к</w:t>
        </w:r>
      </w:hyperlink>
      <w:r>
        <w:rPr>
          <w:sz w:val="28"/>
          <w:szCs w:val="28"/>
        </w:rPr>
        <w:t xml:space="preserve">) представляет главе администрации района проект решения районного  Совета депутатов о местном бюджете, а также документы и материалы, подлежащие внесению в районный Совет депутатов одновременно с указанным проектом реш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формирует проект местного бюджета в том числ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прогноз поступлений по кодам классификации доходов местного бюдж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ожидаемого исполнения местного бюджета на текущий финансовый год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осуществляет планирование бюджетных ассигнований бюджета муниципального образования Ермаковский район на очередной финансовый год и плановый период в соответствии с Методикой, утвержденной приказом руководителя Финансового управления Администрации рай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авливает совместно с главными распорядителями (распорядителями) бюджетных средств распределение расчетно-нормативных затрат на очередной финансовый год и плановый период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формирует проект решения районного Совета депутатов о местном бюджете, а также документы и материалы, подлежащие внесению в районный Совет депутатов одновременно с указанным проектом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се этапы формирования проекта местного бюджета осуществляется на основании графика мероприятий, утвержденного настоящим постановлением  (Приложение № 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 Отдел планирования и экономического развития при составлении проекта местного бюджета на основании графика мероприятий (Приложение № 1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формирует перечень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существляет методическое руководство и координацию по разработке и  утверждению муниципальных программ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осуществляет экспертизу муниципальных программ на соответствие макету и полноты отражения индикаторов результатив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формирует реестр мероприятий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) обеспечивает методологическое руководство по уточнению перечня                        муниципальных услуг (муниципальных работ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осуществляет расчет норматива субсидирования 1-го км пробега транспортного средства с пассажирами на территории муниципального образования Ермаковский район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ж) проводит оценку бюджетной и социальной эффективности предоставляемых (планируемых к предоставлению) налоговых льгот по местным налог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) совместно с финансовым управлением разрабатывает проект основных направлений бюджетной и налоговой политики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согласовывает расчет физических объемов предоставления муниципальных услуг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расчет субсидии на пассажирские перевозки по муниципальным маршрутам регулярных перевозок автомобильным транспорт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экспертизу и согласование расчета субсидии на возмещение расходов, связанных с оказанием услуг согласно гарантированному перечню услуг по погребению умерш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. Администраторы доходов при составлении проекта местного бюджета, разрабатывают и согласовывают с финансовым управлением прогноз объемов поступлений в местный бюджет по соответствующим кодам классификации доходов местного бюджета с ожидаемой оценкой поступлений в текущем финансовом году в соответствии с графиком мероприятий (Приложение № 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и составлении проекта местного бюджета участники муниципальных программ (далее по тексту – МП) направляют соисполнителям МП информацию по мероприятиям МП, в реализации которых участвуют либо планируют участвовать, начиная с очередного финансового год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ь МП осуществляет сбор информации по соответствующей подпрограмме МП и направляет её ответственному исполнителю (разработчику) М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ветственный исполнитель (разработчик) МП предоставляет на рассмотрение в Финансовое управление подробный расчет затрат на реализацию каждого программного мероприятия в соответствии с нумерацией основных мероприятий по МП согласно Приложению 3 к Порядку разработки, утверждения, реализации и проведения оценки эффективности реализации муниципальных программ на территории муниципального образования Ермаковский район, утвержденному постановлением администрации района (далее – Порядок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осуществляет согласование финансовых показателей, а затем направляет их в отдел планирования и экономического развития для формирования реестра мероприятий М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дел планирования и экономического развития формирует реестр мероприятий МП и направляет его на рассмотрение бюджет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согласовании бюджетной комиссией реестра мероприятий МП ответственный исполнитель (разработчик) МП осуществляет разработку, согласование и утверждение проекта МП в соответствии с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3.</w:t>
        </w:r>
      </w:hyperlink>
      <w:r>
        <w:rPr>
          <w:sz w:val="28"/>
          <w:szCs w:val="28"/>
        </w:rPr>
        <w:t>6. При составлении проекта местного бюджета главные распорядители (распорядители) бюджетных средств в соответствии с графиком мероприятий (Приложение № 1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точняют перечень муниципальных программ и под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уточняют перечень муниципальных услуг (муниципальных работ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огласовывают с отраслевыми Министерствами Красноярского края расходы по новой сети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одготавливают пояснительные записки, обоснование объемов бюджетных ассигнований и другие материалы, необходимые для составления проекта местного бюдж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представляют объемы финансирования по бюджетной смете муниципальных казенных учреждений (включая исполнительные органы местного самоуправления муниципального образования Ермаковский район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объемы финансирования по действующим и принимаемым расходным обязательствам за счет средств местного бюдж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формируют муниципальные задания в отношении муниципальных бюджетных, автономных и казенных учреждений в соответствии с порядком формирования и финансового обеспечения выполнения муниципального задания в отношении муниципальных бюджетных, автономных и казенных учреждений, в соответствии с Постановлением Администрации района 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hyperlink r:id="rId8">
        <w:r>
          <w:rPr>
            <w:rStyle w:val="InternetLink"/>
            <w:sz w:val="28"/>
            <w:szCs w:val="28"/>
          </w:rPr>
          <w:t>3.</w:t>
        </w:r>
      </w:hyperlink>
      <w:r>
        <w:rPr>
          <w:sz w:val="28"/>
          <w:szCs w:val="28"/>
        </w:rPr>
        <w:t>7.Отдел архитектуры, строительства и коммунального хозяйства при составлении проекта местного бюджета в соответствии с графиком мероприятий (Приложение № 1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разрабатывает предложения по формированию перечня объектов строительства и реконструкции муниципальной собственности, определяет состав расходов инвестиционного характера, разрабатывает предложения по распределению объема расходов инвестиционного характера по главным распорядителям (распорядителям) бюджетных средств и направляют для рассмотрения на Бюджетную комисс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предоставляет распределение объема финансирования муниципальных работ с подробной пояснительной запиской в част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текущих и капитальных ремонтов объектов муниципальной собственности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в строительства и реконструкции муниципальной собственности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ов наружного освещения улиц, дорог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ого ремонта объектов на рассмотрение бюджетной комиссии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разрабатывает и согласовывает бюджетные ассигнования в рамках перечня объектов строительства и реконструкции муниципальной собствен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согласовывает бюджетные ассигнования  в рамках мероприятий по капитальному ремонту объектов муниципальной собствен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согласовывает бюджетные ассигнования  в рамках мероприятий по текущему ремонту объектов муниципальной собствен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разрабатывает и согласовывает бюджетные ассигнования  в рамках мероприятий по капитальному ремонту объектов наружного освещения улиц, доро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разрабатывает и заносит расчетные данные, необходимые для реализации мероприятий по компенсации выпадающих доходов организациям, предоставляющим населению жилищные и коммунальные услуг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разрабатывает и заносит расчетные данные, необходимые для реализации мероприятий по капитальному ремонту на объектах жилищного фонда муниципального образования Ермаковский район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3.</w:t>
        </w:r>
      </w:hyperlink>
      <w:r>
        <w:rPr>
          <w:sz w:val="28"/>
          <w:szCs w:val="28"/>
        </w:rPr>
        <w:t>8. В случае если суммарный объем планируемых бюджетных ассигнований с учетом принимаемых расходных обязательств, превысит предельно допустимый процент дефицита местного бюджета от общего годового объема доходов местного бюджета, Финансовое управление осуществляет проведение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носит предложения о сокращении бюджетных ассигнований по муниципальным работам на рассмотрение Бюджет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0">
        <w:r>
          <w:rPr>
            <w:rStyle w:val="InternetLink"/>
            <w:sz w:val="28"/>
            <w:szCs w:val="28"/>
          </w:rPr>
          <w:t>3.</w:t>
        </w:r>
      </w:hyperlink>
      <w:r>
        <w:rPr>
          <w:sz w:val="28"/>
          <w:szCs w:val="28"/>
        </w:rPr>
        <w:t>9. В случае необходимости внесения изменений в ранее утвержденные основные показатели местного бюджета в результате уточнения основных параметров социально-экономического развития муниципального образования Ермаковский район и (или) изменения законодательства Российской Федерации и согласования параметром бюджета с министерством финансов Красноярского края, Финансовое управление вправе скорректировать объемы бюджетных ассигнований (в части, касающейся расходов инвестиционного характера - на основании решения Бюджетной комиссии) путем включения или исключения из них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1">
        <w:r>
          <w:rPr>
            <w:rStyle w:val="InternetLink"/>
            <w:sz w:val="28"/>
            <w:szCs w:val="28"/>
          </w:rPr>
          <w:t>3.1</w:t>
        </w:r>
      </w:hyperlink>
      <w:r>
        <w:rPr>
          <w:sz w:val="28"/>
          <w:szCs w:val="28"/>
        </w:rPr>
        <w:t>0. Составление проекта местного бюджета осуществляется в соответствии с графиком мероприятий (Приложение № 1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49"/>
        </w:tabs>
        <w:ind w:left="54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5E7B7A55B01F3C98CCB8B83F6A7870118490490829217C6E7F908623w2Q0G" TargetMode="External"/><Relationship Id="rId3" Type="http://schemas.openxmlformats.org/officeDocument/2006/relationships/hyperlink" Target="consultantplus://offline/ref=B15E7B7A55B01F3C98CCA6B529062779178BC84606252C2F397DC1D32D253459B4D2064CDBCA361DFD78w6QDG" TargetMode="External"/><Relationship Id="rId4" Type="http://schemas.openxmlformats.org/officeDocument/2006/relationships/hyperlink" Target="consultantplus://offline/ref=B15E7B7A55B01F3C98CCB8B83F6A7870118097420025217C6E7F908623w2Q0G" TargetMode="External"/><Relationship Id="rId5" Type="http://schemas.openxmlformats.org/officeDocument/2006/relationships/hyperlink" Target="consultantplus://offline/ref=B15E7B7A55B01F3C98CCA6B529062779178BC84606232D29397DC1D32D253459B4D2064CDBCA361DFD7Aw6QAG" TargetMode="External"/><Relationship Id="rId6" Type="http://schemas.openxmlformats.org/officeDocument/2006/relationships/hyperlink" Target="consultantplus://offline/ref=B15E7B7A55B01F3C98CCA6B529062779178BC84606232D29397DC1D32D253459B4D2064CDBCA361DFD7Aw6QAG" TargetMode="External"/><Relationship Id="rId7" Type="http://schemas.openxmlformats.org/officeDocument/2006/relationships/hyperlink" Target="consultantplus://offline/ref=B15E7B7A55B01F3C98CCA6B529062779178BC84606232D29397DC1D32D253459B4D2064CDBCA361DFD78w6QDG" TargetMode="External"/><Relationship Id="rId8" Type="http://schemas.openxmlformats.org/officeDocument/2006/relationships/hyperlink" Target="consultantplus://offline/ref=B15E7B7A55B01F3C98CCA6B529062779178BC84606232D29397DC1D32D253459B4D2064CDBCA361DFD78w6QDG" TargetMode="External"/><Relationship Id="rId9" Type="http://schemas.openxmlformats.org/officeDocument/2006/relationships/hyperlink" Target="consultantplus://offline/ref=B15E7B7A55B01F3C98CCA6B529062779178BC84606232D29397DC1D32D253459B4D2064CDBCA361DFD78w6QDG" TargetMode="External"/><Relationship Id="rId10" Type="http://schemas.openxmlformats.org/officeDocument/2006/relationships/hyperlink" Target="consultantplus://offline/ref=B15E7B7A55B01F3C98CCA6B529062779178BC84606232D29397DC1D32D253459B4D2064CDBCA361DFD78w6QDG" TargetMode="External"/><Relationship Id="rId11" Type="http://schemas.openxmlformats.org/officeDocument/2006/relationships/hyperlink" Target="consultantplus://offline/ref=B15E7B7A55B01F3C98CCA6B529062779178BC84606232D29397DC1D32D253459B4D2064CDBCA361DFD78w6QD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1:45:00Z</dcterms:created>
  <dc:creator>Концевич Станислав Игоревич</dc:creator>
  <dc:description/>
  <cp:keywords/>
  <dc:language>en-US</dc:language>
  <cp:lastModifiedBy>Светлана Ивановна</cp:lastModifiedBy>
  <cp:lastPrinted>2013-08-05T09:47:00Z</cp:lastPrinted>
  <dcterms:modified xsi:type="dcterms:W3CDTF">2013-08-05T01:47:00Z</dcterms:modified>
  <cp:revision>3</cp:revision>
  <dc:subject/>
  <dc:title>Приложении 1</dc:title>
</cp:coreProperties>
</file>