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к постановлению администрации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от 05.08.2013г. № 517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РАБОТКЕ ПРОЕКТА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РМАКОВСКИЙ РАЙОН НА ОЧЕРЕДНОЙ ФИНАНСОВЫЙ ГОД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ОВЫЙ ПЕРИ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2975"/>
        <w:gridCol w:w="2142"/>
        <w:gridCol w:w="2261"/>
        <w:gridCol w:w="34"/>
        <w:gridCol w:w="2108"/>
        <w:gridCol w:w="345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п/п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Наименование      </w:t>
              <w:br/>
              <w:t xml:space="preserve">      мероприятия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Срок исполнения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правит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нование для разработки  </w:t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ставление бюджета муниципального образования Ермаковский район на очередной финансовый год и плановый период   </w:t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Формирование доходной части бюджета муниципального образования Ермаковский район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1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поступления в</w:t>
              <w:br/>
              <w:t xml:space="preserve">текущем году и         </w:t>
              <w:br/>
              <w:t xml:space="preserve">прогнозируемые         </w:t>
              <w:br/>
              <w:t>поступления в очередном</w:t>
              <w:br/>
              <w:t xml:space="preserve">финансовом году и      </w:t>
              <w:br/>
              <w:t xml:space="preserve">плановом периоде       </w:t>
              <w:br/>
              <w:t>налоговых и неналоговых</w:t>
              <w:br/>
              <w:t xml:space="preserve">доходов местного       </w:t>
              <w:br/>
              <w:t xml:space="preserve">бюджета (по            </w:t>
              <w:br/>
              <w:t xml:space="preserve">администрируемым       </w:t>
              <w:br/>
              <w:t xml:space="preserve">доходным источникам) в </w:t>
              <w:br/>
              <w:t xml:space="preserve">соответствии с         </w:t>
              <w:br/>
              <w:t xml:space="preserve">бюджетной              </w:t>
              <w:br/>
              <w:t xml:space="preserve">классификацией         </w:t>
              <w:br/>
              <w:t>Российской Федерации, с</w:t>
              <w:br/>
              <w:t xml:space="preserve">учетом информации о    </w:t>
              <w:br/>
              <w:t xml:space="preserve">задолженности по       </w:t>
              <w:br/>
              <w:t xml:space="preserve">администрируемым       </w:t>
              <w:br/>
              <w:t xml:space="preserve">поступлениям (с        </w:t>
              <w:br/>
              <w:t xml:space="preserve">указанием суммы        </w:t>
              <w:br/>
              <w:t xml:space="preserve">задолженности          </w:t>
              <w:br/>
              <w:t xml:space="preserve">невозможной к          </w:t>
              <w:br/>
              <w:t xml:space="preserve">взысканию)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администраторы  </w:t>
              <w:br/>
              <w:t>(администраторы)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сентября текущего </w:t>
              <w:br/>
              <w:t xml:space="preserve">финансового года </w:t>
              <w:br/>
              <w:t>(предварительный)</w:t>
              <w:br/>
              <w:t xml:space="preserve">10 октября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2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поступления в</w:t>
              <w:br/>
              <w:t xml:space="preserve">текущем году и         </w:t>
              <w:br/>
              <w:t xml:space="preserve">прогнозируемые         </w:t>
              <w:br/>
              <w:t>поступления в очередном</w:t>
              <w:br/>
              <w:t xml:space="preserve">финансовом году и      </w:t>
              <w:br/>
              <w:t xml:space="preserve">плановом периоде:      </w:t>
              <w:br/>
              <w:t xml:space="preserve">- доходов от сдачи в   </w:t>
              <w:br/>
              <w:t xml:space="preserve">аренду недвижимого     </w:t>
              <w:br/>
              <w:t xml:space="preserve">имущества;             </w:t>
              <w:br/>
              <w:t xml:space="preserve">- доходов от сдачи в   </w:t>
              <w:br/>
              <w:t xml:space="preserve">аренду движимого       </w:t>
              <w:br/>
              <w:t xml:space="preserve">имущества;  </w:t>
              <w:br/>
              <w:t>- доходов, получаемых в</w:t>
              <w:br/>
              <w:t xml:space="preserve">виде арендной платы за </w:t>
              <w:br/>
              <w:t xml:space="preserve">земельные участки, государственная собственность на которые не разграничена и которые расположены в        </w:t>
              <w:br/>
              <w:t>границах муниципального</w:t>
              <w:br/>
              <w:t xml:space="preserve">образования Ермаковский район ; </w:t>
            </w:r>
          </w:p>
          <w:p>
            <w:pPr>
              <w:pStyle w:val="ConsPlusCell"/>
              <w:rPr/>
            </w:pPr>
            <w:r>
              <w:rPr/>
              <w:t>- доходов, получаемых в виде арендной платы за земли, находящиеся в собственности муниципального</w:t>
              <w:br/>
              <w:t xml:space="preserve">образования Ермаковский район;             </w:t>
              <w:br/>
              <w:t xml:space="preserve">- земельного налога;   </w:t>
              <w:br/>
              <w:t>- доходов, поступающих в порядке возмещения расходов, понесенных в связи с эксплуатацией имущества муниципального</w:t>
              <w:br/>
              <w:t xml:space="preserve">образования Ермаковский район;          </w:t>
              <w:br/>
              <w:t>- доходов от реализации</w:t>
              <w:br/>
              <w:t xml:space="preserve">объектов, включенных в </w:t>
              <w:br/>
              <w:t>программу приватизации,</w:t>
              <w:br/>
              <w:t xml:space="preserve">в разрезе объектов;    </w:t>
              <w:br/>
              <w:t>- доходов от реализации</w:t>
              <w:br/>
              <w:t xml:space="preserve">объектов недвижимого   </w:t>
              <w:br/>
              <w:t xml:space="preserve">имущества, арендуемого </w:t>
              <w:br/>
              <w:t xml:space="preserve">субъектами малого и    </w:t>
              <w:br/>
              <w:t xml:space="preserve">среднего               </w:t>
              <w:br/>
              <w:t xml:space="preserve">предпринимательства, в </w:t>
              <w:br/>
              <w:t xml:space="preserve">разрезе реализуемых    </w:t>
              <w:br/>
              <w:t xml:space="preserve">объектов;              </w:t>
              <w:br/>
              <w:t xml:space="preserve">- доходов от продажи   </w:t>
              <w:br/>
              <w:t xml:space="preserve">земельных участков, с  </w:t>
              <w:br/>
              <w:t xml:space="preserve">указанием количества,  </w:t>
              <w:br/>
              <w:t xml:space="preserve">площади и кадастровой  </w:t>
              <w:br/>
              <w:t xml:space="preserve">стоимости земельных    </w:t>
              <w:br/>
              <w:t xml:space="preserve">участков,              </w:t>
              <w:br/>
              <w:t xml:space="preserve">предполагаемых к       </w:t>
              <w:br/>
              <w:t xml:space="preserve">реализации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земельных и имущественных отношений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 сентября текущего </w:t>
              <w:br/>
              <w:t xml:space="preserve">финансового года </w:t>
              <w:br/>
              <w:t>(предварительный)</w:t>
              <w:br/>
              <w:t xml:space="preserve">10  октября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,     </w:t>
              <w:br/>
              <w:t>Отдел планирования и экономического развити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3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поступления в</w:t>
              <w:br/>
              <w:t xml:space="preserve">текущем году и         </w:t>
              <w:br/>
              <w:t xml:space="preserve">прогнозируемые         </w:t>
              <w:br/>
              <w:t>поступления в очередном</w:t>
              <w:br/>
              <w:t xml:space="preserve">финансовом году и      </w:t>
              <w:br/>
              <w:t xml:space="preserve">плановом периоде:      </w:t>
              <w:br/>
              <w:t xml:space="preserve">- доходов от           </w:t>
              <w:br/>
              <w:t xml:space="preserve">использования жилых    </w:t>
              <w:br/>
              <w:t xml:space="preserve">помещений              </w:t>
              <w:br/>
              <w:t xml:space="preserve">муниципального         </w:t>
              <w:br/>
              <w:t xml:space="preserve">жилищного фонда на     </w:t>
              <w:br/>
              <w:t xml:space="preserve">условиях социального   </w:t>
              <w:br/>
              <w:t xml:space="preserve">найма;                 </w:t>
              <w:br/>
              <w:t xml:space="preserve">- доходов от           </w:t>
              <w:br/>
              <w:t xml:space="preserve">использования жилых    </w:t>
              <w:br/>
              <w:t xml:space="preserve">помещений              </w:t>
              <w:br/>
              <w:t xml:space="preserve">муниципального         </w:t>
              <w:br/>
              <w:t xml:space="preserve">жилищного фонда на     </w:t>
              <w:br/>
              <w:t xml:space="preserve">условиях коммерческого </w:t>
              <w:br/>
              <w:t xml:space="preserve">найма;                 </w:t>
              <w:br/>
              <w:t xml:space="preserve">- доходов от           </w:t>
              <w:br/>
              <w:t xml:space="preserve">предоставления жилых   </w:t>
              <w:br/>
              <w:t xml:space="preserve">помещений в аренду </w:t>
            </w:r>
          </w:p>
          <w:p>
            <w:pPr>
              <w:pStyle w:val="ConsPlusCell"/>
              <w:rPr/>
            </w:pPr>
            <w:r>
              <w:rPr/>
              <w:t xml:space="preserve">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земельных и имущественных отношений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 сентября текущего </w:t>
              <w:br/>
              <w:t xml:space="preserve">финансового года </w:t>
              <w:br/>
              <w:t>(предварительный)</w:t>
              <w:br/>
              <w:t xml:space="preserve">10  октября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>управление</w:t>
            </w:r>
          </w:p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4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едения о нормативных </w:t>
              <w:br/>
              <w:t xml:space="preserve">правовых актах,        </w:t>
              <w:br/>
              <w:t xml:space="preserve">устанавливающих        </w:t>
              <w:br/>
              <w:t xml:space="preserve">доходные источники     </w:t>
              <w:br/>
              <w:t xml:space="preserve">местного бюджета на    </w:t>
              <w:br/>
              <w:t xml:space="preserve">очередной финансовый   </w:t>
              <w:br/>
              <w:t xml:space="preserve">год и плановый период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администраторы  </w:t>
              <w:br/>
              <w:t>(администраторы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,     </w:t>
              <w:b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5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формация о размере   </w:t>
              <w:br/>
              <w:t xml:space="preserve">фонда оплаты труда по  </w:t>
              <w:br/>
              <w:t xml:space="preserve">муниципальному         </w:t>
              <w:br/>
              <w:t xml:space="preserve">образованию Ермаковский район для           </w:t>
              <w:br/>
              <w:t xml:space="preserve">дальнейшего расчета    </w:t>
              <w:br/>
              <w:t xml:space="preserve">налога на доходы       </w:t>
              <w:br/>
              <w:t xml:space="preserve">физических лиц на      </w:t>
              <w:br/>
              <w:t xml:space="preserve">очередной финансовый   </w:t>
              <w:br/>
              <w:t>год и плановый период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6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дефляторов  </w:t>
              <w:br/>
              <w:t xml:space="preserve">по видам экономической </w:t>
              <w:br/>
              <w:t xml:space="preserve">деятельности для       </w:t>
              <w:br/>
              <w:t xml:space="preserve">расчета налога на      </w:t>
              <w:br/>
              <w:t xml:space="preserve">прибыль организаций    </w:t>
              <w:br/>
              <w:t xml:space="preserve">прочих                 </w:t>
              <w:br/>
              <w:t xml:space="preserve">налогоплательщиков     </w:t>
              <w:br/>
              <w:t>территории на очередной</w:t>
              <w:br/>
              <w:t xml:space="preserve">финансовый год и       </w:t>
              <w:br/>
              <w:t xml:space="preserve">плановый период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7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едения о             </w:t>
              <w:br/>
              <w:t>предоставленных льготах</w:t>
              <w:br/>
              <w:t xml:space="preserve">по земельному налогу в </w:t>
              <w:br/>
              <w:t xml:space="preserve">разрезе получателей    </w:t>
              <w:br/>
              <w:t xml:space="preserve">льгот          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земельных и имущественных отнош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8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естр предоставленных </w:t>
              <w:br/>
              <w:t xml:space="preserve">налоговых льгот.       </w:t>
              <w:br/>
              <w:t xml:space="preserve">Сводная оценка потерь  </w:t>
              <w:br/>
              <w:t xml:space="preserve">бюджета от             </w:t>
              <w:br/>
              <w:t xml:space="preserve">предоставления         </w:t>
              <w:br/>
              <w:t xml:space="preserve">налоговых льгот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земельных и имущественных отнош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1 июля текущего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9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едения о             </w:t>
              <w:br/>
              <w:t>предоставленных льготах</w:t>
              <w:br/>
              <w:t xml:space="preserve">по земельному налогу в </w:t>
              <w:br/>
              <w:t xml:space="preserve">разрезе получателей    </w:t>
              <w:br/>
              <w:t xml:space="preserve">льгот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августа 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10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естр предоставленных </w:t>
              <w:br/>
              <w:t xml:space="preserve">налоговых льгот.       </w:t>
              <w:br/>
              <w:t xml:space="preserve">Сводная оценка потерь  </w:t>
              <w:br/>
              <w:t xml:space="preserve">бюджета от             </w:t>
              <w:br/>
              <w:t xml:space="preserve">предоставления         </w:t>
              <w:br/>
              <w:t xml:space="preserve">налоговых льгот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11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бюджетной и     </w:t>
              <w:br/>
              <w:t xml:space="preserve">социальной             </w:t>
              <w:br/>
              <w:t xml:space="preserve">эффективности          </w:t>
              <w:br/>
              <w:t xml:space="preserve">предоставления         </w:t>
              <w:br/>
              <w:t xml:space="preserve">налоговых льгот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сентября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е           </w:t>
              <w:br/>
              <w:t xml:space="preserve">Администрации   </w:t>
              <w:br/>
              <w:t>города района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Формирование расходной части бюджета муниципального образования Ермаковский район, в том числе:               </w:t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 Формирование объема финансирования по муниципальным услугам (муниципальным работам)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1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точнение перечня      </w:t>
              <w:br/>
              <w:t xml:space="preserve">муниципальных услуг    </w:t>
              <w:br/>
              <w:t>(муниципальных работ)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>средств</w:t>
            </w:r>
          </w:p>
          <w:p>
            <w:pPr>
              <w:pStyle w:val="ConsPlusCell"/>
              <w:rPr/>
            </w:pPr>
            <w:r>
              <w:rPr/>
              <w:t xml:space="preserve">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 5 мая текущего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>управление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2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гласование расчета физических объемов предоставления муниципальных усл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>средств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5 июля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 стоимости       </w:t>
              <w:br/>
              <w:t xml:space="preserve">муниципальной услуги и </w:t>
              <w:br/>
              <w:t xml:space="preserve">содержания имущества </w:t>
            </w:r>
          </w:p>
          <w:p>
            <w:pPr>
              <w:pStyle w:val="ConsPlusCell"/>
              <w:rPr/>
            </w:pPr>
            <w:r>
              <w:rPr/>
              <w:t xml:space="preserve">на основании  методических           </w:t>
              <w:br/>
              <w:t>рекомендаций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5 июля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4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 штатной         </w:t>
              <w:br/>
              <w:t xml:space="preserve">численности            </w:t>
              <w:br/>
              <w:t xml:space="preserve">муниципальных казенных </w:t>
              <w:br/>
              <w:t xml:space="preserve">учреждений (включая    </w:t>
              <w:br/>
              <w:t xml:space="preserve">исполнительные органы  </w:t>
              <w:br/>
              <w:t>местного самоуправления</w:t>
              <w:br/>
              <w:t xml:space="preserve">муниципального         </w:t>
              <w:br/>
              <w:t xml:space="preserve">образования Ермаковский район) на очередной </w:t>
              <w:br/>
              <w:t xml:space="preserve">финансовый год и       </w:t>
              <w:br/>
              <w:t xml:space="preserve">плановый период и      </w:t>
              <w:br/>
              <w:t xml:space="preserve">основные               </w:t>
              <w:br/>
              <w:t>финансово-экономические</w:t>
              <w:br/>
              <w:t xml:space="preserve">показатели по затратам </w:t>
              <w:br/>
              <w:t xml:space="preserve">труда в учреждениях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2 июля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5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одный анализ расчета </w:t>
              <w:br/>
              <w:t xml:space="preserve">штатной численности    </w:t>
              <w:br/>
              <w:t xml:space="preserve">муниципальных казенных </w:t>
              <w:br/>
              <w:t xml:space="preserve">учреждений (включая    </w:t>
              <w:br/>
              <w:t xml:space="preserve">исполнительные органы  </w:t>
              <w:br/>
              <w:t>местного самоуправления</w:t>
              <w:br/>
              <w:t xml:space="preserve">муниципального         </w:t>
              <w:br/>
              <w:t xml:space="preserve">образования Ермаковский </w:t>
              <w:br/>
              <w:t xml:space="preserve">район) на очередной </w:t>
              <w:br/>
              <w:t xml:space="preserve">финансовый год и       </w:t>
              <w:br/>
              <w:t xml:space="preserve">плановый период и      </w:t>
              <w:br/>
              <w:t xml:space="preserve">основные               </w:t>
              <w:br/>
              <w:t>финансово-экономические</w:t>
              <w:br/>
              <w:t xml:space="preserve">показатели по затратам </w:t>
              <w:br/>
              <w:t xml:space="preserve">труда в учреждениях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0 июля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>управление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6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ление объемов  </w:t>
              <w:br/>
              <w:t xml:space="preserve">финансирования на      </w:t>
              <w:br/>
              <w:t xml:space="preserve">приобретение основных  </w:t>
              <w:br/>
              <w:t>средств в натуральных и</w:t>
              <w:br/>
              <w:t>стоимостных показателях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2 июля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7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одный анализ объемов </w:t>
              <w:br/>
              <w:t xml:space="preserve">финансирования на      </w:t>
              <w:br/>
              <w:t xml:space="preserve">приобретение основных  </w:t>
              <w:br/>
              <w:t>средств в натуральных и</w:t>
              <w:br/>
              <w:t>стоимостных показателях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Отдел планирования и экономического развития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0 июля    </w:t>
              <w:br/>
              <w:t xml:space="preserve">текущего         </w:t>
              <w:br/>
              <w:t xml:space="preserve">финансового года </w:t>
              <w:br/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>управление,</w:t>
            </w:r>
          </w:p>
          <w:p>
            <w:pPr>
              <w:pStyle w:val="ConsPlusCell"/>
              <w:rPr/>
            </w:pPr>
            <w:r>
              <w:rPr/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1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8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ложения по         </w:t>
              <w:br/>
              <w:t xml:space="preserve">распределению бюджета  </w:t>
              <w:br/>
              <w:t xml:space="preserve">принимаемых            </w:t>
              <w:br/>
              <w:t xml:space="preserve">обязательств в         </w:t>
              <w:br/>
              <w:t xml:space="preserve">соответствии с         </w:t>
              <w:br/>
              <w:t xml:space="preserve">эффективностью         </w:t>
              <w:br/>
              <w:t>планируемых мероприятий</w:t>
              <w:br/>
              <w:t xml:space="preserve">за счет средств        </w:t>
              <w:br/>
              <w:t>местного бюджет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2 июля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>управление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9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нкурсное             </w:t>
              <w:br/>
              <w:t xml:space="preserve">распределение бюджета  </w:t>
              <w:br/>
              <w:t xml:space="preserve">принимаемых            </w:t>
              <w:br/>
              <w:t xml:space="preserve">обязательств в         </w:t>
              <w:br/>
              <w:t xml:space="preserve">соответствии с         </w:t>
              <w:br/>
              <w:t xml:space="preserve">эффективностью         </w:t>
              <w:br/>
              <w:t>планируемых мероприятий</w:t>
              <w:br/>
              <w:t xml:space="preserve">за счет средств        </w:t>
              <w:br/>
              <w:t xml:space="preserve">местного бюджета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6 июля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точнение прогнозных   </w:t>
              <w:br/>
              <w:t xml:space="preserve">показателей в          </w:t>
              <w:br/>
              <w:t xml:space="preserve">натуральном выражении  </w:t>
              <w:br/>
              <w:t xml:space="preserve">для определения        </w:t>
              <w:br/>
              <w:t xml:space="preserve">потребности в          </w:t>
              <w:br/>
              <w:t xml:space="preserve">предоставлении         </w:t>
              <w:br/>
              <w:t>муниципальных услуг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 августа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яснительная записка к</w:t>
              <w:br/>
              <w:t xml:space="preserve">проекту решения РСД о </w:t>
              <w:br/>
              <w:t xml:space="preserve">районном  бюджете на     </w:t>
              <w:br/>
              <w:t xml:space="preserve">очередной финансовый   </w:t>
              <w:br/>
              <w:t>год и плановый период в</w:t>
              <w:br/>
              <w:t xml:space="preserve">части вопросов,        </w:t>
              <w:br/>
              <w:t xml:space="preserve">отнесенных к ведению   </w:t>
              <w:br/>
              <w:t>соответствующих главных</w:t>
              <w:br/>
              <w:t xml:space="preserve">распорядителей         </w:t>
              <w:br/>
              <w:t xml:space="preserve">(распорядителей)       </w:t>
              <w:br/>
              <w:t xml:space="preserve">бюджетных средств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4 июля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,     </w:t>
              <w:br/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 Формирование объема финансирования программных мероприятий в рамках приложений к Решению     </w:t>
              <w:br/>
              <w:t xml:space="preserve">районного Совета депутатов "О районном  бюджете муниципального образования Ермаковский район на очередной финансовый год и плановый период"                                    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1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оставление         </w:t>
              <w:br/>
              <w:t xml:space="preserve">потребности в          </w:t>
              <w:br/>
              <w:t xml:space="preserve">обеспечении            </w:t>
              <w:br/>
              <w:t xml:space="preserve">софинансирования за    </w:t>
              <w:br/>
              <w:t xml:space="preserve">счет средств местного  </w:t>
              <w:br/>
              <w:t xml:space="preserve">бюджета расходных      </w:t>
              <w:br/>
              <w:t xml:space="preserve">обязательств,          </w:t>
              <w:br/>
              <w:t xml:space="preserve">планируемых к          </w:t>
              <w:br/>
              <w:t xml:space="preserve">финансированию за счет </w:t>
              <w:br/>
              <w:t xml:space="preserve">средств федерального и </w:t>
              <w:br/>
              <w:t xml:space="preserve">краевого бюджетов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 согласованию с</w:t>
              <w:br/>
              <w:t xml:space="preserve">курирующими      </w:t>
              <w:br/>
              <w:t xml:space="preserve">Министерствами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>управление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3.2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е заявки на</w:t>
              <w:br/>
              <w:t xml:space="preserve">осуществление          </w:t>
              <w:br/>
              <w:t xml:space="preserve">муниципальных работ в  </w:t>
              <w:br/>
              <w:t xml:space="preserve">части текущих и        </w:t>
              <w:br/>
              <w:t xml:space="preserve">капитальных ремонтов   </w:t>
              <w:br/>
              <w:t xml:space="preserve">объектов муниципальной </w:t>
              <w:br/>
              <w:t xml:space="preserve">собственности на       </w:t>
              <w:br/>
              <w:t xml:space="preserve">очередной финансовый   </w:t>
              <w:br/>
              <w:t>год и плановый период с</w:t>
              <w:br/>
              <w:t xml:space="preserve">учетом приоритетности  </w:t>
              <w:br/>
              <w:t xml:space="preserve">направлений            </w:t>
              <w:br/>
              <w:t>осуществления ремонтных</w:t>
              <w:br/>
              <w:t xml:space="preserve">работ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        </w:t>
              <w:br/>
              <w:t xml:space="preserve">распорядители   </w:t>
              <w:br/>
              <w:t xml:space="preserve">(распорядители) </w:t>
              <w:br/>
              <w:t xml:space="preserve">бюджетных       </w:t>
              <w:br/>
              <w:t xml:space="preserve">средств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 июля 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архитектуры  строительства и коммунального хозяйства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3.3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пределение объема   </w:t>
              <w:br/>
              <w:t xml:space="preserve">финансирования         </w:t>
              <w:br/>
              <w:t xml:space="preserve">муниципальных работ в  </w:t>
              <w:br/>
              <w:t xml:space="preserve">части текущих и        </w:t>
              <w:br/>
              <w:t xml:space="preserve">капитальных ремонтов   </w:t>
              <w:br/>
              <w:t xml:space="preserve">объектов муниципальной </w:t>
              <w:br/>
              <w:t xml:space="preserve">собственности (с       </w:t>
              <w:br/>
              <w:t xml:space="preserve">выделением бюджета     </w:t>
              <w:br/>
              <w:t xml:space="preserve">действующих            </w:t>
              <w:br/>
              <w:t xml:space="preserve">обязательств и бюджета </w:t>
              <w:br/>
              <w:t xml:space="preserve">принимаемых            </w:t>
              <w:br/>
              <w:t xml:space="preserve">обязательств) на       </w:t>
              <w:br/>
              <w:t xml:space="preserve">очередной финансовый   </w:t>
              <w:br/>
              <w:t>год и плановый период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архитектуры  строительства и коммунального хозяйства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4 июля       </w:t>
              <w:br/>
              <w:t xml:space="preserve">текущего         </w:t>
              <w:br/>
              <w:t xml:space="preserve">финансового года </w:t>
              <w:br/>
              <w:t xml:space="preserve">до 12 июля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ую       </w:t>
              <w:br/>
              <w:t>комиссию Главным</w:t>
              <w:br/>
              <w:t xml:space="preserve">распорядителям  </w:t>
              <w:br/>
              <w:t>(распорядителям)</w:t>
              <w:br/>
              <w:t xml:space="preserve">бюджетных       </w:t>
              <w:br/>
              <w:t xml:space="preserve">средств,        </w:t>
              <w:b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2.3.  Формирование объема финансирования муниципальных программ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Формирование проекта перечня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Отдел планирования и экономического развития     </w:t>
            </w:r>
          </w:p>
          <w:p>
            <w:pPr>
              <w:pStyle w:val="Normal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8 июля текуще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ную комиссию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Предоставление информации об участии в муниципальных программах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Соисполнители, участники подпрограмм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15 июл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сновной исполнитель (разработчик) МП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Предоставление подробного расчета затрат на реализацию каждого программного мероприятия муниципальной программы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сновной исполнитель (разработчик)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25 июл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Финансовое управление,</w:t>
            </w:r>
          </w:p>
          <w:p>
            <w:pPr>
              <w:pStyle w:val="Norma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Согласование финансовых показателей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01 августа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Формирование реестра мероприятий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20 августа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ную комиссию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Рассмотрение реестра мероприятий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ная комисс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с 20 августа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сновной исполнитель (разработчик) МП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Разработка, согласование и утверждение проектов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сновной исполнитель (разработчик)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15 октябр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Главе администрации района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Предоставление паспортов утвержденных муниципальных программ на очередной финансовый год и плановый период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сновной исполнитель (разработчик)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о 01 ноябр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Приведение утвержденных муниципальных программ в соответствие с решением о бюджете муниципального образования Ермаковский район на очередной финансовый год и плановый период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Разработчики муниципальных программ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 течение 2 месяцев после принятия бюджета муниципального образования Ермаковский район на очередной финансовый год и плановый период  Районным Советом депутатов проекты МП направляются на согласование в соответствии с регламентом Администрации район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Главе администрации района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 Формирование субсидий муниципального образования Ермаковский район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.4.1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ект программы пассажирских      </w:t>
              <w:br/>
              <w:t xml:space="preserve">перевозок по           </w:t>
              <w:br/>
              <w:t>муниципальным маршрутам</w:t>
              <w:br/>
              <w:t xml:space="preserve">регулярных перевозок   </w:t>
              <w:br/>
              <w:t xml:space="preserve">автомобильным          </w:t>
              <w:br/>
              <w:t xml:space="preserve">транспортом на         </w:t>
              <w:br/>
              <w:t xml:space="preserve">территории             </w:t>
              <w:br/>
              <w:t xml:space="preserve">муниципального         </w:t>
              <w:br/>
              <w:t xml:space="preserve">образования Ермаковский район на очередной  </w:t>
              <w:br/>
              <w:t xml:space="preserve">финансовый год и       </w:t>
              <w:br/>
              <w:t xml:space="preserve">плановый период, с     </w:t>
              <w:br/>
              <w:t xml:space="preserve">приложением расчета    </w:t>
              <w:br/>
              <w:t xml:space="preserve">норматива              </w:t>
              <w:br/>
              <w:t xml:space="preserve">субсидирования 1 км    </w:t>
              <w:br/>
              <w:t xml:space="preserve">пробега                </w:t>
              <w:br/>
              <w:t xml:space="preserve">автотранспортного      </w:t>
              <w:br/>
              <w:t xml:space="preserve">средства с пассажирами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архитектуры строительства и коммунального хозяйства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0 июля текущего         </w:t>
              <w:br/>
              <w:t>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2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гласование и         </w:t>
              <w:br/>
              <w:t xml:space="preserve">предоставление расчета </w:t>
              <w:br/>
              <w:t xml:space="preserve">субсидии на осуществление пассажирских перевозок </w:t>
              <w:br/>
              <w:t xml:space="preserve">по муниципальным       </w:t>
              <w:br/>
              <w:t xml:space="preserve">маршрутам регулярных   </w:t>
              <w:br/>
              <w:t>перевозок автомобильным</w:t>
              <w:br/>
              <w:t xml:space="preserve">транспортом на         </w:t>
              <w:br/>
              <w:t xml:space="preserve">территории             </w:t>
              <w:br/>
              <w:t xml:space="preserve">муниципального         </w:t>
              <w:br/>
              <w:t xml:space="preserve">образования Ермаковский район на очередной  </w:t>
              <w:br/>
              <w:t xml:space="preserve">финансовый год и       </w:t>
              <w:br/>
              <w:t xml:space="preserve">плановый период, с     </w:t>
              <w:br/>
              <w:t xml:space="preserve">приложением расчета    </w:t>
              <w:br/>
              <w:t xml:space="preserve">норматива              </w:t>
              <w:br/>
              <w:t xml:space="preserve">субсидирования 1 км    </w:t>
              <w:br/>
              <w:t xml:space="preserve">пробега                </w:t>
              <w:br/>
              <w:t xml:space="preserve">автотранспортного      </w:t>
              <w:br/>
              <w:t xml:space="preserve">средства с пассажирами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2 июля текущего         </w:t>
              <w:br/>
              <w:t>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3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оставление проекта </w:t>
              <w:br/>
              <w:t xml:space="preserve">распоряжения           </w:t>
              <w:br/>
              <w:t xml:space="preserve">Администрации района об           </w:t>
              <w:br/>
              <w:t xml:space="preserve">утверждении Плана      </w:t>
              <w:br/>
              <w:t xml:space="preserve">пассажирских перевозок </w:t>
              <w:br/>
              <w:t xml:space="preserve">по муниципальным       </w:t>
              <w:br/>
              <w:t xml:space="preserve">маршрутам регулярных   </w:t>
              <w:br/>
              <w:t>перевозок автомобильным</w:t>
              <w:br/>
              <w:t xml:space="preserve">транспортом на         </w:t>
              <w:br/>
              <w:t xml:space="preserve">территории             </w:t>
              <w:br/>
              <w:t xml:space="preserve">муниципального         </w:t>
              <w:br/>
              <w:t xml:space="preserve">образования Ермаковский район на очередной  </w:t>
              <w:br/>
              <w:t xml:space="preserve">финансовый год и       </w:t>
              <w:br/>
              <w:t xml:space="preserve">плановый период, с     </w:t>
              <w:br/>
              <w:t xml:space="preserve">приложением расчета    </w:t>
              <w:br/>
              <w:t xml:space="preserve">норматива              </w:t>
              <w:br/>
              <w:t xml:space="preserve">субсидирования 1 км    </w:t>
              <w:br/>
              <w:t xml:space="preserve">пробега                </w:t>
              <w:br/>
              <w:t xml:space="preserve">автотранспортного      </w:t>
              <w:br/>
              <w:t xml:space="preserve">средства с пассажирами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архитектуры строительства и коммунального хозяйства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30 июля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е           </w:t>
              <w:br/>
              <w:t xml:space="preserve">Администрации   </w:t>
              <w:br/>
              <w:t>города района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4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пассажирских      </w:t>
              <w:br/>
              <w:t xml:space="preserve">перевозок по           </w:t>
              <w:br/>
              <w:t>муниципальным маршрутам</w:t>
              <w:br/>
              <w:t xml:space="preserve">регулярных перевозок   </w:t>
              <w:br/>
              <w:t xml:space="preserve">автомобильным          </w:t>
              <w:br/>
              <w:t xml:space="preserve">транспортом на         </w:t>
              <w:br/>
              <w:t xml:space="preserve">территории             </w:t>
              <w:br/>
              <w:t xml:space="preserve">муниципального         </w:t>
              <w:br/>
              <w:t xml:space="preserve">образования Ермаковский район на очередной  </w:t>
              <w:br/>
              <w:t xml:space="preserve">финансовый год и       </w:t>
              <w:br/>
              <w:t xml:space="preserve">плановый период, с     </w:t>
              <w:br/>
              <w:t xml:space="preserve">приложением расчета    </w:t>
              <w:br/>
              <w:t xml:space="preserve">норматива              </w:t>
              <w:br/>
              <w:t xml:space="preserve">субсидирования 1 км    </w:t>
              <w:br/>
              <w:t xml:space="preserve">пробега                </w:t>
              <w:br/>
              <w:t xml:space="preserve">автотранспортного      </w:t>
              <w:br/>
              <w:t xml:space="preserve">средства с пассажирами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архитектуры строительства и коммунального хозяйства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0 августа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 Формирование документов и материалов к проекту Решения Районного  Совета депутатов "О районном бюджете</w:t>
              <w:br/>
              <w:t xml:space="preserve">муниципального образования Ермаковский район на очередной финансовый год и плановый период"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5.1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арифная политика в    </w:t>
              <w:br/>
              <w:t xml:space="preserve">сфере транспортного    </w:t>
              <w:br/>
              <w:t xml:space="preserve">хозяйства на           </w:t>
              <w:br/>
              <w:t xml:space="preserve">пассажирские перевозки </w:t>
              <w:br/>
              <w:t xml:space="preserve">общественным           </w:t>
              <w:br/>
              <w:t xml:space="preserve">транспортом по         </w:t>
              <w:br/>
              <w:t xml:space="preserve">регулярным автобусным  </w:t>
              <w:br/>
              <w:t xml:space="preserve">маршрутам на очередной </w:t>
              <w:br/>
              <w:t xml:space="preserve">финансовый год и       </w:t>
              <w:br/>
              <w:t xml:space="preserve">плановый период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планирования и экономического развития    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7 августа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ую       </w:t>
              <w:br/>
              <w:t xml:space="preserve">комиссию  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5.2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арифная политика в    </w:t>
              <w:br/>
              <w:t xml:space="preserve">сфере                  </w:t>
              <w:br/>
              <w:t xml:space="preserve">жилищно-коммунального  </w:t>
              <w:br/>
              <w:t xml:space="preserve">хозяйства на           </w:t>
              <w:br/>
              <w:t xml:space="preserve">компенсацию выпадающих </w:t>
              <w:br/>
              <w:t xml:space="preserve">доходов жилищных       </w:t>
              <w:br/>
              <w:t xml:space="preserve">организаций на         </w:t>
              <w:br/>
              <w:t xml:space="preserve">очередной финансовый   </w:t>
              <w:br/>
              <w:t xml:space="preserve">год и плановый период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архитектуры строительства и коммунального хозяйства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24 июля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ую       </w:t>
              <w:br/>
              <w:t xml:space="preserve">комиссию  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5.3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 долговой        </w:t>
              <w:br/>
              <w:t xml:space="preserve">нагрузки на местный    </w:t>
              <w:br/>
              <w:t xml:space="preserve">бюджет с учетом        </w:t>
              <w:br/>
              <w:t xml:space="preserve">действующих и          </w:t>
              <w:br/>
              <w:t xml:space="preserve">планируемых к принятию </w:t>
              <w:br/>
              <w:t xml:space="preserve">долговых обязательств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  <w:br/>
              <w:t xml:space="preserve">управление     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10 сентября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br/>
              <w:t xml:space="preserve">Главе           </w:t>
              <w:br/>
              <w:t xml:space="preserve">Администрации   </w:t>
              <w:br/>
              <w:t>района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4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гласование параметров</w:t>
              <w:br/>
              <w:t xml:space="preserve">бюджета муниципального </w:t>
              <w:br/>
              <w:t xml:space="preserve">образования Ермаковский район на очередной  </w:t>
              <w:br/>
              <w:t xml:space="preserve">финансовый год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</w:r>
          </w:p>
          <w:p>
            <w:pPr>
              <w:pStyle w:val="ConsPlusCell"/>
              <w:rPr/>
            </w:pPr>
            <w:r>
              <w:rPr/>
              <w:t xml:space="preserve">управление     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озднее 20    </w:t>
              <w:br/>
              <w:t xml:space="preserve">октября текущего  </w:t>
              <w:br/>
              <w:t>финансового год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rPr/>
            </w:pPr>
            <w:r>
              <w:rPr/>
              <w:t xml:space="preserve">Глава           </w:t>
            </w:r>
          </w:p>
          <w:p>
            <w:pPr>
              <w:pStyle w:val="ConsPlusCell"/>
              <w:rPr/>
            </w:pPr>
            <w:r>
              <w:rPr/>
              <w:t xml:space="preserve">Администрации   </w:t>
            </w:r>
          </w:p>
          <w:p>
            <w:pPr>
              <w:pStyle w:val="ConsPlusCell"/>
              <w:rPr/>
            </w:pPr>
            <w:r>
              <w:rPr/>
              <w:t>района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5.5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гласование параметров</w:t>
              <w:br/>
              <w:t xml:space="preserve">бюджета муниципального </w:t>
              <w:br/>
              <w:t xml:space="preserve">образования Ермаковский район на очередной  </w:t>
              <w:br/>
              <w:t xml:space="preserve">финансовый год с       </w:t>
              <w:br/>
              <w:t xml:space="preserve">Министерством финансов </w:t>
              <w:br/>
              <w:t xml:space="preserve">Красноярского края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</w:r>
          </w:p>
          <w:p>
            <w:pPr>
              <w:pStyle w:val="ConsPlusCell"/>
              <w:rPr/>
            </w:pPr>
            <w:r>
              <w:rPr/>
              <w:t xml:space="preserve">управление     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гласно срокам, </w:t>
              <w:br/>
              <w:t xml:space="preserve">установленным    </w:t>
              <w:br/>
              <w:t xml:space="preserve">министерством    </w:t>
              <w:br/>
              <w:t xml:space="preserve">финансов         </w:t>
              <w:br/>
              <w:t xml:space="preserve">Красноярского    </w:t>
              <w:br/>
              <w:t xml:space="preserve">края            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инистерство    </w:t>
              <w:br/>
              <w:t xml:space="preserve">финансов        </w:t>
              <w:br/>
              <w:t xml:space="preserve">Красноярского   </w:t>
              <w:br/>
              <w:t xml:space="preserve">края      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5.6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варительный проект </w:t>
              <w:br/>
              <w:t xml:space="preserve">местного бюджета на    </w:t>
              <w:br/>
              <w:t xml:space="preserve">очередной финансовый   </w:t>
              <w:br/>
              <w:t xml:space="preserve">год и плановый период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     </w:t>
            </w:r>
          </w:p>
          <w:p>
            <w:pPr>
              <w:pStyle w:val="ConsPlusCell"/>
              <w:rPr/>
            </w:pPr>
            <w:r>
              <w:rPr/>
              <w:t xml:space="preserve">управление     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            </w:t>
              <w:br/>
              <w:t xml:space="preserve">согласования     </w:t>
              <w:br/>
              <w:t xml:space="preserve">параметров       </w:t>
              <w:br/>
              <w:t xml:space="preserve">бюджета с        </w:t>
              <w:br/>
              <w:t xml:space="preserve">министерством    </w:t>
              <w:br/>
              <w:t xml:space="preserve">финансов         </w:t>
              <w:br/>
              <w:t xml:space="preserve">Красноярского    </w:t>
              <w:br/>
              <w:t xml:space="preserve">края не позднее 1 ноября текущего  </w:t>
              <w:br/>
              <w:t xml:space="preserve">финансового года            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ую       </w:t>
              <w:br/>
              <w:t xml:space="preserve">комиссию  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7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ект Решения         </w:t>
              <w:br/>
              <w:t>Районного</w:t>
              <w:br/>
              <w:t xml:space="preserve">Совета депутатов       </w:t>
              <w:br/>
              <w:t xml:space="preserve">"О районном бюджете             </w:t>
              <w:br/>
              <w:t xml:space="preserve">муниципального         </w:t>
              <w:br/>
              <w:t xml:space="preserve">образования Ермаковский район на очередной  </w:t>
              <w:br/>
              <w:t xml:space="preserve">финансовый год и       </w:t>
              <w:br/>
              <w:t xml:space="preserve">плановый период", а    </w:t>
              <w:br/>
              <w:t xml:space="preserve">также документы и      </w:t>
              <w:br/>
              <w:t xml:space="preserve">материалы, подлежащие  </w:t>
              <w:br/>
              <w:t>внесению одновременно с</w:t>
              <w:br/>
              <w:t xml:space="preserve">проектом указанного    </w:t>
              <w:br/>
              <w:t xml:space="preserve">Решения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озднее 14    </w:t>
              <w:br/>
              <w:t xml:space="preserve">ноября текущего  </w:t>
              <w:br/>
              <w:t>финансового год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а Администрации района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5.8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ект Решения         </w:t>
              <w:br/>
              <w:t xml:space="preserve">Районного </w:t>
              <w:br/>
              <w:t xml:space="preserve">Совета депутатов       </w:t>
              <w:br/>
              <w:t xml:space="preserve">"О районном бюджете             </w:t>
              <w:br/>
              <w:t xml:space="preserve">муниципального         </w:t>
              <w:br/>
              <w:t xml:space="preserve">образования Ермаковский райо на очередной  </w:t>
              <w:br/>
              <w:t xml:space="preserve">финансовый год и       </w:t>
              <w:br/>
              <w:t xml:space="preserve">плановый период", а    </w:t>
              <w:br/>
              <w:t xml:space="preserve">также документы и      </w:t>
              <w:br/>
              <w:t xml:space="preserve">материалы, подлежащие  </w:t>
              <w:br/>
              <w:t>внесению одновременно с</w:t>
              <w:br/>
              <w:t xml:space="preserve">проектом указанного    </w:t>
              <w:br/>
              <w:t xml:space="preserve">Решения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Администрации района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озднее 15    </w:t>
              <w:br/>
              <w:t xml:space="preserve">ноября текущего  </w:t>
              <w:br/>
              <w:t xml:space="preserve">финансового года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йонному Совету депутатов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43:00Z</dcterms:created>
  <dc:creator>Концевич Станислав Игоревич</dc:creator>
  <dc:description/>
  <cp:keywords/>
  <dc:language>en-US</dc:language>
  <cp:lastModifiedBy>302-1s</cp:lastModifiedBy>
  <cp:lastPrinted>2013-08-05T09:52:00Z</cp:lastPrinted>
  <dcterms:modified xsi:type="dcterms:W3CDTF">2013-08-08T03:52:00Z</dcterms:modified>
  <cp:revision>3</cp:revision>
  <dc:subject/>
  <dc:title>ГРАФИК МЕРОПРИЯТИЙ</dc:title>
</cp:coreProperties>
</file>