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 05.08. 2013 г. N 517-п</w:t>
        <w:tab/>
        <w:tab/>
        <w:t xml:space="preserve">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КОМИССИИ ПО РАЗРАБОТКЕ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РЕШЕНИЯ РАЙОННОГО СОВЕТА  ДЕПУТАТОВ "О РАЙОННОМ БЮДЖЕТЕ  НА ОЧЕРЕДНОЙ ФИНАНСОВЫЙ ГОД И ПЛАНОВЫЙ ПЕРИОД"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говский М.А.  –  Глава района, председатель бюджетной комиссии;</w:t>
      </w:r>
    </w:p>
    <w:p>
      <w:pPr>
        <w:pStyle w:val="ConsNonformat"/>
        <w:widowControl/>
        <w:ind w:left="1800" w:right="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1800" w:right="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сель В.И.-         Глава Администрации заместитель председателя бюджетной        комисси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явская С.И.  –  руководитель финансового управления администрации района;</w:t>
      </w:r>
    </w:p>
    <w:p>
      <w:pPr>
        <w:pStyle w:val="ConsNonformat"/>
        <w:widowControl/>
        <w:ind w:left="1800" w:right="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1800" w:right="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нварт Р.К. – начальник отдела планирования и экономического развития администрации района;</w:t>
      </w:r>
    </w:p>
    <w:p>
      <w:pPr>
        <w:pStyle w:val="ConsNonformat"/>
        <w:widowControl/>
        <w:ind w:left="1800" w:right="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ский С.А.- начальник отдела архитектуры строительства и коммунального хозяйства;</w:t>
      </w:r>
    </w:p>
    <w:p>
      <w:pPr>
        <w:pStyle w:val="ConsNonformat"/>
        <w:widowControl/>
        <w:ind w:left="1800" w:right="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монова А.Л. – начальник отдела земельных и имущественных отношени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1800" w:right="0" w:hanging="1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сков А.Л.  –  депутат  районного Совета депутатов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5.08. 2013 г. N517-п</w:t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НОЙ КОМИССИИ ПО РАЗРАБОТКЕ ПРОЕ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АЙОННОГО СОВЕТА ДЕПУТАТОВ "О РАЙОННОМ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Е НА  ОЧЕРЕДНОЙ ФИНАНСОВЫЙ ГОД И ПЛАНОВЫЙ ПЕРИОД"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юджетная комиссия по разработке проекта решения районного Совета депутатов «О районном бюджете на очередной финансовый год и плановый период»   </w:t>
        <w:br/>
        <w:t xml:space="preserve"> (далее - бюджетная комиссия) является совещательным органом, образованным в целях обеспечения взаимодействия субъектов бюджетного планирования при разработке проекта районного бюджета на очередной финансовый год и плановый период.  </w:t>
        <w:b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юджетная комиссия руководствуется в своей деятельности федеральными законами, указами Президента Российской Федерации, постановлениями и распоряжениями Правительства Российской Федерации, Уставом Ермаковского района, законами края, постановлениями и распоряжениями Совета администрации Красноярского края,  решениями районного Совета депутатов, также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направлениями деятельности бюджетной комиссии являю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вопросов, связанных с разработкой проекта районного бюджета на очередной финансовый год, подготовка рекомендаций для субъектов бюджетного планирования по составлению проекта районного бюдж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ая комиссия для реализации возложенных на нее задач осуществляет следующие функци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сматривает сценарные условия функционирования экономики Ермаковского района на  очередной финансовый год и плановый период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ссматривает и согласовывает предложения по формированию основных направлений налоговой, бюджетной и долговой политики, используемые для подготовки проекта перспективного финансового плана и проекта районного бюджета на очередной финансовый год и плановый период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сматривает основные показатели перспективного финансового плана, проект перспективного финансового плана и проект районного бюджета на очередной финансовый год и плановый период, а также по поручениям Главы района - иные документы и материалы по вопросам бюджетного планир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атривает и согласовывает предложения по распределению бюджета принимаемых обязательств на плановый пери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ссматривает и утверждает результаты оценки бюджетных целевых программ и ведомственных програм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ссматривает и утверждает результаты оценки краевой адресной инвестиционной программ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ассматривает вопросы по бюджетным проектировкам в предстоящем году и на среднесрочную перспектив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уществляет контроль за реализацией решений и рекомендаций бюджетной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юджетная комиссия имеет пра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рашивать в установленном порядке у субъектов бюджетного планирования необходимые для ее деятельности документы, материалы и информац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слушивать на своих заседаниях представителей субъектов бюджетного планирования по вопросам, относящимся к компетенции бюджетной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Заседания бюджетной комиссии проводит председатель или, в период его отсутствия, заместитель. </w:t>
      </w:r>
    </w:p>
    <w:p>
      <w:pPr>
        <w:sectPr>
          <w:type w:val="nextPage"/>
          <w:pgSz w:w="11906" w:h="16838"/>
          <w:pgMar w:left="1440" w:right="81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я бюджетной комиссии оформляются протоколами и в 3-дневный срок направляются субъектам бюджетного планирования и членам бюджетной комиссии для учета в работе по подготовке проекта районного бюджет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178"/>
        <w:ind w:right="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>Приложение 1</w:t>
      </w:r>
    </w:p>
    <w:p>
      <w:pPr>
        <w:pStyle w:val="Normal"/>
        <w:shd w:fill="FFFFFF" w:val="clear"/>
        <w:spacing w:lineRule="exact" w:line="1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к Графику разработки проекта решения Ермаковского районного Совета депутатов</w:t>
      </w:r>
    </w:p>
    <w:p>
      <w:pPr>
        <w:pStyle w:val="Normal"/>
        <w:shd w:fill="FFFFFF" w:val="clear"/>
        <w:spacing w:lineRule="exact" w:line="178"/>
        <w:ind w:right="5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«О районном бюджете на _________ год»</w:t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173" w:after="0"/>
        <w:ind w:lef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ИНФОРМАЦИЯ О СОСТОЯНИИ АРЕНДНОГО ЗЕМЛЕПОЛЬЗОВАНИЯ НА ТЕРРИТОРИИ ЕРМАКОВСКОГО РАЙОНА В  ______  ГОДУ</w:t>
      </w:r>
    </w:p>
    <w:p>
      <w:pPr>
        <w:pStyle w:val="Normal"/>
        <w:shd w:fill="FFFFFF" w:val="clear"/>
        <w:ind w:left="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ПО СОСТОЯНИЮ НА __ . ____________ . _______г.</w:t>
      </w:r>
    </w:p>
    <w:p>
      <w:pPr>
        <w:pStyle w:val="Normal"/>
        <w:spacing w:lineRule="exact" w:line="1" w:before="0" w:after="17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454"/>
        <w:gridCol w:w="2726"/>
        <w:gridCol w:w="3456"/>
        <w:gridCol w:w="1085"/>
        <w:gridCol w:w="1450"/>
        <w:gridCol w:w="1128"/>
        <w:gridCol w:w="2597"/>
      </w:tblGrid>
      <w:tr>
        <w:trPr>
          <w:trHeight w:val="206" w:hRule="atLeast"/>
        </w:trPr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о договоров &lt;*&gt;</w:t>
            </w:r>
          </w:p>
        </w:tc>
        <w:tc>
          <w:tcPr>
            <w:tcW w:w="2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26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Площадь земельных участков, предоставленных в аренду, га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Годовое начисление арендной платы, тыс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ность, тыс. рублей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задолженность,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евозможная к взысканию, тыс. рублей</w:t>
            </w:r>
          </w:p>
        </w:tc>
      </w:tr>
      <w:tr>
        <w:trPr>
          <w:trHeight w:val="202" w:hRule="exact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них внов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ндной плат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15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БКХХХ 1 11 05013 10 0000 120 "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"</w:t>
            </w:r>
          </w:p>
        </w:tc>
      </w:tr>
      <w:tr>
        <w:trPr>
          <w:trHeight w:val="2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15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36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БК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X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 11 05025 05 0000 120 "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"</w:t>
            </w:r>
          </w:p>
        </w:tc>
      </w:tr>
      <w:tr>
        <w:trPr>
          <w:trHeight w:val="2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15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БКХХХ 1 11 05025 10 0000 120 "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"</w:t>
            </w:r>
          </w:p>
        </w:tc>
      </w:tr>
      <w:tr>
        <w:trPr>
          <w:trHeight w:val="2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количество действующих договоров аренды по состоянию на отчетную дату.</w:t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5" w:after="0"/>
        <w:ind w:right="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Приложение 2</w:t>
      </w:r>
    </w:p>
    <w:p>
      <w:pPr>
        <w:pStyle w:val="Normal"/>
        <w:shd w:fill="FFFFFF" w:val="clear"/>
        <w:spacing w:lineRule="exact" w:line="182"/>
        <w:ind w:right="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к Графику разработки проекта решения Ермаковского районного Совета депутатов</w:t>
      </w:r>
    </w:p>
    <w:p>
      <w:pPr>
        <w:pStyle w:val="Normal"/>
        <w:shd w:fill="FFFFFF" w:val="clear"/>
        <w:spacing w:lineRule="exact" w:line="182"/>
        <w:ind w:right="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«О районном бюджете на ________ год»</w:t>
      </w:r>
    </w:p>
    <w:p>
      <w:pPr>
        <w:pStyle w:val="Normal"/>
        <w:shd w:fill="FFFFFF" w:val="clear"/>
        <w:spacing w:before="173" w:after="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СВЕДЕНИЯ О ПРОГНОЗИРУЕМОМ ПОСТУПЛЕНИИ ДОХОДОВ ОТ АРЕНДЫ ИМУЩЕСТВА, НАХОДЯЩЕГОСЯ В СОБСТВЕННОСТИ ЕРМАКОВСКОГО РАЙОНА, В ______ гг.</w:t>
      </w:r>
    </w:p>
    <w:p>
      <w:pPr>
        <w:pStyle w:val="Normal"/>
        <w:spacing w:lineRule="exact" w:line="1" w:before="0" w:after="17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2549"/>
        <w:gridCol w:w="1358"/>
        <w:gridCol w:w="1272"/>
        <w:gridCol w:w="1267"/>
        <w:gridCol w:w="1272"/>
        <w:gridCol w:w="1267"/>
        <w:gridCol w:w="1440"/>
        <w:gridCol w:w="1009"/>
        <w:gridCol w:w="1200"/>
        <w:gridCol w:w="1080"/>
      </w:tblGrid>
      <w:tr>
        <w:trPr>
          <w:trHeight w:val="169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БК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Задолжен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арендной плате по состоянию на 01.01.20___, тыс. рубле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8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договоров аренды по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состоянию 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._.20___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underscore"/>
              </w:tabs>
              <w:spacing w:lineRule="exact" w:line="182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ндуемая</w:t>
              <w:br/>
              <w:t>площадь по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состоянию на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.</w:t>
              <w:tab/>
              <w:t>.2010,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8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Начислено за предыдущи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четный месяц, тыс. рубл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жидаемое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оступлен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___ год, тыс. руб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 за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ыдущий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 по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м,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орые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предполагается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торгнуть,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рогнозируемо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е 20___ год, тыс.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1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рогнозируемо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е 20___ год, тыс. 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8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рогнозируемо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е 20___ год, тыс. рублей</w:t>
            </w:r>
          </w:p>
        </w:tc>
      </w:tr>
      <w:tr>
        <w:trPr>
          <w:trHeight w:val="25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5                        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20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009 1 11 0904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5 0000 12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поступления от использования имущества,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находящегося в собственност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8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Приложение 3</w:t>
      </w:r>
    </w:p>
    <w:p>
      <w:pPr>
        <w:pStyle w:val="Normal"/>
        <w:shd w:fill="FFFFFF" w:val="clear"/>
        <w:spacing w:lineRule="exact" w:line="1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к Графику разработки проекта решения Ермаковского районного Совета депутатов</w:t>
      </w:r>
    </w:p>
    <w:p>
      <w:pPr>
        <w:pStyle w:val="Normal"/>
        <w:shd w:fill="FFFFFF" w:val="clear"/>
        <w:spacing w:lineRule="exact" w:line="1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«О районном бюджете на ______ год»</w:t>
      </w:r>
    </w:p>
    <w:p>
      <w:pPr>
        <w:pStyle w:val="Normal"/>
        <w:shd w:fill="FFFFFF" w:val="clear"/>
        <w:spacing w:before="77" w:after="0"/>
        <w:ind w:lef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</w:rPr>
        <w:t>СВЕДЕНИЯ О НАЧИСЛЕНИЯХ АРЕНДНОЙ ПЛАТЫ ЗА ЗЕМЕЛЬНЫЕ УЧАСТКИ, НАХОДЯЩИЕСЯ В СОБСТВЕННОСТИ ЕРМАКОВСКОГО РАЙОНА</w:t>
      </w:r>
    </w:p>
    <w:p>
      <w:pPr>
        <w:pStyle w:val="Normal"/>
        <w:spacing w:lineRule="exact" w:line="1" w:before="0" w:after="16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840"/>
        <w:gridCol w:w="1320"/>
        <w:gridCol w:w="1229"/>
        <w:gridCol w:w="946"/>
        <w:gridCol w:w="1185"/>
        <w:gridCol w:w="1171"/>
        <w:gridCol w:w="1200"/>
        <w:gridCol w:w="1440"/>
        <w:gridCol w:w="1229"/>
        <w:gridCol w:w="1200"/>
        <w:gridCol w:w="1200"/>
      </w:tblGrid>
      <w:tr>
        <w:trPr>
          <w:trHeight w:val="763" w:hRule="exac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182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го образования, на территории которого расположены земельные участки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Код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TE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ность по арендным платежам на 01.01.20__, тыс. рублей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оговоров аренды на 01 ._.20___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Арендуема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ь на 01.__.20___, г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ислено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арендной платы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на 20___ год п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стоянию на 01._.20___, тыс. рубле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ноз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оступ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рендной платы в 20___ году, тыс. рублей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ноз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поступ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рендной платы в 20___ году, тыс. рублей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ноз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поступ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рендной платы в 20___ году, тыс. рублей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ноз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оступ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рендной платы в 20___году, тыс. рублей</w:t>
            </w:r>
          </w:p>
        </w:tc>
      </w:tr>
      <w:tr>
        <w:trPr>
          <w:trHeight w:val="926" w:hRule="exac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невозможна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взыска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94" w:leader="none"/>
              </w:tabs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заключенных в 20__ году</w:t>
            </w:r>
          </w:p>
          <w:p>
            <w:pPr>
              <w:pStyle w:val="Normal"/>
              <w:shd w:fill="FFFFFF" w:val="clear"/>
              <w:spacing w:lineRule="exact" w:line="182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74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маковск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182" w:before="912" w:after="0"/>
        <w:ind w:right="14" w:hanging="0"/>
        <w:jc w:val="right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182" w:before="912" w:after="0"/>
        <w:ind w:right="14" w:hanging="0"/>
        <w:jc w:val="right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182" w:before="912" w:after="0"/>
        <w:ind w:right="14" w:hanging="0"/>
        <w:jc w:val="right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182" w:before="912" w:after="0"/>
        <w:ind w:right="14" w:hanging="0"/>
        <w:jc w:val="right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182" w:before="912" w:after="0"/>
        <w:ind w:right="14" w:hanging="0"/>
        <w:jc w:val="right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182" w:before="912" w:after="0"/>
        <w:ind w:right="14" w:hanging="0"/>
        <w:jc w:val="right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182" w:before="912" w:after="0"/>
        <w:ind w:right="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Приложение 4</w:t>
      </w:r>
    </w:p>
    <w:p>
      <w:pPr>
        <w:pStyle w:val="Normal"/>
        <w:shd w:fill="FFFFFF" w:val="clear"/>
        <w:spacing w:lineRule="exact" w:line="182"/>
        <w:ind w:right="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к Графику разработки проекта решения Ермаковского районного Совета депутатов</w:t>
      </w:r>
    </w:p>
    <w:p>
      <w:pPr>
        <w:pStyle w:val="Normal"/>
        <w:shd w:fill="FFFFFF" w:val="clear"/>
        <w:spacing w:lineRule="exact" w:line="182"/>
        <w:ind w:right="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«О районном бюджете на _______ год»</w:t>
      </w:r>
    </w:p>
    <w:p>
      <w:pPr>
        <w:pStyle w:val="Normal"/>
        <w:shd w:fill="FFFFFF" w:val="clear"/>
        <w:spacing w:before="106" w:after="0"/>
        <w:ind w:lef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СВЕДЕНИЯ ОБ ОЖИДАЕМОМ В 20___ ГОДУ (ПРОГНОЗЕ НА 20___ - 20___ ГОДЫ)  ПОСТУПЛЕНИЙ ГОСУДАРСТВЕННОЙ ПОШЛИНЫ</w:t>
      </w:r>
    </w:p>
    <w:p>
      <w:pPr>
        <w:pStyle w:val="Normal"/>
        <w:spacing w:lineRule="exact" w:line="1" w:before="0" w:after="17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0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840"/>
        <w:gridCol w:w="1085"/>
        <w:gridCol w:w="907"/>
        <w:gridCol w:w="1608"/>
        <w:gridCol w:w="1090"/>
        <w:gridCol w:w="902"/>
        <w:gridCol w:w="1262"/>
        <w:gridCol w:w="1037"/>
        <w:gridCol w:w="835"/>
        <w:gridCol w:w="1152"/>
        <w:gridCol w:w="1512"/>
      </w:tblGrid>
      <w:tr>
        <w:trPr>
          <w:trHeight w:val="26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пошлин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  <w:p>
            <w:pPr>
              <w:pStyle w:val="Normal"/>
              <w:shd w:fill="FFFFFF" w:val="clear"/>
              <w:spacing w:lineRule="exact" w:line="182"/>
              <w:ind w:righ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ое поступление (прогноз), тыс. рублей</w:t>
            </w:r>
          </w:p>
        </w:tc>
      </w:tr>
      <w:tr>
        <w:trPr>
          <w:trHeight w:val="758" w:hRule="exact"/>
        </w:trPr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9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обращени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пошлины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ое поступление (прогноз), тыс. рубле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обращен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ошлин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жидаемое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оступлен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рогноз), тыс. рубле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обраще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пошл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жидаемое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оступлен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рогноз),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T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Код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AT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маковск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178" w:after="0"/>
        <w:ind w:left="571" w:hanging="0"/>
        <w:rPr>
          <w:rFonts w:ascii="Times New Roman" w:hAnsi="Times New Roman" w:cs="Times New Roman"/>
          <w:sz w:val="24"/>
          <w:szCs w:val="24"/>
        </w:rPr>
      </w:pPr>
      <w:r>
        <w:rPr/>
        <w:t>&lt;*&gt; На каждый год заполняется отдельная форма.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1406011639"/>
      <w:bookmarkEnd w:id="0"/>
      <w:r>
        <w:rPr>
          <w:rFonts w:cs="Times New Roman" w:ascii="Times New Roman" w:hAnsi="Times New Roman"/>
          <w:sz w:val="24"/>
          <w:szCs w:val="24"/>
        </w:rPr>
        <w:object w:dxaOrig="13603" w:dyaOrig="4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15pt;height:223.3pt" filled="f" o:ole="">
            <v:imagedata r:id="rId3" o:title=""/>
          </v:shape>
          <o:OLEObject Type="Embed" ProgID="Word.Document.12" ShapeID="ole_rId2" DrawAspect="Content" ObjectID="_1060072069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40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1:20:00Z</dcterms:created>
  <dc:creator>Юридический отдел</dc:creator>
  <dc:description/>
  <cp:keywords/>
  <dc:language>en-US</dc:language>
  <cp:lastModifiedBy>302-1s</cp:lastModifiedBy>
  <cp:lastPrinted>2013-08-05T08:46:00Z</cp:lastPrinted>
  <dcterms:modified xsi:type="dcterms:W3CDTF">2013-08-08T03:57:00Z</dcterms:modified>
  <cp:revision>3</cp:revision>
  <dc:subject/>
  <dc:title>СОВЕТ АДМИНИСТРАЦИИ КРАСНОЯРСКОГО КРАЯ</dc:title>
</cp:coreProperties>
</file>