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ЕРМА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 КРАЯ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13 </w:t>
        <w:tab/>
        <w:tab/>
        <w:t xml:space="preserve">                     </w:t>
        <w:tab/>
        <w:tab/>
        <w:t xml:space="preserve">                       </w:t>
        <w:tab/>
        <w:t>№ 51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Об утверждении Порядка формирования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проекта бюджета муниципального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образования Ермаковский район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на очередной финансовый год и плановый период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В связи с принятием Федерального закона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от 7 мая 2013 года № 104-ФЗ, 53 ст. Устава муниципального образования Ермаковский район,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района ПОСТАНОВЛЯЕТ: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1. Утвердить </w:t>
      </w:r>
      <w:hyperlink w:anchor="Par39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формирования проекта бюджета муниципального образования Ермаковский район на очередной финансовый год и плановый период (прилагается)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2. Утвердить </w:t>
      </w:r>
      <w:hyperlink w:anchor="Par3622">
        <w:r>
          <w:rPr>
            <w:rStyle w:val="InternetLink"/>
            <w:szCs w:val="28"/>
          </w:rPr>
          <w:t>График</w:t>
        </w:r>
      </w:hyperlink>
      <w:r>
        <w:rPr>
          <w:szCs w:val="28"/>
        </w:rPr>
        <w:t xml:space="preserve"> мероприятий по разработке проекта бюджета муниципального образования Ермаковский район на очередной финансовый год и плановый период (приложение№1)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Утвердить состав бюджетной комиссии по разработке проекта решения  районного совета депутатов « О районном бюджете на очередной финансовый год и плановый период(приложение№2)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.Утвердить Положение о бюджетной комиссии по разработке проекта решения  районного совета депутатов « О районном бюджете на очередной финансовый год и плановый период(приложение№3).</w:t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Со дня вступления в силу настоящего постановления считать утратившим силу постановление Администрации Ермаковского района  от 09.08.2012 года № 521-п «О порядке составления проекта решения районного Совета депутатов Ермаковского района о районном бюджете на очередной финансовый год и плановый период»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6.Контроль за выполнением настоящего Постановления оставляю за собой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7.Разместить настоящее Постановление на официальном сайте муниципального образования Ермаковский район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8. Постановление вступает в силу со дня его официального опубликования(обнародования)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  <w:tab/>
        <w:tab/>
        <w:tab/>
        <w:t xml:space="preserve">              В.И.Форсель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49:00Z</dcterms:created>
  <dc:creator>Ситнова Анжелика Викторовна</dc:creator>
  <dc:description/>
  <cp:keywords/>
  <dc:language>en-US</dc:language>
  <cp:lastModifiedBy>302-1s</cp:lastModifiedBy>
  <cp:lastPrinted>2013-08-05T08:10:00Z</cp:lastPrinted>
  <dcterms:modified xsi:type="dcterms:W3CDTF">2013-08-08T03:57:00Z</dcterms:modified>
  <cp:revision>4</cp:revision>
  <dc:subject/>
  <dc:title>РОССИЙСКАЯ  ФЕДЕРАЦИЯ</dc:title>
</cp:coreProperties>
</file>