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10.2009                                                                                                                      № 944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рядка предостав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ых выплат на строительство (приобретение) жиль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лодым семьям и молодым специалистам – участника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лгосрочной районной целевой програм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доступным жильем молоды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молодых специалистов в сельской местност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рмаковского района» на 2009-201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целях реализации  долгосрочной целевой программы "Обеспечение доступным жильем молодых семей и молодых специалистов в сельской местности на 2009 - 2011 годы", утвержденной Постановлением Правительства Красноярского края от 21.04.2009 N 211-п и долгосрочной районной целевой программы «Обеспечение доступным жильем молодых семей и молодых специалистов в сельской местности Ермаковского района» на 2009-2011 годы, утвержденной постановлением Главы Ермаковского района от 02.10.2009 г. № 918-п,</w:t>
      </w:r>
      <w:r>
        <w:rPr/>
        <w:t xml:space="preserve"> 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рядок предоставления социальных выплат на строительство (приобретение) жилья  молодым семьям и молодым специалистам – участникам  долгосрочной районной целевой программы  «Обеспечение доступным жильем молодых семей и молодых специалистов в сельской местности Ермаковского района» на 2009-2011 годы»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right="-142" w:hanging="0"/>
        <w:rPr>
          <w:sz w:val="24"/>
          <w:szCs w:val="24"/>
        </w:rPr>
      </w:pPr>
      <w:r>
        <w:rPr>
          <w:sz w:val="24"/>
          <w:szCs w:val="24"/>
        </w:rPr>
        <w:t>2. Контроль за исполнением Постановления возложить на заместителя Главы администрации района по оперативному управлению, руководителя рабочей группы по реализации ПНП  «Доступное и комфортное жилье – гражданам России» - Е.Е. Афанасьева</w:t>
      </w:r>
    </w:p>
    <w:p>
      <w:pPr>
        <w:pStyle w:val="TextBody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rPr>
          <w:sz w:val="24"/>
          <w:szCs w:val="24"/>
        </w:rPr>
      </w:pPr>
      <w:r>
        <w:rPr>
          <w:sz w:val="24"/>
          <w:szCs w:val="24"/>
        </w:rPr>
        <w:t>3.    Постановление вступает в силу со дня опубликования (обнарод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 Главы района</w:t>
        <w:tab/>
        <w:tab/>
        <w:tab/>
        <w:tab/>
        <w:tab/>
        <w:tab/>
        <w:tab/>
        <w:t>А.А.Канин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1:30:00Z</dcterms:created>
  <dc:creator>Валя</dc:creator>
  <dc:description/>
  <cp:keywords/>
  <dc:language>en-US</dc:language>
  <cp:lastModifiedBy>valya</cp:lastModifiedBy>
  <cp:lastPrinted>2009-10-13T10:09:00Z</cp:lastPrinted>
  <dcterms:modified xsi:type="dcterms:W3CDTF">2009-10-16T01:30:00Z</dcterms:modified>
  <cp:revision>2</cp:revision>
  <dc:subject/>
  <dc:title>В целях реализации Приоритетного Национального Проекта «Доступное и комфортное жилье – гражданам России», в соответствии с Законом Красноярского края от 25</dc:title>
</cp:coreProperties>
</file>