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ЕР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 марта 2009 г.                      с. Ермаковское                          № 236-п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ы Ермаковского района от 14.01.2009 г. № 17-п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«Об утверждении районной целевой программы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«Обеспечение жильем молодых семей» на 2009-2011 годы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(в ред. постановления от 23.01.2009 г. № 37-п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целях реализации подпрограммы  «Обеспечение жильем молодых семей» федеральной целевой программы «Жилище» на 2002-2010 годы», в соответствии с постановлением Правительства Красноярского края от 19.12.2008 г. № 247-п «Об утверждении долгосрочной целевой программы «Обеспечение жильем молодых семей» на 2009-2011 годы»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Главы Ермаковского района от 14.01.2009 г. № 17-п «Об утверждении районной целевой программы «Обеспечение жильем молодых семей» на 2009-2011 годы» (в ред. постановления от 23.01.2009 г. № 37-п)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Изложить долгосрочную районную целевую программу «Обеспечение жильем молодых семей» на 2009-2011 годы» (Приложение к постановлению Главы Ермаковского района от 14.01.2009 г. № 17-п) в новой редакции,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йонному финансовому управлению администрации Ермаковского района (Синявская С.И.) при корректировке бюджета на 2009 год предусмотреть средства на реализацию долгосрочной районной целевой программы «Обеспечение жильем молодых семей» на 2009-2011 годы».</w:t>
      </w:r>
    </w:p>
    <w:p>
      <w:pPr>
        <w:pStyle w:val="Style15"/>
        <w:numPr>
          <w:ilvl w:val="0"/>
          <w:numId w:val="1"/>
        </w:numPr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района – Е.Е. Афанасьева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становление вступает в силу со дня официального обнародования (опубликования).</w:t>
      </w:r>
    </w:p>
    <w:p>
      <w:pPr>
        <w:pStyle w:val="Style15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720" w:hanging="0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Б.И. Ситников</w:t>
      </w:r>
    </w:p>
    <w:p>
      <w:pPr>
        <w:pStyle w:val="Style15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rPr>
          <w:sz w:val="18"/>
          <w:szCs w:val="18"/>
        </w:rPr>
      </w:pPr>
      <w:r>
        <w:rPr>
          <w:sz w:val="18"/>
          <w:szCs w:val="18"/>
        </w:rPr>
        <w:t>Шишкина В.А.</w:t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1:04:00Z</dcterms:created>
  <dc:creator>valya</dc:creator>
  <dc:description/>
  <cp:keywords/>
  <dc:language>en-US</dc:language>
  <cp:lastModifiedBy>valya</cp:lastModifiedBy>
  <dcterms:modified xsi:type="dcterms:W3CDTF">2009-04-03T01:04:00Z</dcterms:modified>
  <cp:revision>2</cp:revision>
  <dc:subject/>
  <dc:title/>
</cp:coreProperties>
</file>