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Ермаков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6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феврал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u w:val="single"/>
        </w:rPr>
        <w:t>13</w:t>
      </w:r>
      <w:r>
        <w:rPr>
          <w:sz w:val="28"/>
          <w:szCs w:val="28"/>
        </w:rPr>
        <w:t xml:space="preserve"> г.              с. Ермаковское                              № 91</w:t>
      </w:r>
      <w:r>
        <w:rPr>
          <w:sz w:val="28"/>
          <w:szCs w:val="28"/>
          <w:u w:val="single"/>
        </w:rPr>
        <w:t>-п</w:t>
      </w:r>
      <w:r>
        <w:rPr>
          <w:sz w:val="28"/>
          <w:szCs w:val="28"/>
        </w:rPr>
        <w:t xml:space="preserve">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6"/>
          <w:szCs w:val="26"/>
        </w:rPr>
        <w:t>О</w:t>
      </w:r>
      <w:r>
        <w:rPr>
          <w:szCs w:val="28"/>
        </w:rPr>
        <w:t xml:space="preserve"> внесении изменений и дополнений в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Постановление администрации </w:t>
      </w:r>
    </w:p>
    <w:p>
      <w:pPr>
        <w:pStyle w:val="Heading1"/>
        <w:rPr>
          <w:szCs w:val="28"/>
        </w:rPr>
      </w:pPr>
      <w:r>
        <w:rPr>
          <w:szCs w:val="28"/>
        </w:rPr>
        <w:t>Ермаковского района от 14.10.2011 № 656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rPr/>
      </w:pPr>
      <w:r>
        <w:rPr>
          <w:szCs w:val="28"/>
        </w:rPr>
        <w:t xml:space="preserve">В соответствии с Федеральным законом № 131-ФЗ от 06.10.2003 г. «Об общих принципах организации местного самоуправления в Российской Федерации» (с  изменениями и дополнениями), в целях реализации  долгосрочной районной целевой программы «Развитие физической культуры и спорта в Ермаковском районе» на 2012-2014 годы» в 2013 году, </w:t>
      </w:r>
      <w:r>
        <w:rPr>
          <w:bCs/>
          <w:szCs w:val="28"/>
        </w:rPr>
        <w:t xml:space="preserve"> на основании Решения Ермаковского районного Совета депутатов от 01.02.2013 № 30-179-р «О внесении изменений и дополнений в решение районного Совета депутаов от 21.12.2012 № 29-172-р «О районном бюджете на 2013 год и плановый период 2014-2015 годов», учитывая Постановление администрации Ермаковского района от 16.05.2012 № 247-п «Об утверждении нормативов финансирования физкультурно-оздоровительных и спортивно-массовых мероприятий, включенных в Календарный план физкультурно-массовых и спортивных мероприятий в рамках долгосрочной районной целевой программы «Развитие физкультуры и спорта в Ермаковском районе» на 2012-2014» (в редакции постановления от 26.02.2013 № 89-п), </w:t>
      </w:r>
      <w:r>
        <w:rPr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района от 14.10.2011 г № 656-п «Об утверждении долгосрочной районной целевой программы «Развитие физической культуры и спорта в Ермаковском районе» на 2012 – 2014 годы» (в редакции Постановлений администрации Ермаковского района от 30.01.2012 г. № 46-п; от 10.02.2012 г. № 66-п, от 24.02.2012 г. № 92-п, от 14.05.2012 № 245-п, от 19.07.2012 № 448-п; от 22.01.2013 № 13-п)  (далее Программа) изменения и дополнения следующего содержан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6 Программы «Ресурсное обеспечение долгосрочной районной целевой программы» изложить в редакции Приложения № 1 к настоящему Постановлению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к Программе «Календарный план физкультурно-массовых и спортивных мероприятий на 2013 год» изложить в редакции Приложения № 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90" w:hanging="37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90" w:hanging="375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 о.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рмаковского района</w:t>
        <w:tab/>
        <w:tab/>
        <w:tab/>
        <w:tab/>
        <w:tab/>
        <w:tab/>
        <w:t>С. Ю. Акули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815" w:right="1196" w:gutter="0" w:header="0" w:top="851" w:footer="0" w:bottom="14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9:53:00Z</dcterms:created>
  <dc:creator>.Верфель </dc:creator>
  <dc:description/>
  <cp:keywords/>
  <dc:language>en-US</dc:language>
  <cp:lastModifiedBy>Общий отдел</cp:lastModifiedBy>
  <cp:lastPrinted>2011-10-18T09:03:00Z</cp:lastPrinted>
  <dcterms:modified xsi:type="dcterms:W3CDTF">2013-02-27T03:54:00Z</dcterms:modified>
  <cp:revision>4</cp:revision>
  <dc:subject/>
  <dc:title>Проект</dc:title>
</cp:coreProperties>
</file>