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Приложение № 2 к постановле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район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от «26» февраля 2013 г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№ 91-п</w:t>
        <w:tab/>
        <w:t xml:space="preserve">     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к долгосрочной районной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целевой программе «Развитие физической </w:t>
        <w:tab/>
        <w:tab/>
        <w:tab/>
        <w:tab/>
        <w:tab/>
        <w:tab/>
        <w:tab/>
        <w:tab/>
        <w:tab/>
        <w:tab/>
        <w:tab/>
        <w:tab/>
        <w:tab/>
        <w:t xml:space="preserve">культуры и спорта в Ермаковском районе» </w:t>
        <w:tab/>
        <w:tab/>
        <w:tab/>
        <w:tab/>
        <w:tab/>
        <w:tab/>
        <w:tab/>
        <w:tab/>
        <w:tab/>
        <w:tab/>
        <w:tab/>
        <w:tab/>
        <w:tab/>
        <w:t>на 2012-2014 годы»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8"/>
        </w:rPr>
        <w:t>отдел молодежной и информационной политики, физкультуры, спорта и тур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6"/>
          <w:szCs w:val="56"/>
        </w:rPr>
        <w:t>КАЛЕНДАРНЫЙ ПЛА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массовых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портивных мероприятий </w:t>
      </w:r>
    </w:p>
    <w:p>
      <w:pPr>
        <w:pStyle w:val="TextBody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6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15"/>
        <w:gridCol w:w="2310"/>
        <w:gridCol w:w="2370"/>
        <w:gridCol w:w="2400"/>
        <w:gridCol w:w="2920"/>
      </w:tblGrid>
      <w:tr>
        <w:trPr>
          <w:trHeight w:val="3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ероприят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 проведения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 мероприяти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ы</w:t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Всероссийские массовые  физкультурно- оздоровительные   меро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ая массовая лыжная гонка </w:t>
            </w:r>
            <w:r>
              <w:rPr>
                <w:color w:val="000000"/>
                <w:sz w:val="22"/>
                <w:szCs w:val="22"/>
                <w:u w:val="single"/>
              </w:rPr>
              <w:t>«Лыжня Росси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 февра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ижний Суэту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 сел райо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е массовые соревнования по конькобежному спорту «Лед надежды нашей - 2013»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феврал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ский райо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 сел райо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сероссийские массовые соревнования по спортивному ориентированию </w:t>
            </w:r>
            <w:r>
              <w:rPr>
                <w:color w:val="000000"/>
                <w:sz w:val="22"/>
                <w:szCs w:val="22"/>
                <w:u w:val="single"/>
              </w:rPr>
              <w:t>«Российский азимут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ма</w:t>
            </w:r>
            <w:r>
              <w:rPr>
                <w:b/>
                <w:color w:val="000000"/>
                <w:sz w:val="22"/>
                <w:szCs w:val="22"/>
              </w:rPr>
              <w:t>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ФСК шко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анды учреждений и организаций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ОУ ДОД «Стапнция юных туристов «Ермак»</w:t>
            </w:r>
          </w:p>
        </w:tc>
      </w:tr>
      <w:tr>
        <w:trPr>
          <w:trHeight w:val="2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ие массовые соревнования по уличному баскетболу </w:t>
            </w:r>
            <w:r>
              <w:rPr>
                <w:color w:val="000000"/>
                <w:sz w:val="22"/>
                <w:szCs w:val="22"/>
                <w:u w:val="single"/>
              </w:rPr>
              <w:t>«Оранжевый мяч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август</w:t>
            </w: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ский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>
          <w:trHeight w:val="2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российский день бега </w:t>
            </w:r>
            <w:r>
              <w:rPr>
                <w:color w:val="000000"/>
                <w:sz w:val="22"/>
                <w:szCs w:val="22"/>
                <w:u w:val="single"/>
              </w:rPr>
              <w:t>«Кросс Наци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л/атле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сентябр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ский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>
          <w:trHeight w:val="1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акция «Я выбираю спорт как альтернативу пагубным привычкам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декабр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аковский райо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 сел райо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Традиционные спортивно-массовые мероприятия и 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ортивные соревнования в рамках «Дня молодежи»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пляжный волей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ини фут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/тенни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ир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армспор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июн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. Ермаковско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335" w:hRule="atLeast"/>
        </w:trPr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имние спортивные игры среди клубов по месту жительства   «Сельская зима Ермак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ыжные гонк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иатло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ини-фут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инг-бенд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емейные стар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нкобежный спорт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Полиатлон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февраля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 в рамках «Дня России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  <w:color w:val="000000"/>
                <w:sz w:val="20"/>
                <w:szCs w:val="20"/>
              </w:rPr>
              <w:t>Первенство района по армрестлинг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стритбо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июн</w:t>
            </w:r>
            <w:r>
              <w:rPr>
                <w:b/>
                <w:bCs/>
                <w:color w:val="000000"/>
                <w:sz w:val="22"/>
                <w:szCs w:val="22"/>
              </w:rPr>
              <w:t>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33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 в рамках «Дня физкультурника»</w:t>
            </w:r>
            <w:r>
              <w:rPr>
                <w:color w:val="000000"/>
                <w:sz w:val="22"/>
                <w:szCs w:val="22"/>
              </w:rPr>
              <w:t xml:space="preserve"> в с. Ермаковско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яжный волей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ини фут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/атлети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гир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3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 в рамках «Дня Защитника Отечества»</w:t>
            </w:r>
            <w:r>
              <w:rPr>
                <w:color w:val="000000"/>
                <w:sz w:val="22"/>
                <w:szCs w:val="22"/>
              </w:rPr>
              <w:t xml:space="preserve">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Первенство района по армрестлин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зыгрыш кубка Защитников Отечества по волейбол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зыгрыш кубка Воинов –интернационалистов по н/теннис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- Открытое первенство района по пауэрлифтингу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февра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феврал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3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ортивные соревнования, посвященные Дню Побе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озыгрыш кубка «Победы»  по волейболу среди мужских коман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енство района по пауэрлифтинг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/атлетический забе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Открытое Первенство по АРБ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3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ортивные соревнования в рамках </w:t>
            </w:r>
            <w:r>
              <w:rPr>
                <w:b/>
                <w:bCs/>
                <w:color w:val="000000"/>
                <w:sz w:val="22"/>
                <w:szCs w:val="22"/>
              </w:rPr>
              <w:t>«Дня пожилого человека»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арт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шаки и шахмат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/тенни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артакиада  призывной и допризывной молодежи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ижний Суэтук Ермаковского райо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нды ВПО, КМЖ, ФС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ПСиТ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>
          <w:trHeight w:val="176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Зимняя </w:t>
            </w:r>
            <w:r>
              <w:rPr>
                <w:b/>
                <w:bCs/>
                <w:color w:val="000000"/>
                <w:sz w:val="22"/>
                <w:szCs w:val="22"/>
              </w:rPr>
              <w:t>Спартакиада  ветеранов Спорта</w:t>
            </w:r>
            <w:r>
              <w:rPr>
                <w:color w:val="000000"/>
                <w:sz w:val="22"/>
                <w:szCs w:val="22"/>
              </w:rPr>
              <w:t xml:space="preserve"> Ермаковского райна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ькобежный спорт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нг-бенди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жные гонки;</w:t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-футбол.</w:t>
            </w:r>
          </w:p>
          <w:p>
            <w:pPr>
              <w:pStyle w:val="Style18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Биатлон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2-3 </w:t>
            </w:r>
            <w:r>
              <w:rPr>
                <w:bCs/>
                <w:color w:val="000000"/>
                <w:sz w:val="22"/>
                <w:szCs w:val="22"/>
              </w:rPr>
              <w:t xml:space="preserve"> мар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с. Ермаковско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28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артакиада  команд организаций и предприятий </w:t>
            </w:r>
            <w:r>
              <w:rPr>
                <w:color w:val="000000"/>
                <w:sz w:val="22"/>
                <w:szCs w:val="22"/>
              </w:rPr>
              <w:t xml:space="preserve"> Ермаковского район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- Волей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- стрельб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ма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атлет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ые стар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т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н/теннис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Ермаковско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нды учреждений и организаций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Спартакиада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Клубов по месту жительства </w:t>
            </w:r>
            <w:r>
              <w:rPr>
                <w:color w:val="000000"/>
                <w:sz w:val="22"/>
                <w:szCs w:val="22"/>
              </w:rPr>
              <w:t xml:space="preserve"> граждан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ини футбо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/тенни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рмспор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артс</w:t>
            </w:r>
          </w:p>
          <w:p>
            <w:pPr>
              <w:pStyle w:val="Normal"/>
              <w:numPr>
                <w:ilvl w:val="0"/>
                <w:numId w:val="12"/>
              </w:numPr>
              <w:ind w:left="40" w:hanging="3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олейбол</w:t>
            </w:r>
          </w:p>
          <w:p>
            <w:pPr>
              <w:pStyle w:val="Normal"/>
              <w:numPr>
                <w:ilvl w:val="0"/>
                <w:numId w:val="12"/>
              </w:numPr>
              <w:ind w:left="40" w:hanging="3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л/атлетика</w:t>
            </w:r>
          </w:p>
          <w:p>
            <w:pPr>
              <w:pStyle w:val="Normal"/>
              <w:numPr>
                <w:ilvl w:val="0"/>
                <w:numId w:val="11"/>
              </w:numPr>
              <w:ind w:left="40" w:hanging="3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 аналитический отчет о работе КМЖ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Районные соревнования по видам спор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мспорт</w:t>
            </w:r>
          </w:p>
        </w:tc>
      </w:tr>
      <w:tr>
        <w:trPr>
          <w:trHeight w:val="1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Первенство по армрестлингу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лейбо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ождественский межрайонный турнир» по волейб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январ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Приз 8 марта» по волейболу (женщины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Март</w:t>
            </w: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Ермаковское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ый ветеранский турнир по волейб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й турнир  по пляжному волейболу среди мужских команд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июл</w:t>
            </w:r>
            <w:r>
              <w:rPr>
                <w:b/>
                <w:color w:val="000000"/>
                <w:sz w:val="22"/>
                <w:szCs w:val="22"/>
              </w:rPr>
              <w:t>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игнинский пруд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скетбо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нир по баскетболу памяти В. И.  Звяг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Танзыбей Ермаковского района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МЖ, ФСК школ, команды учреждений и организаций, физические лица  (возраст - от 16 лет)  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п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Первенство Ермаковского района среди мужских команд (1 этап Кубка вызова)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ое Первенство Ермаковского района среди женских коман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Ермаковского района по Русской лапте  - 3 этап - фина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п — май, 2 этап - июнь)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. Ермаковское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МЖ, ФСК школ, команды учреждений и организаций, физические лица  (возраст - от 16 лет)  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ыжные гонк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0"/>
              <w:numPr>
                <w:ilvl w:val="8"/>
                <w:numId w:val="2"/>
              </w:numPr>
              <w:snapToGrid w:val="false"/>
              <w:spacing w:before="240" w:after="120"/>
              <w:ind w:left="1437" w:right="-3" w:hanging="1425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1437" w:right="-3" w:hanging="1425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ткрытие зимнего спортивного сез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ытие зимнего спортивного сез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копашный б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Турнир по армейскому рукопашному бою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ноябр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, команды ВП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ПФСиТ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>
          <w:trHeight w:val="2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стольный теннис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айона в командном зачет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ижний Суэтук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ифутбол</w:t>
            </w:r>
          </w:p>
        </w:tc>
      </w:tr>
      <w:tr>
        <w:trPr>
          <w:trHeight w:val="30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пионат района среди мужских коман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кабрь-мар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Нижний Сэтук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диционный турнир по мини-футболу «Золотая осень» на призы газеты «Нива» 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йнтбо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турнир по пейнтб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хматы  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мпионат района по шахматам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апр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мпионат района по “активным” шахмата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-дека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Cs w:val="22"/>
              </w:rPr>
              <w:t>Фаербо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ок района по фаерболу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района по фаербол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-ию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 Ермаковское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МЖ, ФСК школ, команды учреждений и организаций, физические лица 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Физкультурно-спортивный центр «Саяны» </w:t>
            </w:r>
          </w:p>
        </w:tc>
      </w:tr>
      <w:tr>
        <w:trPr/>
        <w:tc>
          <w:tcPr>
            <w:tcW w:w="146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оккей с мячом</w:t>
            </w:r>
          </w:p>
        </w:tc>
      </w:tr>
      <w:tr>
        <w:trPr>
          <w:trHeight w:val="9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ие зимнего спортивного сезона по хоккею с мяч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МЖ, ФСК школ, команды учреждений и организаций, физические лица 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Физкультурно-спортивный центр «Саяны» 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бок Ермаковского района по ринк-бенди (3 тура) 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-мар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СК школ, команды учреждений и организаций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БУ «Физкультурно-спортивный центр «Саяны»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Детские спортивные игры Красноярского края “Юный Олимпиец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ини-хоккей с мячо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 1999 — 2000 г.р. </w:t>
            </w:r>
            <w:r>
              <w:rPr>
                <w:b/>
                <w:color w:val="000000"/>
                <w:sz w:val="22"/>
                <w:szCs w:val="22"/>
              </w:rPr>
              <w:t>(фина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3 февра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яр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Белые молнии» (юноши, дев. 1999 г. р. и младше)  (6 че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Зеленогор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аш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Чудо-шашки» (10 чел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ноши, 5 че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вушки, 5 чел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. Краснояр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утбол </w:t>
            </w:r>
            <w:r>
              <w:rPr>
                <w:color w:val="000000"/>
                <w:sz w:val="22"/>
                <w:szCs w:val="22"/>
              </w:rPr>
              <w:t xml:space="preserve">«Кожаный мяч» 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2"/>
                <w:szCs w:val="22"/>
              </w:rPr>
              <w:t>юноши 1997 - 1998 г.р</w:t>
            </w:r>
            <w:r>
              <w:rPr>
                <w:b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Зона и фина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- июн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Красноярск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ая лапт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олотая бита» (юноши 1998 г. и младше) (10 че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 Кураги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лейбо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Летающий мяч»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 (1997-98 г.р.)  зона и финал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вушки, (1997-98 г.р.)  зона и финал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- ноя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Красноярс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скетбо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ранжевый мяч»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 (1997-1998 г.р.) зона и финал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девушки (1997-1998 г.р.) зона и фина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ябрь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Красноярс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лиатлон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оши, девушки 1998-1999 г.р.,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-2001г.р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иревой спорт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юноши (1998-1999 г.р.)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СК школ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ая спортивная школа «Ланс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. Адаптивный 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Районный спортивный Фестиваль для людей с ограниченными возможностями здоровья в рамках недели инвалидов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т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маты-шаш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теннис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спор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идание мяч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Ж, физические лиц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ие в зональном этапе краевой Спартакиады инвалидов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положению)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инусинск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район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b/>
                <w:color w:val="000000"/>
                <w:sz w:val="22"/>
                <w:szCs w:val="22"/>
              </w:rPr>
              <w:t xml:space="preserve">. Участие в зональных, краевых  и российских соревнованиях по видам спорт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ональный турнир Чемпионата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мини футболу</w:t>
            </w:r>
            <w:r>
              <w:rPr>
                <w:color w:val="000000"/>
                <w:sz w:val="22"/>
                <w:szCs w:val="22"/>
              </w:rPr>
              <w:t xml:space="preserve"> среди муж. команд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10 мар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Шушенское Красноярского кр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по баскетболу памяти Видуто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март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г. Минусинск Красноярского края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турнир по волейболу среди мужских команд на призы Главы Новоселовского района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 марта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селово Красно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урнир г. Шарыпово по волейболу среди мужских команд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Шарыпово Красноя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п. Курагино по волейболу среди женских команд территорий юга Красноярского края на призы главы п. Курагино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Курагино Красно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г. Черногорска по волейболу среди женских команд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рногорск респ. Хакас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орода Минусинск по баскетболу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нусинск Красноя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 Красноярского края по Русской лапте среди мужских команд  (2 этап кубка вызова)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. Курагино Красно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 Красноярского края по Русской лапте среди мужских команд (3 этап Кубка вызова)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. Б - Улуй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раевой турнир  </w:t>
            </w:r>
            <w:r>
              <w:rPr>
                <w:b/>
                <w:bCs/>
                <w:color w:val="000000"/>
                <w:sz w:val="22"/>
                <w:szCs w:val="22"/>
              </w:rPr>
              <w:t>по армспорту</w:t>
            </w:r>
            <w:r>
              <w:rPr>
                <w:color w:val="000000"/>
                <w:sz w:val="22"/>
                <w:szCs w:val="22"/>
              </w:rPr>
              <w:t xml:space="preserve"> памяти мастера спорта  России международного класса И. Кербис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, девушки   1998-99 г.р.;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юноши, девушки 1996-97 г.р.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февра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расноярс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ождественский турнир </w:t>
            </w:r>
            <w:r>
              <w:rPr>
                <w:b/>
                <w:bCs/>
                <w:color w:val="000000"/>
                <w:sz w:val="22"/>
                <w:szCs w:val="22"/>
              </w:rPr>
              <w:t>по хоккею с мячом</w:t>
            </w:r>
            <w:r>
              <w:rPr>
                <w:color w:val="000000"/>
                <w:sz w:val="22"/>
                <w:szCs w:val="22"/>
              </w:rPr>
              <w:t xml:space="preserve"> (3 игры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 Шушенское  Красноярского кр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крытый турнир г. Минусинска </w:t>
            </w:r>
            <w:r>
              <w:rPr>
                <w:b/>
                <w:bCs/>
                <w:color w:val="000000"/>
                <w:sz w:val="22"/>
                <w:szCs w:val="22"/>
              </w:rPr>
              <w:t>по пауэрлифтинг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т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Минусинск Красноярского кр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color w:val="000000"/>
                <w:sz w:val="22"/>
                <w:szCs w:val="22"/>
              </w:rPr>
              <w:t>по пейнтбол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Шушенское Красноя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АРБ</w:t>
            </w:r>
            <w:r>
              <w:rPr>
                <w:color w:val="000000"/>
                <w:sz w:val="22"/>
                <w:szCs w:val="22"/>
              </w:rPr>
              <w:t xml:space="preserve"> в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апрел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г Красноярск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рмспорту</w:t>
            </w:r>
            <w:r>
              <w:rPr>
                <w:color w:val="000000"/>
                <w:sz w:val="22"/>
                <w:szCs w:val="22"/>
              </w:rPr>
              <w:t xml:space="preserve"> (2 дня)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-10 октябр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Красноярск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Первенство Хакасии  по </w:t>
            </w:r>
            <w:r>
              <w:rPr>
                <w:b/>
                <w:bCs/>
                <w:sz w:val="22"/>
                <w:szCs w:val="22"/>
              </w:rPr>
              <w:t>армспорту, посв. празднованию Чалпан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бакан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Хакас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первенство г. Абакан по армспорту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Абакан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Хакаси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Чемпионат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о русской лапте: </w:t>
            </w:r>
            <w:r>
              <w:rPr>
                <w:color w:val="000000"/>
                <w:sz w:val="22"/>
                <w:szCs w:val="22"/>
              </w:rPr>
              <w:t xml:space="preserve">мужчины, женщины (17 лет и старше)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7-18 август</w:t>
            </w: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Красноярск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>
          <w:trHeight w:val="294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ткрытый Чемпионат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легкоатлетическому кросс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— 30 сентябр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. Сосновоборск Красноя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раевой турнир </w:t>
            </w:r>
            <w:r>
              <w:rPr>
                <w:b/>
                <w:bCs/>
                <w:color w:val="000000"/>
                <w:sz w:val="22"/>
                <w:szCs w:val="22"/>
              </w:rPr>
              <w:t>по шахматам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положению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ярск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енство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вольной борьбе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положению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г. Красноярск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5ая спортивная школа «Ланс»</w:t>
            </w:r>
          </w:p>
        </w:tc>
      </w:tr>
      <w:tr>
        <w:trPr/>
        <w:tc>
          <w:tcPr>
            <w:tcW w:w="146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. Краевые рейтинговые комплексные спартакиад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раевая </w:t>
            </w:r>
            <w:r>
              <w:rPr>
                <w:b/>
                <w:bCs/>
                <w:color w:val="000000"/>
                <w:sz w:val="22"/>
                <w:szCs w:val="22"/>
              </w:rPr>
              <w:t>спартакиада призывной и допризывной молодежи</w:t>
            </w:r>
            <w:r>
              <w:rPr>
                <w:color w:val="000000"/>
                <w:sz w:val="22"/>
                <w:szCs w:val="22"/>
              </w:rPr>
              <w:t xml:space="preserve"> (г. Красноярск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. Красноярск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анда — победитель районных соревнований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МПСи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артакиада Совета муниципальных образований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б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тенни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т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/атлетик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0"/>
                <w:szCs w:val="20"/>
              </w:rPr>
              <w:t>минифутбо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июля — з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сентября - фина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. Шушенское - зо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 Тесь - фина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администраций сельсоветов, председатели советов депутат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 МО Ермаковского район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имняя </w:t>
            </w:r>
            <w:r>
              <w:rPr>
                <w:b/>
                <w:bCs/>
                <w:color w:val="000000"/>
                <w:sz w:val="22"/>
                <w:szCs w:val="22"/>
              </w:rPr>
              <w:t>Спартакиада ветеранов спорта Красноярского края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нг-бенд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ькобежный спорт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17 мар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расноярс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ветеранов спорт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Сельские зимние спортивные игры </w:t>
            </w:r>
            <w:r>
              <w:rPr>
                <w:b/>
                <w:color w:val="000000"/>
                <w:sz w:val="22"/>
                <w:szCs w:val="22"/>
              </w:rPr>
              <w:t>«Сельская Зима Красноярья</w:t>
            </w:r>
            <w:r>
              <w:rPr>
                <w:color w:val="000000"/>
                <w:sz w:val="22"/>
                <w:szCs w:val="22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конькобежный спорт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-17 феврал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Канс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район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альное соревнования юга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мини-футбол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«Сельская зима Красноярья»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январ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ливаниха, Минусинский район, Красноя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ональные соревнования юга Красноярского края </w:t>
            </w:r>
            <w:r>
              <w:rPr>
                <w:b/>
                <w:bCs/>
                <w:color w:val="000000"/>
                <w:sz w:val="22"/>
                <w:szCs w:val="22"/>
              </w:rPr>
              <w:t>по ринк-бенди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</w:rPr>
              <w:t>«Сельская зима Красноярья»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январ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Селиваниха, Минусинский район, Красноярского края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по виду спорт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артакиада государственных и муниципальных служащих </w:t>
            </w:r>
            <w:r>
              <w:rPr>
                <w:color w:val="000000"/>
                <w:sz w:val="22"/>
                <w:szCs w:val="22"/>
              </w:rPr>
              <w:t xml:space="preserve">(в том числе зональные отборочные туры по видам спорта 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футбол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скетболу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маты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ейбол 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/теннис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ба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тс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лыжные гон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оложению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. Курагино — зо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расноярск - фина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ые команды по видам спорт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ая команда района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рмаковского района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«Физкультурно-спортивный центр «Саяны»</w:t>
            </w:r>
          </w:p>
        </w:tc>
      </w:tr>
      <w:tr>
        <w:trPr/>
        <w:tc>
          <w:tcPr>
            <w:tcW w:w="1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VIII</w:t>
            </w:r>
            <w:r>
              <w:rPr>
                <w:b/>
                <w:color w:val="000000"/>
                <w:sz w:val="22"/>
                <w:szCs w:val="22"/>
              </w:rPr>
              <w:t>. Организация и проведение краевых соревнований на территории Ермаков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евой юношеский турнир по вольной борьбе на призы Муниципального образования «Ермаковский район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Ермаковск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ники ДЮСШ по вольной борьб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«Детско-юношеск5ая спортивная школа «Лан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  <w:t xml:space="preserve"> </w:t>
      </w:r>
    </w:p>
    <w:p>
      <w:pPr>
        <w:pStyle w:val="Normal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9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10">
    <w:name w:val="Заголовок 10"/>
    <w:basedOn w:val="Style1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4:56:00Z</dcterms:created>
  <dc:creator>макс</dc:creator>
  <dc:description/>
  <cp:keywords/>
  <dc:language>en-US</dc:language>
  <cp:lastModifiedBy>Общий отдел</cp:lastModifiedBy>
  <cp:lastPrinted>2013-02-26T15:03:00Z</cp:lastPrinted>
  <dcterms:modified xsi:type="dcterms:W3CDTF">2013-02-27T03:22:00Z</dcterms:modified>
  <cp:revision>2</cp:revision>
  <dc:subject/>
  <dc:title>АДМИНИСТРАЦИЯ ЕРМАКОВСКОГО РАЙОНА</dc:title>
</cp:coreProperties>
</file>