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23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Приложение № 1 к постановлению</w:t>
      </w:r>
    </w:p>
    <w:p>
      <w:pPr>
        <w:pStyle w:val="Style18"/>
        <w:spacing w:before="0" w:after="0"/>
        <w:ind w:left="23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администрации района </w:t>
      </w:r>
    </w:p>
    <w:p>
      <w:pPr>
        <w:pStyle w:val="Style18"/>
        <w:spacing w:before="0" w:after="0"/>
        <w:ind w:left="23" w:right="0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от «26»февраля 2013 г</w:t>
      </w:r>
    </w:p>
    <w:p>
      <w:pPr>
        <w:pStyle w:val="Style18"/>
        <w:spacing w:before="0" w:after="0"/>
        <w:ind w:left="23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>№ 91-п</w:t>
        <w:tab/>
        <w:tab/>
        <w:tab/>
        <w:tab/>
        <w:tab/>
        <w:tab/>
        <w:tab/>
        <w:tab/>
        <w:t xml:space="preserve"> </w:t>
      </w:r>
    </w:p>
    <w:p>
      <w:pPr>
        <w:pStyle w:val="Style18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ЕСУРСНОЕ ОБЕСПЕЧЕНИЕ </w:t>
      </w:r>
    </w:p>
    <w:p>
      <w:pPr>
        <w:pStyle w:val="Style18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Й РАЙОННОЙ ЦЕЛЕВОЙ ПРОГРАММЫ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азвитие физической культуры и спорта в Ермаковском районе» 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на 2012-2014 годы» </w:t>
      </w:r>
    </w:p>
    <w:p>
      <w:pPr>
        <w:pStyle w:val="Normal"/>
        <w:tabs>
          <w:tab w:val="clear" w:pos="708"/>
          <w:tab w:val="left" w:pos="2955" w:leader="none"/>
          <w:tab w:val="center" w:pos="7639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</w:rPr>
        <w:t>на 2013год</w:t>
      </w:r>
    </w:p>
    <w:tbl>
      <w:tblPr>
        <w:tblW w:w="9936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5"/>
        <w:gridCol w:w="4026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8"/>
                <w:lang w:eastAsia="ru-RU"/>
              </w:rPr>
              <w:t>Финансирование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районного Календарного плана    физкультурно-массовых и спортивных мероприят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№ 1 к программе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4,73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спортинвентаря и оборудования МБУ ФСЦ «Саян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электронное табл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1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зеркала (7,5 х 1,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ковровое покрыт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 формы  для районной  команды по зимним видам спор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комплектов х 4,5  тыс.руб (комбинезон, куртка, ша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формы для МБУ ФСЦ «Саяны»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скетбольная — 8 комплек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лейбольная — 8 комплект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тбольная — 11 компл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баннеров для КМ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ь  вымпелов для соревнований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ь буклетов о деятельности КМ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 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обретение аппаратуры для организации проведения массовых физкультурно-спортивных мероприят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генератор  (1 шт.)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программе на 2013 год: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8,6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21:00Z</dcterms:created>
  <dc:creator>Жанна</dc:creator>
  <dc:description/>
  <cp:keywords/>
  <dc:language>en-US</dc:language>
  <cp:lastModifiedBy>Общий отдел</cp:lastModifiedBy>
  <dcterms:modified xsi:type="dcterms:W3CDTF">2013-02-27T03:23:00Z</dcterms:modified>
  <cp:revision>2</cp:revision>
  <dc:subject/>
  <dc:title/>
</cp:coreProperties>
</file>