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 w:val="false"/>
        <w:tabs>
          <w:tab w:val="clear" w:pos="708"/>
          <w:tab w:val="left" w:pos="284" w:leader="none"/>
        </w:tabs>
        <w:suppressAutoHyphens w:val="true"/>
        <w:spacing w:before="120" w:after="120"/>
        <w:ind w:left="360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Приложение 1 к Постановлению </w:t>
      </w:r>
    </w:p>
    <w:p>
      <w:pPr>
        <w:pStyle w:val="Heading2"/>
        <w:keepLines w:val="false"/>
        <w:tabs>
          <w:tab w:val="clear" w:pos="708"/>
          <w:tab w:val="left" w:pos="284" w:leader="none"/>
        </w:tabs>
        <w:suppressAutoHyphens w:val="true"/>
        <w:spacing w:before="120" w:after="120"/>
        <w:ind w:left="36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администрации Ерм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от 21.02.2013г. № 74-п</w:t>
      </w:r>
    </w:p>
    <w:p>
      <w:pPr>
        <w:pStyle w:val="Heading2"/>
        <w:keepLines w:val="false"/>
        <w:tabs>
          <w:tab w:val="clear" w:pos="708"/>
          <w:tab w:val="left" w:pos="284" w:leader="none"/>
        </w:tabs>
        <w:suppressAutoHyphens w:val="true"/>
        <w:spacing w:before="120" w:after="120"/>
        <w:ind w:left="36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2"/>
        <w:keepLines w:val="false"/>
        <w:tabs>
          <w:tab w:val="clear" w:pos="708"/>
          <w:tab w:val="left" w:pos="284" w:leader="none"/>
        </w:tabs>
        <w:suppressAutoHyphens w:val="true"/>
        <w:spacing w:before="120" w:after="12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районного смотра-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деятельного народного творч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ире 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hanging="0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мотр – конкурс «Шире круг» является одним из базовых мероприятий «Стратегии        развития культурной политики Ермаковского района» на 2010-2020 гг., реализующий условия самодеятельного народного творчества жителей Ермаковского района.</w:t>
      </w:r>
    </w:p>
    <w:p>
      <w:pPr>
        <w:pStyle w:val="Style14"/>
        <w:tabs>
          <w:tab w:val="clear" w:pos="708"/>
          <w:tab w:val="left" w:pos="426" w:leader="none"/>
        </w:tabs>
        <w:ind w:left="426" w:hanging="426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2013 году смотр-конкурс «Шире круг» посвящен Году охраны окружающей среды </w:t>
      </w:r>
    </w:p>
    <w:p>
      <w:pPr>
        <w:pStyle w:val="Style14"/>
        <w:tabs>
          <w:tab w:val="clear" w:pos="708"/>
          <w:tab w:val="left" w:pos="426" w:leader="none"/>
        </w:tabs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и проходит под девизом «Родники души народной».</w:t>
      </w:r>
    </w:p>
    <w:p>
      <w:pPr>
        <w:pStyle w:val="Style14"/>
        <w:ind w:hanging="0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Учредителем смотра-конкурса «Шире круг» является администрация Ермаковского района и Управление культуры администрации Ермаковского района.</w:t>
      </w:r>
    </w:p>
    <w:p>
      <w:pPr>
        <w:pStyle w:val="Heading2"/>
        <w:keepLines w:val="false"/>
        <w:tabs>
          <w:tab w:val="clear" w:pos="708"/>
          <w:tab w:val="left" w:pos="284" w:leader="none"/>
        </w:tabs>
        <w:suppressAutoHyphens w:val="true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2. Цели  смотра-конкурс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tabs>
          <w:tab w:val="clear" w:pos="708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мотр-конкурс «Шире круг» проводится с целью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ыявления и поддержки коллективов самодеятельного художественного творчества как полноправных соучастников социального и культурного развития территории, формирование её культурного образа;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творческого роста самодеятельных коллективов, повышения  их исполнительского мастерства, обмена опытом; 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увеличения количества творческих коллективов, систематизации работы с талантливыми жителями района;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ярких, зрелищных, культурных проектов для жителей Ермаковского района; </w:t>
      </w:r>
    </w:p>
    <w:p>
      <w:pPr>
        <w:pStyle w:val="Style14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</w:t>
      </w:r>
    </w:p>
    <w:p>
      <w:pPr>
        <w:pStyle w:val="Style14"/>
        <w:numPr>
          <w:ilvl w:val="0"/>
          <w:numId w:val="4"/>
        </w:numPr>
        <w:rPr/>
      </w:pPr>
      <w:r>
        <w:rPr>
          <w:sz w:val="28"/>
          <w:szCs w:val="28"/>
        </w:rPr>
        <w:t xml:space="preserve">мотивации к творческому росту  у самодеятельных творческих коллектив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Lines w:val="false"/>
        <w:tabs>
          <w:tab w:val="clear" w:pos="708"/>
          <w:tab w:val="left" w:pos="284" w:leader="none"/>
        </w:tabs>
        <w:suppressAutoHyphens w:val="true"/>
        <w:spacing w:before="120" w:after="120"/>
        <w:ind w:left="568" w:hanging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3.Условия проведения смотра-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мотр-конкурс «Шире круг» проводится в 2 тур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-й тур - отборочный. Проводится на  уровне поселений с марта по апрель 2013 года. В учреждениях культуры проходят выступления творческих коллективов, оформляются  фотовыставки и выставки ДПИ, проходят обменные концерты в соседних населенных пун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-й тур - заключительный. Гала – концерт победителей  в МБУК «Ермаковский районный Дом культуры» 01 мая 2013года в 12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Участники смотра-конкур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мотре-конкурсе «Шире круг» принимают участие творческие коллективы различных жанров народного творчества в возрасте от 15 лет и стар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5. Основные критерии оценки смотра-конкурс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жанровость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ельское мастерство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ценическая культура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выступления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репертуара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овость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ценический костюм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ламент выступления не более 4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Награждение победител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тогам работы жюри  на заключительном Гала-концерте будут присвоены звания лауреатов районного смотра-конкурса «Шире круг» с вручением дипломов участников, Дипломов 1,2,3 степени  и дипломов Лауреатов 1,2,3 степени в каждой номинации: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самбль песни и танца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вой коллектив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кальная группа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ист-вокалист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еографический ансамбль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атрализация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слово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коллектив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й жанр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-исполнитель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ртный номер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прикладное творчество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-творчеств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Оргкомитет и жюри смотра-конкурса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 проведения районного смотра-конкурса «Шире круг» создается оргкомитет с функциями жюри в состав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Жирадкова Н.К. –руководитель Управления культуры администрации Ермаковского района</w:t>
      </w:r>
    </w:p>
    <w:p>
      <w:pPr>
        <w:pStyle w:val="Style15"/>
        <w:jc w:val="both"/>
        <w:rPr/>
      </w:pPr>
      <w:r>
        <w:rPr>
          <w:sz w:val="28"/>
          <w:szCs w:val="28"/>
        </w:rPr>
        <w:t>2.Синявская С.И.- специалист 1 категории Управления культуры администрации Ермаковского район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Мурашкина Н.Л. –директор МБУК «Ермаковский районный Дом культуры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Гогорева Т.Н. – художественный руководитель МБУК «Ермаковский районный Дом культуры»</w:t>
      </w:r>
    </w:p>
    <w:p>
      <w:pPr>
        <w:pStyle w:val="Normal"/>
        <w:ind w:left="708" w:firstLine="42"/>
        <w:jc w:val="both"/>
        <w:rPr/>
      </w:pPr>
      <w:r>
        <w:rPr>
          <w:sz w:val="28"/>
          <w:szCs w:val="28"/>
        </w:rPr>
        <w:t>5.Антипова О.А. – заведующая методическим отделом МБУК                     «Ермаковский районный Дом    культуры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 Знак Знак"/>
    <w:basedOn w:val="Style12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"/>
    <w:basedOn w:val="Normal"/>
    <w:qFormat/>
    <w:pPr>
      <w:ind w:firstLine="709"/>
      <w:jc w:val="both"/>
    </w:pPr>
    <w:rPr>
      <w:rFonts w:cs="Calib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2:55:00Z</dcterms:created>
  <dc:creator>Татьяна Гогорева</dc:creator>
  <dc:description/>
  <cp:keywords/>
  <dc:language>en-US</dc:language>
  <cp:lastModifiedBy>Общий отдел</cp:lastModifiedBy>
  <cp:lastPrinted>2013-02-22T08:57:00Z</cp:lastPrinted>
  <dcterms:modified xsi:type="dcterms:W3CDTF">2013-02-22T01:57:00Z</dcterms:modified>
  <cp:revision>6</cp:revision>
  <dc:subject/>
  <dc:title/>
</cp:coreProperties>
</file>