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990</wp:posOffset>
                </wp:positionH>
                <wp:positionV relativeFrom="paragraph">
                  <wp:posOffset>165100</wp:posOffset>
                </wp:positionV>
                <wp:extent cx="619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3pt" to="462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184150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4.5pt" to="111.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17462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3.75pt" to="23.6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«21»   февраля   2013  г.             с. Ермаковское                                  № 74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ведении   районного смотра-конкурса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удожественной самодеятельност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ворческих коллективов  «Шире круг»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од  девизом «Родники души народной»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целях пропаганды  художественными средствами охраны окружающей среды, формирования эколого-нравственной культуры личности, обладающей высокой степенью экологического и нравственного сознания, а также развития массовости и повышения исполнительского мастерства самодеятельных творческих коллективов, создания высокохудожественного репертуара, ПОСТАНОВЛЯ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1.Провести в марте - апреле 2013года  районный  смотр-конкурс  художественной самодеятельности творческих коллективов  «Шире круг» под  девизом «Родники души народной»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Утвердить Положение о   районном смотре-конкурсе  художественной самодеятельности творческих коллективов  «Шире круг» под  девизо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одники души народной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Управлению культуры (Н.К.Жирадкова)  разработать  мероприятия  по подготовке и проведению смотра - конкур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екомендовать главам сельских администраций, руководителям учреждений  и организаций всех форм собственности принять участие  по  вовлечению  коллективов к участию в районном смотре-конкурсе  художественной самодеятельности творческих коллективов  «Шире круг» под  девизом «Родники души народно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Контроль исполнения  настоящего постановления возложить на заместителя  главы администрации района   (Ю.К.Губарев)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 обнародования на сайте администрации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8"/>
          <w:szCs w:val="28"/>
        </w:rPr>
        <w:t>Главы администрации района                                                Е.Е.Афанасьев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10:00Z</dcterms:created>
  <dc:creator>Таня</dc:creator>
  <dc:description/>
  <cp:keywords/>
  <dc:language>en-US</dc:language>
  <cp:lastModifiedBy>Общий отдел</cp:lastModifiedBy>
  <cp:lastPrinted>2013-02-11T10:45:00Z</cp:lastPrinted>
  <dcterms:modified xsi:type="dcterms:W3CDTF">2013-02-22T02:00:00Z</dcterms:modified>
  <cp:revision>58</cp:revision>
  <dc:subject/>
  <dc:title/>
</cp:coreProperties>
</file>