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>Долгосрочной целевой программы</w:t>
      </w:r>
    </w:p>
    <w:p>
      <w:pPr>
        <w:pStyle w:val="Normal"/>
        <w:jc w:val="center"/>
        <w:rPr/>
      </w:pPr>
      <w:r>
        <w:rPr/>
        <w:t xml:space="preserve">«Комплексное развитие жилищного строительства и систем коммунальной инфраструктуры Ермаковского района» </w:t>
      </w:r>
    </w:p>
    <w:p>
      <w:pPr>
        <w:pStyle w:val="Normal"/>
        <w:jc w:val="center"/>
        <w:rPr>
          <w:sz w:val="24"/>
        </w:rPr>
      </w:pPr>
      <w:r>
        <w:rPr/>
        <w:t xml:space="preserve">на 2013-2015 годы </w:t>
      </w:r>
    </w:p>
    <w:tbl>
      <w:tblPr>
        <w:tblW w:w="10223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«Комплексное развитие жилищного строительства и систем коммунальной инфраструктуры Ермаковского района» на 2013-2015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едеральный закон от 30.12.2004 года № 210-Ф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Правительства Красноярского края от 27.01.2010г. № 33-п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олнители мероприятий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чики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архитектуры, строительства  и коммунального хозяйства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распорядитель, распорядитель бюджетных средств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райо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и задачи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</w:rPr>
              <w:t>Обеспечение и улучшение жилищных условий гражда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333333"/>
                <w:sz w:val="24"/>
              </w:rPr>
            </w:pPr>
            <w:r>
              <w:rPr>
                <w:sz w:val="24"/>
                <w:szCs w:val="24"/>
              </w:rPr>
              <w:t>Строительства жилья по цене, не более установленной Министерством регионального развития  Российской Федерации средней рыночной стоимости 1 кв.метра общей площади жилья для Красноярского края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sz w:val="24"/>
              </w:rPr>
            </w:pPr>
            <w:r>
              <w:rPr>
                <w:color w:val="333333"/>
                <w:sz w:val="24"/>
              </w:rPr>
              <w:t xml:space="preserve"> </w:t>
            </w:r>
            <w:r>
              <w:rPr>
                <w:color w:val="333333"/>
                <w:sz w:val="24"/>
              </w:rPr>
              <w:t>Строительство объектов коммунальной и транспортной инфраструктуры в целях малоэтажного строительств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евые индикаторы и показатели результативност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4930</wp:posOffset>
                      </wp:positionV>
                      <wp:extent cx="4012565" cy="213995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2565" cy="213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результате реализации программных мероприятий будет осуществлен ввод жилья общей площадью -  30 066,36  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3г. –  9 249,70  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г. -  9 858,33 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5г.-   10 958,33 кв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- земельные участки будут обеспечены коммунальной и транспортной инфраструктуро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лично-дорожная сеть – 6 381,00м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снабжение – 9 176,00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доснабжение – 4 827,00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еплоснабжение — 1580,00 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модульная котельная мощностью до 5 Гкал/час — 1 шт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95pt;height:168.5pt;mso-wrap-distance-left:0pt;mso-wrap-distance-right:9pt;mso-wrap-distance-top:0pt;mso-wrap-distance-bottom:0pt;margin-top:5.9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 результате реализации программных мероприятий будет осуществлен ввод жилья общей площадью -  30 066,36  кв.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3г. –  9 249,70  кв.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4г. -  9 858,33 кв.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5г.-   10 958,33 к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- земельные участки будут обеспечены коммунальной и транспортной инфраструктурой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лично-дорожная сеть – 6 381,00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электроснабжение – 9 176,00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доснабжение – 4 827,00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еплоснабжение — 1580,00 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модульная котельная мощностью до 5 Гкал/час — 1 шт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тапы и сроки реализации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этап – 2013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этап – 2014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этап – 2015 год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  <w:r>
              <w:rPr>
                <w:color w:val="FF0000"/>
                <w:sz w:val="24"/>
              </w:rPr>
              <w:t>475,188</w:t>
            </w:r>
            <w:r>
              <w:rPr>
                <w:sz w:val="24"/>
              </w:rPr>
              <w:t xml:space="preserve"> тыс. руб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финансирование   -  </w:t>
            </w:r>
            <w:r>
              <w:rPr>
                <w:color w:val="FF0000"/>
                <w:sz w:val="24"/>
              </w:rPr>
              <w:t>475,188 тыс. руб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даемые конечные результаты  реализации программы в целом и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 жилья за 3 этапа составит – 30 066,36 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г. – 9 249,7 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г. – 9 858,33 кв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г. – 10 958,33 кв.м.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рганизации контроля за исполнением 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Ермаковского 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6:09:00Z</dcterms:created>
  <dc:creator>Апанасенко Наталья</dc:creator>
  <dc:description/>
  <dc:language>en-US</dc:language>
  <cp:lastModifiedBy>SamLab.ws</cp:lastModifiedBy>
  <cp:lastPrinted>2013-02-19T10:27:00Z</cp:lastPrinted>
  <dcterms:modified xsi:type="dcterms:W3CDTF">2011-05-17T06:31:00Z</dcterms:modified>
  <cp:revision>31</cp:revision>
  <dc:subject/>
  <dc:title/>
</cp:coreProperties>
</file>