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sz w:val="28"/>
          <w:szCs w:val="28"/>
        </w:rPr>
        <w:t>1. Обоснован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1 Постановка проблемы и обоснование необходимости принятия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 w:val="false"/>
          <w:b w:val="false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Ермаковский район расположен на юге Красноярского края, в бассейне рек Ус и Оя – правых притоков реки Енисей. По площади в  17652 квадратных километров  он занимает  восьмое  место в крае. По переписи  населения 2002 года в районе проживает  23202 человека. В состав района входит 14 сельских советов и 27 населенных пунктов.</w:t>
      </w:r>
    </w:p>
    <w:p>
      <w:pPr>
        <w:pStyle w:val="Normal"/>
        <w:spacing w:lineRule="atLeast" w:line="24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Протяженность района с севера на юг 185 километров, а с запада на восток –205.  На юге он граничит с республикой Тыва, на севере и западе с Шушенским районом, а на востоке с. Каратузским. Расстояние от райцентра до Красноярска 510 км, ближайшая станция железной дороги – Минусинск (75 км), ближайший аэропорт – Шушенское (30 км). Юго-западная часть района расположена на левом берегу водохранилища Саяно-Шушенской ГЭС. Через  весь  район  проходит  дорога  федерального  значения  «Енисей» </w:t>
      </w:r>
    </w:p>
    <w:p>
      <w:pPr>
        <w:pStyle w:val="Normal"/>
        <w:spacing w:lineRule="atLeast" w:line="240"/>
        <w:jc w:val="both"/>
        <w:rPr>
          <w:b w:val="false"/>
          <w:b w:val="false"/>
        </w:rPr>
      </w:pPr>
      <w:r>
        <w:rPr>
          <w:b w:val="false"/>
        </w:rPr>
        <w:t>М-54 Красноярск-Госграниц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озрождение строительства объектов жилищно-гражданского назначения на территории Ермаковского района началось в 2004 году с достройки в с. Ермаковское  жилого дома для ветеранов войны и труда, инвалидов  по  ул. Степная, 3. </w:t>
      </w:r>
    </w:p>
    <w:p>
      <w:pPr>
        <w:pStyle w:val="Normal"/>
        <w:jc w:val="both"/>
        <w:rPr>
          <w:color w:val="000000"/>
        </w:rPr>
      </w:pPr>
      <w:r>
        <w:rPr/>
        <w:t xml:space="preserve">      </w:t>
      </w:r>
      <w:r>
        <w:rPr/>
        <w:t>За период  2005-2012 годов на территории Ермаковского района построено и введено в эксплуатацию более 30000 м² жилья и 35объектов гражданского назнач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Основной площадкой по жилищному строительству на сегодняшний день является мкр. Аэродромный в с. Ермаковское, предусмотренный под малоэтажную застройку. </w:t>
      </w:r>
    </w:p>
    <w:p>
      <w:pPr>
        <w:pStyle w:val="Normal"/>
        <w:ind w:left="0" w:right="0" w:firstLine="426"/>
        <w:jc w:val="both"/>
        <w:rPr>
          <w:color w:val="000000"/>
        </w:rPr>
      </w:pPr>
      <w:r>
        <w:rPr>
          <w:color w:val="000000"/>
        </w:rPr>
        <w:t xml:space="preserve">На сегодняшний день в микрорайоне проводятся мероприятия по обеспечению  земельных участков коммунальной инфраструктурой. В связи с высокими темпами строительства, возможности для предоставления земельных участков, обеспеченных коммунальной инфраструктурой, под индивидуальное жилищное строительство в с. Ермаковское на сегодняшний исчерпаны.   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 xml:space="preserve">В 2008 году сформирован земельный участок площадью 37 га для комплексного жилищного строительства на северной окраине с. Ермаковское (микрорайон «Северный»), зарегистрировано право собственности на землю. Данный участок включен в черту  с. Ермаковское.     Рассматриваемая площадка под комплексную компактную  застройку и благоустройство перспективного усадебного микрорайона «Северный» располагается на окраине с. Ермаковское в северо-западном направлении. </w:t>
      </w:r>
      <w:r>
        <w:rPr>
          <w:color w:val="000000"/>
        </w:rPr>
        <w:t>Разработан проект планировки микрорайона.</w:t>
      </w:r>
      <w:r>
        <w:rPr/>
        <w:t xml:space="preserve"> Планировочная структура микрорайона «Северный» складывается из восьми жилых кварталов.  В части двух кварталов предусматривается размещение детского комбината, торгово-коммерческого центра, пожарного депо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/>
        <w:t xml:space="preserve">     </w:t>
      </w:r>
      <w:r>
        <w:rPr/>
        <w:t xml:space="preserve">Площадь проектируемого участка составляет 37,0 га, площадь селитебной территории (в границах красных линий) - 22  га. На этой территории размещается 150 участков под жилые дома усадебного типа со средним размером участка 0,12 га. </w:t>
      </w:r>
    </w:p>
    <w:p>
      <w:pPr>
        <w:pStyle w:val="Normal"/>
        <w:ind w:left="0" w:right="0" w:firstLine="10"/>
        <w:jc w:val="both"/>
        <w:rPr/>
      </w:pPr>
      <w:r>
        <w:rPr/>
        <w:t xml:space="preserve">     </w:t>
      </w:r>
      <w:r>
        <w:rPr/>
        <w:t xml:space="preserve">На территории микрорайона «Северный» предусматривается строительство 150 коттеджей, детского комбината (начальная школа + ясли-сад), пожарного депо, торгово-развлекательного центр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2009 году начато строительство объекта «Сооружения хозяйственно-питьевого водоснабжения в с. Ермаковское» мощностью 1200 м³ воды в сутки.  Ввод данного объекта в эксплуатацию позволяет обеспечить чистой питьевой водой не только микрорайоны «Северный» и «Аэродромный» в достаточном объеме, но и северную  часть с. Ермаковское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В 2012 году начата разработка проектно-сметной документации на объект «Строительство системы водоотведения в с. Ермаковское». Реализация проекта позволит решить экологическую проблему по очистке сточных вод.</w:t>
      </w:r>
    </w:p>
    <w:p>
      <w:pPr>
        <w:pStyle w:val="Normal"/>
        <w:ind w:left="0" w:right="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 </w:t>
      </w:r>
      <w:r>
        <w:rPr/>
        <w:t>На территории Ермаковского района существует проблема обеспечения жильем детей-сирот, достигая 18-и летнего возраста, дети-сироты уже много лет не обеспечивались жильем, вследствие чего из существующей очереди на получение жилья 1/3 составляют дети-сироты – 116 че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районе проживают многодетные семьи, нуждающиеся в улучшении жилищных условий. Имея относительно невысокий уровень доходов, многодетные семьи имеют возможность обеспечивать себя продуктами питания в достаточной мере, только проживая  в индивидуальных жилых домах и имея приусадебные участк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уществует проблема  обеспечения жильем специалистов, необходимых в бюджетной сфере. Особо остро стоит вопрос с привлечением на работу в сельскую местность врачей. В настоящее время в Центральной районной больнице существует дефицит кадров – 16 врачей. Муниципальное образование, имея 53 вакансии педагогов, не располагает жилищным фондом для предоставления служебных квартир, отсутствует маневренный жилой фон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обеспечения жильем детей-сирот, необходимо построить  2088 кв.м. жилья (согласно нормативам предоставления жилья детям-сиротам – 18 кв.м./чел.), для обеспечения специалистов-врачей в сельской местности служебным жильем необходимо построить 16-ть квартир. Для решения  проблемы в образовании необходимо построить  три 16-и квартирных дом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 целью обеспечения жильем многодетных семей, обслуживающего персонала и служащих Федерального Тренировочного Центра сборных команд России и  Федерального Центра спортивной подготовки и реабилитации МЧС (природный парк «Ергаки»), граждан по Краевой целевой программе «Север на юг», военнослужащих и вынужденных переселенцев по Федеральной целевой программе «Жилище», необходимо построить (приобрести) 150  одноквартирных  жилых до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цели и задачи, этапы и сроки выполнения программы, целевые индикаторы и показател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 xml:space="preserve">    </w:t>
      </w:r>
      <w:r>
        <w:rPr>
          <w:b/>
          <w:bCs/>
        </w:rPr>
        <w:t xml:space="preserve"> </w:t>
      </w:r>
      <w:r>
        <w:rPr>
          <w:b/>
          <w:bCs/>
        </w:rPr>
        <w:t>2.1. Целями программы являются:</w:t>
      </w:r>
    </w:p>
    <w:p>
      <w:pPr>
        <w:pStyle w:val="Normal"/>
        <w:widowControl/>
        <w:ind w:left="0" w:right="0"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доступности жилья детям-сиротам, многодетным семьям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ние фонда служебного жилья для предоставления специалистам, необходимых для работы на селе (в рамках национального проекта «Здоровье» обеспечение служебным жильем  медицинских работников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жильем обслуживающего персонала и служащих Федерального Тренировочного Центра сборных команд России и  Федерального Центра спортивной подготовки и реабилитации МЧС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жильем граждан по Краевой целевой программе «Север на юг»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/>
        <w:t>обеспечение жильем граждан в рамках  Федеральной целевой программы «Жилище».</w:t>
      </w:r>
    </w:p>
    <w:p>
      <w:pPr>
        <w:pStyle w:val="Normal"/>
        <w:widowControl/>
        <w:ind w:left="0" w:right="0" w:firstLine="6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комфортности жилья за счет  расширения типологии применяемого</w:t>
      </w:r>
    </w:p>
    <w:p>
      <w:pPr>
        <w:pStyle w:val="Normal"/>
        <w:widowControl/>
        <w:ind w:left="0" w:right="0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жилья, применения новых строительных технологий, а также расширение категорий населения, вовлеченных в малоэтажное  строительство;  </w:t>
      </w:r>
    </w:p>
    <w:p>
      <w:pPr>
        <w:pStyle w:val="Normal"/>
        <w:widowControl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квидация части жилищного фонда в муниципальных образованиях, признанного</w:t>
      </w:r>
    </w:p>
    <w:p>
      <w:pPr>
        <w:pStyle w:val="Normal"/>
        <w:widowControl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установленном порядке непригодным для прожив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</w:t>
      </w:r>
      <w:r>
        <w:rPr>
          <w:b/>
          <w:bCs/>
        </w:rPr>
        <w:t xml:space="preserve"> </w:t>
      </w:r>
      <w:r>
        <w:rPr>
          <w:b/>
          <w:bCs/>
        </w:rPr>
        <w:t>2.2. Задачами программы являются:</w:t>
      </w:r>
    </w:p>
    <w:p>
      <w:pPr>
        <w:pStyle w:val="Normal"/>
        <w:widowControl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ение земельных участков коммунальной инфраструктурой в целях малоэтажного  жилищного строительства в муниципальных образованиях:</w:t>
      </w:r>
    </w:p>
    <w:p>
      <w:pPr>
        <w:pStyle w:val="Normal"/>
        <w:widowControl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итивное воздействие на ценообразование на рынке жилья за счет обеспечения более низкой стоимости квадратного метра в секторе малоэтажного жилищного строительства и общее увеличение предложения;</w:t>
      </w:r>
    </w:p>
    <w:p>
      <w:pPr>
        <w:pStyle w:val="Normal"/>
        <w:widowControl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себестоимости малоэтажного жилищного строительства;</w:t>
      </w:r>
    </w:p>
    <w:p>
      <w:pPr>
        <w:pStyle w:val="Normal"/>
        <w:widowControl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рынка доступных и комфортных малоэтажных жилых домов;</w:t>
      </w:r>
    </w:p>
    <w:p>
      <w:pPr>
        <w:pStyle w:val="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) строительство жилья и приобретение жилых помещений для обеспечение жильем различных категорий граждан в рамках действующих жилищных программ.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/>
        <w:t>строительства каждого дома, по цене не более установленной Министерством регионального развития  Российской Федерации средней рыночной стоимости 1 кв.метра общей площади жилья для Красноярского края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2.3.  Этапы и сроки выполнения программы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013 год – 1 этап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014 год – 2 этап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015 год – 3 этап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/>
        <w:t xml:space="preserve">  </w:t>
      </w:r>
      <w:r>
        <w:rPr>
          <w:b/>
          <w:bCs/>
        </w:rPr>
        <w:t xml:space="preserve">  </w:t>
      </w:r>
      <w:r>
        <w:rPr>
          <w:b/>
          <w:bCs/>
        </w:rPr>
        <w:t>2.4. Целевые индикаторы и показате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 xml:space="preserve">1 этап – строительство жилья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-х 8 кв. жилых дома общей площадью 1249,7 кв.м.,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(приобретение) 80 индивидуальных жилых домов, общей площадью– 8 000 кв.м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итого ввод жилья –  9 249,7   кв.м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строительство инфраструктуры </w:t>
      </w:r>
    </w:p>
    <w:p>
      <w:pPr>
        <w:pStyle w:val="Normal"/>
        <w:rPr/>
      </w:pPr>
      <w:r>
        <w:rPr/>
        <w:t xml:space="preserve">               </w:t>
      </w:r>
      <w:r>
        <w:rPr>
          <w:b w:val="false"/>
        </w:rPr>
        <w:t>улично-дорожная сеть - 2 878,20м.</w:t>
      </w:r>
    </w:p>
    <w:p>
      <w:pPr>
        <w:pStyle w:val="Normal"/>
        <w:rPr/>
      </w:pPr>
      <w:r>
        <w:rPr/>
        <w:t xml:space="preserve">               </w:t>
      </w:r>
      <w:r>
        <w:rPr/>
        <w:t>электроснабжение – 3 310,00м.</w:t>
      </w:r>
    </w:p>
    <w:p>
      <w:pPr>
        <w:pStyle w:val="Normal"/>
        <w:rPr/>
      </w:pPr>
      <w:r>
        <w:rPr/>
        <w:t xml:space="preserve">               </w:t>
      </w:r>
      <w:r>
        <w:rPr/>
        <w:t>водоснабжение – 1 871,00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2 этап – строительство жилья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-х 8 кв. жилых дома общей площадью 758,33 кв.м.,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(приобретение)90 индивидуальных жилых домов, общей площадью– 9 100  кв.м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/>
        <w:t xml:space="preserve">               </w:t>
      </w:r>
      <w:r>
        <w:rPr/>
        <w:t>итого ввод жилья   -  9 858,33 кв.м.</w:t>
      </w:r>
    </w:p>
    <w:p>
      <w:pPr>
        <w:pStyle w:val="Normal"/>
        <w:rPr/>
      </w:pPr>
      <w:r>
        <w:rPr>
          <w:b w:val="false"/>
          <w:bCs w:val="false"/>
        </w:rPr>
        <w:t xml:space="preserve">              </w:t>
      </w:r>
      <w:r>
        <w:rPr/>
        <w:t>- строительство инфраструктуры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улично-дорожная сеть – 1 917,50м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электроснабжение – 2 346,00м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одоснабжение – 1 327,00м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3этап – строительство жилья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-х 8 кв. жилых дома общей площадью 758,33 кв.м.,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(приобретение)100 индивидуальных жилых домов, общей площадью– 10200  кв.м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итого ввод жилья   -  10 958,33 кв.м.</w:t>
      </w:r>
    </w:p>
    <w:p>
      <w:pPr>
        <w:pStyle w:val="Normal"/>
        <w:rPr/>
      </w:pPr>
      <w:r>
        <w:rPr/>
        <w:t xml:space="preserve">            </w:t>
      </w:r>
      <w:r>
        <w:rPr>
          <w:b w:val="false"/>
          <w:bCs w:val="false"/>
        </w:rPr>
        <w:t xml:space="preserve"> </w:t>
      </w:r>
      <w:r>
        <w:rPr/>
        <w:t>- строительство  инфраструктуры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улично-дорожная сеть – 1 585,30м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электроснабжение – 3 520,00м.</w:t>
      </w:r>
    </w:p>
    <w:p>
      <w:pPr>
        <w:pStyle w:val="Normal"/>
        <w:jc w:val="both"/>
        <w:rPr>
          <w:b/>
          <w:b/>
          <w:u w:val="none"/>
        </w:rPr>
      </w:pPr>
      <w:r>
        <w:rPr/>
        <w:t xml:space="preserve">                </w:t>
      </w:r>
      <w:r>
        <w:rPr/>
        <w:t>водоснабжение – 1 369,00м.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5 Достижимость и измеряемость поставленной цели с указанием прогнозируемых значений целевых индикаторов и показателей для каждого этап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территории с. Ермаковское  осуществляется освоение   микрорайона    «Северный». Разработан проект планировки микрорайона, предусматривающий размещение 150  одноквартирных  жилых домов для предоставления  многодетным семьям, обслуживающему персоналу и  служащим Федерального Тренировочного Центра сборных команд России и  Федерального Центра спортивной подготовки и реабилитации МЧС, гражданам по Краевой целевой программе «Север на юг», военнослужащим по жилищным сертификатам. В целях обеспечения граждан благоустроенным жильём, в 2013 году осуществляется корректировка градостроительной документации микрорайона с целью размещения на его территории 17 восьмиквартирных домов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освоения микрорайона «Северный» необходимо обеспечить микрорайон коммунальной и транспортной инфраструктурой: электросети, водопровод, котельная и сети теплоснабжения, улично-дорожная сеть.</w:t>
      </w:r>
    </w:p>
    <w:p>
      <w:pPr>
        <w:pStyle w:val="Normal"/>
        <w:ind w:left="360" w:right="0" w:hanging="0"/>
        <w:rPr/>
      </w:pPr>
      <w:r>
        <w:rPr/>
        <w:t>Предоставление   жилых   помещений   обслуживающему   персоналу   и   служащим</w:t>
      </w:r>
    </w:p>
    <w:p>
      <w:pPr>
        <w:pStyle w:val="Normal"/>
        <w:rPr/>
      </w:pPr>
      <w:r>
        <w:rPr/>
        <w:t>Федерального Тренировочного Центра сборных команд России и  Федерального Центра спортивной подготовки и реабилитации МЧС, осуществляется в рамках  действующих программ по обеспечению жильем на территории Красноярского кра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результате реализации программных мероприятий будет осуществлен ввод жилья общей площадью -  30 066,36  кв.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013г. –  9 249,70  кв.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014г. -  9 858,33 кв.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015г.-   10 958,33 кв.м.</w:t>
      </w:r>
    </w:p>
    <w:p>
      <w:pPr>
        <w:pStyle w:val="Normal"/>
        <w:rPr/>
      </w:pPr>
      <w:r>
        <w:rPr/>
        <w:t xml:space="preserve">   </w:t>
      </w:r>
      <w:r>
        <w:rPr>
          <w:b w:val="false"/>
        </w:rPr>
        <w:t>- земельные участки будут обеспечены коммунальной и транспортной инфраструктурой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улично-дорожная сеть – 6 381,00м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электроснабжение – 9 176,00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 xml:space="preserve">       </w:t>
      </w:r>
      <w:r>
        <w:rPr/>
        <w:t>водоснабжение – 4 827,00м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4"/>
          <w:szCs w:val="24"/>
        </w:rPr>
        <w:t>т</w:t>
      </w:r>
      <w:r>
        <w:rPr>
          <w:b w:val="false"/>
          <w:bCs w:val="false"/>
          <w:sz w:val="24"/>
          <w:szCs w:val="24"/>
        </w:rPr>
        <w:t>еплоснабжение — 1580,00 м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>модульная котельная мощностью до 5 Гкал/час — 1 ш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3.Механизм реализации программы</w:t>
      </w:r>
    </w:p>
    <w:p>
      <w:pPr>
        <w:pStyle w:val="Normal"/>
        <w:autoSpaceDE w:val="false"/>
        <w:ind w:left="360" w:right="0" w:hanging="0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>
          <w:b/>
          <w:bCs/>
        </w:rPr>
        <w:t>3.1.  Для развития малоэтажного жилищного строительства и обеспечения земельных участков коммунальной и транспортной инфраструктурой, необходимо:</w:t>
      </w:r>
    </w:p>
    <w:p>
      <w:pPr>
        <w:pStyle w:val="Normal"/>
        <w:autoSpaceDE w:val="false"/>
        <w:jc w:val="both"/>
        <w:rPr/>
      </w:pPr>
      <w:r>
        <w:rPr/>
        <w:t>- наличие земельных участков, включенных в перечень земельных участков, пригодных для малоэтажного жилищного строительства;</w:t>
      </w:r>
    </w:p>
    <w:p>
      <w:pPr>
        <w:pStyle w:val="Normal"/>
        <w:autoSpaceDE w:val="false"/>
        <w:jc w:val="both"/>
        <w:rPr/>
      </w:pPr>
      <w:r>
        <w:rPr/>
        <w:t>- наличие разработанной проектной документации на объекты коммунальной и транспортной инфраструктуры;</w:t>
      </w:r>
    </w:p>
    <w:p>
      <w:pPr>
        <w:pStyle w:val="Normal"/>
        <w:autoSpaceDE w:val="false"/>
        <w:jc w:val="both"/>
        <w:rPr/>
      </w:pPr>
      <w:r>
        <w:rPr/>
        <w:t>- наличие документов территориального планирования муниципальных образований;</w:t>
      </w:r>
    </w:p>
    <w:p>
      <w:pPr>
        <w:pStyle w:val="Normal"/>
        <w:autoSpaceDE w:val="false"/>
        <w:jc w:val="both"/>
        <w:rPr/>
      </w:pPr>
      <w:r>
        <w:rPr/>
        <w:t>- наличие инвесторов, подтвердивших готовность осуществлять малоэтажное жилищное строительство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, на земельных участках, обеспечиваемых коммунальной и транспортной инфраструктурой в соответствии с программой.</w:t>
      </w:r>
    </w:p>
    <w:p>
      <w:pPr>
        <w:pStyle w:val="Normal"/>
        <w:autoSpaceDE w:val="false"/>
        <w:jc w:val="both"/>
        <w:rPr/>
      </w:pPr>
      <w:r>
        <w:rPr/>
        <w:t>- наличие соглашения между муниципальным образованием и инвестором о строительстве малоэтажного жилья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 на земельных участках, обеспечиваемых коммунальной и транспортной инфраструктурой в соответствии с программо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/>
        <w:t xml:space="preserve">        </w:t>
      </w:r>
      <w:r>
        <w:rPr/>
        <w:t>Главным распорядителем бюджетных средств, предусмотренных на строительство объектов коммунальной и транспортной инфраструктуры, является  администрация Ермаковского райо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ограммные мероприятия реализуются в следующей </w:t>
      </w:r>
      <w:r>
        <w:rPr>
          <w:rFonts w:cs="Times New Roman" w:ascii="Times New Roman" w:hAnsi="Times New Roman"/>
          <w:spacing w:val="-2"/>
          <w:sz w:val="24"/>
          <w:szCs w:val="24"/>
        </w:rPr>
        <w:t>последовательности:</w:t>
      </w:r>
    </w:p>
    <w:p>
      <w:pPr>
        <w:pStyle w:val="Normal"/>
        <w:shd w:fill="FFFFFF" w:val="clear"/>
        <w:tabs>
          <w:tab w:val="clear" w:pos="1134"/>
          <w:tab w:val="left" w:pos="260" w:leader="none"/>
          <w:tab w:val="left" w:pos="1080" w:leader="none"/>
        </w:tabs>
        <w:spacing w:lineRule="atLeast" w:line="100" w:before="0" w:after="0"/>
        <w:ind w:left="0" w:right="1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1. Утверждение финансирования программы Районным Советом депута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на очередной финансовый год.</w:t>
      </w:r>
    </w:p>
    <w:p>
      <w:pPr>
        <w:pStyle w:val="Normal"/>
        <w:shd w:fill="FFFFFF" w:val="clear"/>
        <w:tabs>
          <w:tab w:val="clear" w:pos="1134"/>
          <w:tab w:val="left" w:pos="260" w:leader="none"/>
          <w:tab w:val="left" w:pos="1080" w:leader="none"/>
        </w:tabs>
        <w:spacing w:lineRule="atLeast" w:line="100" w:before="0" w:after="0"/>
        <w:ind w:left="0" w:right="1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ение подрядчика по выполнению работ путем проведения торгов.</w:t>
      </w:r>
    </w:p>
    <w:p>
      <w:pPr>
        <w:pStyle w:val="Normal"/>
        <w:shd w:fill="FFFFFF" w:val="clear"/>
        <w:tabs>
          <w:tab w:val="clear" w:pos="1134"/>
          <w:tab w:val="left" w:pos="260" w:leader="none"/>
          <w:tab w:val="left" w:pos="1080" w:leader="none"/>
        </w:tabs>
        <w:spacing w:lineRule="atLeast" w:line="100" w:before="0" w:after="0"/>
        <w:ind w:left="0" w:right="1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ключение муниципального контракта на выполнение работ.</w:t>
      </w:r>
    </w:p>
    <w:p>
      <w:pPr>
        <w:pStyle w:val="Normal"/>
        <w:shd w:fill="FFFFFF" w:val="clear"/>
        <w:tabs>
          <w:tab w:val="clear" w:pos="1134"/>
          <w:tab w:val="left" w:pos="260" w:leader="none"/>
          <w:tab w:val="left" w:pos="1080" w:leader="none"/>
        </w:tabs>
        <w:spacing w:lineRule="atLeast" w:line="100" w:before="0" w:after="0"/>
        <w:ind w:left="0" w:right="14" w:firstLine="72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уществление контроля и приемки выполненных работ;</w:t>
      </w:r>
    </w:p>
    <w:p>
      <w:pPr>
        <w:pStyle w:val="Normal"/>
        <w:shd w:fill="FFFFFF" w:val="clear"/>
        <w:tabs>
          <w:tab w:val="clear" w:pos="1134"/>
          <w:tab w:val="left" w:pos="260" w:leader="none"/>
          <w:tab w:val="left" w:pos="1080" w:leader="none"/>
        </w:tabs>
        <w:spacing w:lineRule="atLeast" w:line="100" w:before="0" w:after="0"/>
        <w:ind w:left="0" w:right="1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5. Финансирование выполненных рабо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работ по реализации программы определяется в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соответствии с Федеральным законом от 21.07.2005 № 94-ФЗ «О размещени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заказов на поставки товаров, выполнение работ, оказание услуг для государственных и </w:t>
      </w:r>
      <w:r>
        <w:rPr>
          <w:rFonts w:cs="Times New Roman" w:ascii="Times New Roman" w:hAnsi="Times New Roman"/>
          <w:spacing w:val="3"/>
          <w:sz w:val="24"/>
          <w:szCs w:val="24"/>
        </w:rPr>
        <w:t>муниципальных нужд» путем проведения торгов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2. Реализация и контроль за ходом  выполнения программы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екущее управление реализацией программы осуществляется администрацией Ермаковского района, в частности  отдел архитектуры, строительства и коммунального хозяйства. </w:t>
      </w:r>
    </w:p>
    <w:p>
      <w:pPr>
        <w:pStyle w:val="Normal"/>
        <w:spacing w:lineRule="atLeast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лава администрации Ермаковского района несет ответственность за реализацию программы, достижения конечного результата.</w:t>
      </w:r>
    </w:p>
    <w:p>
      <w:pPr>
        <w:pStyle w:val="Normal"/>
        <w:spacing w:lineRule="atLeast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онтроль за реализацией программы в части целевых показателей осуществляется отделом АСиКХ. </w:t>
      </w:r>
    </w:p>
    <w:p>
      <w:pPr>
        <w:pStyle w:val="Normal"/>
        <w:spacing w:lineRule="atLeast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онтроль за реализацией программы в части финансирования программы, объемов налоговых платежей в консолидированный бюджет осуществляется финансовым управлением Ермаковского района. </w:t>
      </w:r>
    </w:p>
    <w:p>
      <w:pPr>
        <w:pStyle w:val="Normal"/>
        <w:spacing w:lineRule="atLeast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дел АСиКХ для обеспечения мониторинга и анализа хода реализации программы организует ведение и предоставление ежегодной отчетности.</w:t>
      </w:r>
    </w:p>
    <w:p>
      <w:pPr>
        <w:pStyle w:val="Normal"/>
        <w:spacing w:lineRule="atLeast" w:line="240" w:before="0" w:after="0"/>
        <w:ind w:left="0" w:right="0"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четы о реализации программы предоставляются ежегодно и  одновременно в отдел планирования и экономического развития  и финансовое управление администрации района не позднее 10 числа второго месяца, следующего за отчетным.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ценка социально-экономической эффективности и экологических последствий от реализации программных мероприя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/>
        <w:t>Комплексное развитие жилищного строительства и коммунальной инфраструктуры в районе позволит обеспечить жильем социально незащищенные слои населения, обеспечит приток квалифицированных специалистов, улучшит качество жизни населения в сельской местно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боснование финансовых, материальных и трудовых затрат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</w:t>
      </w:r>
      <w:r>
        <w:rPr/>
        <w:t>Критерием определения стоимости 1 квадратного метра общей площади жилья служит норматив средней рыночной стоимости по субъектам Российской Федерации, устанавливаемый Министерством  регионального развития Российской Федерации.  В соответствии с приказом   служит Приказ № 303 от 26.12.2008г. Министерства  регионального развития Российской Федерации, где средняя рыночная стоимость 1 квадратного метра общей площади жилья по Красноярскому краю на первый квартал 2009 г. составляет 33 550 руб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1 этап</w:t>
      </w:r>
    </w:p>
    <w:p>
      <w:pPr>
        <w:pStyle w:val="Normal"/>
        <w:jc w:val="both"/>
        <w:rPr/>
      </w:pPr>
      <w:r>
        <w:rPr>
          <w:b/>
          <w:bCs/>
        </w:rPr>
        <w:t>Стоимость строительства жилья: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 три восьмиквартирных    дома в с. Ермаковского общей площадью — 1249,7 кв.м., составит 41927,645 тыс. руб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/>
        <w:t xml:space="preserve"> </w:t>
      </w:r>
      <w:r>
        <w:rPr/>
        <w:t>- (приобретение) одноквартирных жилых домов –80 шт. микрорайонов «Аэродромный» и  «Северный»  общей площадью –8 000 кв.м., составит 268 000,00 тыс.руб.</w:t>
      </w:r>
    </w:p>
    <w:p>
      <w:pPr>
        <w:pStyle w:val="Normal"/>
        <w:jc w:val="left"/>
        <w:rPr/>
      </w:pPr>
      <w:r>
        <w:rPr>
          <w:b w:val="false"/>
          <w:bCs w:val="false"/>
        </w:rPr>
        <w:t xml:space="preserve">     </w:t>
      </w:r>
      <w:r>
        <w:rPr/>
        <w:t>Стоимость обеспечения  участков застройки коммунальной и транспортной инфраструктурой: 21 395,5 тыс.руб., софинансирование 216,118 тыс.руб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 этап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Стоимость строительства жилья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2 восьмиквартирных  квартирных дома в с. Ермаковского, общей площадью - 758,33 кв.м. составит 27 477,33 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(приобретение) одноквартирных жилых домов – 90 шт. микрорайонов «Аэродромный» и «Северный»  общей площадью – 9 100 кв.м., составит  304 850,00 тыс.руб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Стоимость обеспечения участков застройки коммунальной и транспортной инфраструктурой: 11 894,0 тыс.руб., софинансирование 120,300 тыс.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3  этап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Стоимость строительства жиль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2 восьмиквартирных дома в с. Ермаковского, общей площадью - 758,33 кв.м. составит 29 675,51 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(приобретение) одноквартирных жилых домов – 100 шт. микрорайона «Северный»  общей площадью – 10 200 кв.м., составит –  341 700 тыс.руб.</w:t>
      </w:r>
    </w:p>
    <w:p>
      <w:pPr>
        <w:pStyle w:val="Normal"/>
        <w:rPr/>
      </w:pPr>
      <w:r>
        <w:rPr/>
        <w:t xml:space="preserve">   </w:t>
      </w:r>
      <w:r>
        <w:rPr/>
        <w:t>Стоимость обеспечения участков застройки коммунальной и транспортной инфраструктурой: 13 738,2 тыс.руб., софинансирование 138,770 тыс.руб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"/>
      <w:lvlJc w:val="left"/>
      <w:pPr>
        <w:tabs>
          <w:tab w:val="num" w:pos="720"/>
        </w:tabs>
        <w:ind w:left="720" w:hanging="360"/>
      </w:pPr>
      <w:rPr>
        <w:rFonts w:ascii="starbats" w:hAnsi="starbats" w:cs="starba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tarbats" w:hAnsi="starbats" w:cs="starbat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rFonts w:ascii="starbats" w:hAnsi="starbats" w:cs="starbats"/>
    </w:rPr>
  </w:style>
  <w:style w:type="character" w:styleId="WW8Num4z0">
    <w:name w:val="WW8Num4z0"/>
    <w:qFormat/>
    <w:rPr>
      <w:rFonts w:ascii="starbats" w:hAnsi="starbats" w:cs="starbats"/>
    </w:rPr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0:52:53Z</dcterms:created>
  <dc:creator/>
  <dc:description/>
  <dc:language>en-US</dc:language>
  <cp:lastModifiedBy/>
  <cp:lastPrinted>2013-02-19T10:19:00Z</cp:lastPrinted>
  <cp:revision>1</cp:revision>
  <dc:subject/>
  <dc:title>2</dc:title>
</cp:coreProperties>
</file>