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</w:t>
      </w:r>
      <w:r>
        <w:rPr/>
        <w:t xml:space="preserve">№ </w:t>
      </w:r>
      <w:r>
        <w:rPr/>
        <w:t>158-п                                                                  от 27.03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домственной целевой программ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Ермаковского район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2015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татьей 54 п.1 Устава Ермаковского района, статьей 17 закона Красноярского края от 18.12.2008 №7-2617 «О бюджетном процессе в Красноярском крае», администрация района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едомственную целевую программу «Развитие культуры Ермаковского района» на 2013-2015 годы (прилагае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администрации (Ю.К. Губаре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на официальный сайт администрации Ермако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, следующего за днем его официального опубликования (обнародова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маковского района                                                               Ю.К. Губаре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6:00Z</dcterms:created>
  <dc:creator>Елена Владимировна</dc:creator>
  <dc:description/>
  <cp:keywords/>
  <dc:language>en-US</dc:language>
  <cp:lastModifiedBy>Общий отдел</cp:lastModifiedBy>
  <cp:lastPrinted>2013-03-27T13:15:00Z</cp:lastPrinted>
  <dcterms:modified xsi:type="dcterms:W3CDTF">2013-04-01T01:35:00Z</dcterms:modified>
  <cp:revision>4</cp:revision>
  <dc:subject/>
  <dc:title/>
</cp:coreProperties>
</file>