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аспорт ведомственной целевой программы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4"/>
      </w:tblGrid>
      <w:tr>
        <w:trPr>
          <w:trHeight w:val="5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     </w:t>
              <w:br/>
              <w:t xml:space="preserve">ведомственной целевой    </w:t>
              <w:br/>
              <w:t xml:space="preserve">программы               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Развитие культуры Ермаковского района   на 2013 - 2015 годы»                  </w:t>
            </w:r>
          </w:p>
        </w:tc>
      </w:tr>
      <w:tr>
        <w:trPr>
          <w:trHeight w:val="5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ргана      </w:t>
              <w:br/>
              <w:t xml:space="preserve">исполнительной власти    </w:t>
              <w:br/>
              <w:t xml:space="preserve">Ермаковского района                   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 администрации Ермаковского района 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ние для разработки </w:t>
              <w:br/>
              <w:t xml:space="preserve">Программы               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ья Бюджетного кодекса Российской Федерации, ст. 54 п. 1 Устава Ермаковского района, ст. 17 Закона Красноярского края от 18.12.2008 г. № 7-2617 « О бюджетном процессе в Красноярском крае», постановление администрации Ермаковского района от 15.03.2012 г. № 133-п «Об утверждении Порядка разработки, утверждения и реализации ведомственных целевых программ»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69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и задачи Программы 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-  Создание условий, обеспечивающих доступ населения района к высококачественным культурным услугам, формирующих благоприятную среду для всестороннего развития личности.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Сохранение и эффективное             </w:t>
              <w:br/>
              <w:t xml:space="preserve">использование многонационального культурного   </w:t>
              <w:br/>
              <w:t xml:space="preserve">наследия Ермаковского района                    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. Формирование и развитие единого      </w:t>
              <w:br/>
              <w:t xml:space="preserve">культурного пространства Ермаковского района                    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. Создание условий для обеспечения     </w:t>
              <w:br/>
              <w:t xml:space="preserve">свободы творчества и развития культурного и    </w:t>
              <w:br/>
              <w:t xml:space="preserve">духовного потенциала населения Ермаковского района                                  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показатели       </w:t>
              <w:br/>
              <w:t xml:space="preserve">Программы               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получивших свидетельство об окончании школы возрастает с 10,9% в 2013 году до 13,6% к 2015 году МБОУ ДОД «Ермаковская детская школа искусств»</w:t>
            </w:r>
          </w:p>
        </w:tc>
      </w:tr>
      <w:tr>
        <w:trPr>
          <w:trHeight w:val="47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щений пользователей муниципальных библиотек района  к 2015 году возрастает на 0,13 %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ниговыдач к 2015 году возрастает на 0,19%.</w:t>
            </w:r>
          </w:p>
        </w:tc>
      </w:tr>
      <w:tr>
        <w:trPr>
          <w:trHeight w:val="9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культурно-досуговых формирований и участников в них на 1,5% к 2015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платных мероприятий на 0,6% и посетителей на них - 1% к 2015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             </w:t>
              <w:br/>
              <w:t xml:space="preserve">финансирования 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9 643,57  </w:t>
            </w:r>
            <w:r>
              <w:rPr>
                <w:sz w:val="18"/>
                <w:szCs w:val="18"/>
              </w:rPr>
              <w:t xml:space="preserve">тыс. рублей, в том числе по годам:   </w:t>
              <w:br/>
              <w:t xml:space="preserve">2013 год – </w:t>
            </w:r>
            <w:r>
              <w:rPr>
                <w:b/>
                <w:sz w:val="18"/>
                <w:szCs w:val="18"/>
              </w:rPr>
              <w:t>99 859,27</w:t>
            </w:r>
            <w:r>
              <w:rPr>
                <w:sz w:val="18"/>
                <w:szCs w:val="18"/>
              </w:rPr>
              <w:t xml:space="preserve"> тыс. рублей, в том числе:</w:t>
              <w:br/>
              <w:t xml:space="preserve">             </w:t>
            </w:r>
            <w:r>
              <w:rPr>
                <w:b/>
                <w:sz w:val="18"/>
                <w:szCs w:val="18"/>
              </w:rPr>
              <w:t>117,74-</w:t>
            </w:r>
            <w:r>
              <w:rPr>
                <w:sz w:val="18"/>
                <w:szCs w:val="18"/>
              </w:rPr>
              <w:t xml:space="preserve"> тыс. рублей за счет средств  федерального бюджета;                          </w:t>
              <w:br/>
              <w:t xml:space="preserve">             </w:t>
            </w:r>
            <w:r>
              <w:rPr>
                <w:b/>
                <w:sz w:val="18"/>
                <w:szCs w:val="18"/>
              </w:rPr>
              <w:t xml:space="preserve">47319,90- </w:t>
            </w:r>
            <w:r>
              <w:rPr>
                <w:sz w:val="18"/>
                <w:szCs w:val="18"/>
              </w:rPr>
              <w:t>тыс. рублей за счет     средств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 721,63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тыс. рублей за счет    средств местного бюджета;                  </w:t>
              <w:br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 075,9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лей, в том числе:</w:t>
              <w:br/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,7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тыс. рублей за счет средств  федерального бюджета;                          </w:t>
              <w:br/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25,42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 за счет   средств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 932,75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лей за счет    средств местного бюджета;                  </w:t>
              <w:br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708,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лей, в том числе:</w:t>
              <w:br/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,81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лей за счет средств  федерального бюджета;                          </w:t>
              <w:br/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999,8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 за счет  средств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590,7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лей за счет  средств местного бюджета;                  </w:t>
              <w:b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2. ОСНОВНЫЕ РАЗДЕЛЫ ПРОГРАММ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1. Цель и задач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Основой для определения цели Программы являются гарантированные </w:t>
      </w:r>
      <w:hyperlink r:id="rId2">
        <w:r>
          <w:rPr>
            <w:rStyle w:val="InternetLink"/>
            <w:sz w:val="18"/>
            <w:szCs w:val="18"/>
          </w:rPr>
          <w:t>Конституцией</w:t>
        </w:r>
      </w:hyperlink>
      <w:r>
        <w:rPr>
          <w:sz w:val="18"/>
          <w:szCs w:val="18"/>
        </w:rPr>
        <w:t xml:space="preserve"> Российской Федерации права граждан в сфере культуры и искусства, а также связанные с необходимостью обеспечения указанных прав приоритеты государственной культурной политики. Программа направлена на достижение следующей цели и решение следующих задач: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Цель - создание условий, обеспечивающих доступ населения Ермаковского района к высококачественным культурным услугам, формирующих благоприятную культурную среду для всестороннего развития личности. 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достижения указанной цели необходимо решение следующих задач: 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дача 1. Сохранение и эффективное использование многонационального культурного   наследия Ермаковского района                    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дача 2. Формирование и развитие единого     культурного пространства Ермаковского района                    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дача 3. Создание условий для обеспечения свободы творчества и развития культурного и    духовного потенциала населения Ермаковского района                                  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данных задач будет осуществляться в двух равнозначных направлениях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сохранение культурных ценностей района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инновационное, обеспечивающее адаптацию отрасли к рыночной экономике, развитие новых услуг, способствующих развитию доходной базы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2. Расходные обязательства и формирование доходов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Расходные </w:t>
      </w:r>
      <w:hyperlink w:anchor="Par167">
        <w:r>
          <w:rPr>
            <w:rStyle w:val="InternetLink"/>
            <w:sz w:val="18"/>
            <w:szCs w:val="18"/>
          </w:rPr>
          <w:t>обязательства</w:t>
        </w:r>
      </w:hyperlink>
      <w:r>
        <w:rPr>
          <w:sz w:val="18"/>
          <w:szCs w:val="18"/>
        </w:rPr>
        <w:t xml:space="preserve"> Учреждений культуры Ермаковского района и формирование доходов приведены в приложении N 1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3. Планируемые результаты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10">
        <w:r>
          <w:rPr>
            <w:rStyle w:val="InternetLink"/>
            <w:sz w:val="18"/>
            <w:szCs w:val="18"/>
          </w:rPr>
          <w:t>Цели</w:t>
        </w:r>
      </w:hyperlink>
      <w:r>
        <w:rPr>
          <w:sz w:val="18"/>
          <w:szCs w:val="18"/>
        </w:rPr>
        <w:t>, целевые показатели, задачи, показатели результативности приведены в приложении N 2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Целевые </w:t>
      </w:r>
      <w:hyperlink w:anchor="Par1764">
        <w:r>
          <w:rPr>
            <w:rStyle w:val="InternetLink"/>
            <w:sz w:val="18"/>
            <w:szCs w:val="18"/>
          </w:rPr>
          <w:t>показатели</w:t>
        </w:r>
      </w:hyperlink>
      <w:r>
        <w:rPr>
          <w:sz w:val="18"/>
          <w:szCs w:val="18"/>
        </w:rPr>
        <w:t xml:space="preserve"> на долгосрочный период приведены в приложении N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4. Распределение расходов по целям, задачам, мероприятиям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44">
        <w:r>
          <w:rPr>
            <w:rStyle w:val="InternetLink"/>
            <w:sz w:val="18"/>
            <w:szCs w:val="18"/>
          </w:rPr>
          <w:t>Распределение</w:t>
        </w:r>
      </w:hyperlink>
      <w:r>
        <w:rPr>
          <w:sz w:val="18"/>
          <w:szCs w:val="18"/>
        </w:rPr>
        <w:t xml:space="preserve"> планируемых расходов Учреждений культуры Ермаковского района по целям, задачам и мероприятиям Программы приведено в приложении N 4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403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объектов капитального строительства (за счет всех источников финансирования) приведен в приложении N 4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501">
        <w:r>
          <w:rPr>
            <w:rStyle w:val="InternetLink"/>
            <w:sz w:val="18"/>
            <w:szCs w:val="18"/>
          </w:rPr>
          <w:t>Распределение</w:t>
        </w:r>
      </w:hyperlink>
      <w:r>
        <w:rPr>
          <w:sz w:val="18"/>
          <w:szCs w:val="18"/>
        </w:rPr>
        <w:t xml:space="preserve"> планируемых объемов финансирования Программы по источникам и направлениям расходования средств приведено в приложении N 5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667">
        <w:r>
          <w:rPr>
            <w:rStyle w:val="InternetLink"/>
            <w:sz w:val="18"/>
            <w:szCs w:val="18"/>
          </w:rPr>
          <w:t>Распределение</w:t>
        </w:r>
      </w:hyperlink>
      <w:r>
        <w:rPr>
          <w:sz w:val="18"/>
          <w:szCs w:val="18"/>
        </w:rPr>
        <w:t xml:space="preserve"> планируемых объемов финансирования Программы по кодам классификации операций сектора государственного управления (по каждой задаче Программы) приведено в приложении N 6, № 7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пределение планируемых показателей, характеризующих потребность в кадровом потенциале приведено в приложении № 9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пределение планируемых параметров ведомственной целевой программы в разрезе сельских поселений Ермаковского района приведено в приложении № 10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пределение планируемых расходов по мероприятиям ведомственной целевой программы в разрезе сельских поселений  Ермаковского района приведено в приложении № 11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планируемом периоде не предусмотрено финансирование, направленное на реализацию научной, научно-технической и иннова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>2.5. План действий Учреждений культуры Ермаковского район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реализации программных мероприятий на очередной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инансовый год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103">
        <w:r>
          <w:rPr>
            <w:rStyle w:val="InternetLink"/>
            <w:sz w:val="18"/>
            <w:szCs w:val="18"/>
          </w:rPr>
          <w:t>План</w:t>
        </w:r>
      </w:hyperlink>
      <w:r>
        <w:rPr>
          <w:sz w:val="18"/>
          <w:szCs w:val="18"/>
        </w:rPr>
        <w:t xml:space="preserve"> действий Учреждений культуры Ермаковского района на очередной год по реализации программных мероприятий, направленных на достижение планируемых целевых показателей и показателей результативности, представлен в приложении N 8 к Программе.</w:t>
      </w:r>
    </w:p>
    <w:p>
      <w:pPr>
        <w:pStyle w:val="Normal"/>
        <w:tabs>
          <w:tab w:val="clear" w:pos="708"/>
          <w:tab w:val="left" w:pos="256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акету ведомственной целевой программы для программ, направленных на осуществление государственной политики в установленных сферах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дные обязательства и формирование до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. рублей</w:t>
      </w:r>
    </w:p>
    <w:tbl>
      <w:tblPr>
        <w:tblW w:w="1039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035"/>
        <w:gridCol w:w="1080"/>
        <w:gridCol w:w="1395"/>
        <w:gridCol w:w="1282"/>
        <w:gridCol w:w="12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</w:tr>
      <w:tr>
        <w:trPr>
          <w:trHeight w:val="3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№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№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ходные          </w:t>
              <w:br/>
              <w:t xml:space="preserve">обязательства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Ермаковского района № 475-п от 14 мая 2008 г. «Об утверждении Положения об оплате труда работников муниципальных учреждений культуры Ермаковского района. МБОУ ДОД «Ермаковская детская школа искусств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8,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8,7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8,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8,7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Ермаковского района № 475-п от 14 мая 2008 г. «Об утверждении Положения об оплате труда работников муниципальных учреждений культуры Ермаковского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034,04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9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1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края от 10.07.2007 №2-317  " О Межбюджетных отношениях в Красноярском крае"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Правительства РФ от 29.12.2010 №1186 "Об утверждении Правил предоставления из федерального бюджета бюджетам субъектов РФ иных межбюджетных трансфертов на комплектование книжных фондов библиотек муниципальных образований и гос.библиотек гг.Москвы и Санкт-Петербурга!, руководствуясь Законом Красноярского края от 09.12.2010 г №11-5419 "О краевом бюджете на 2011 год и плановый период 2012-2013 годов. (№строки 28 Приложения 81 к Закону края от 09.12.2010 №11-5419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Правительства Красноярского края от 23.11.2009 № 604-п "Об утверждении долгосрочной целевой программы "Культура Красноярья" на 2010-2012 годы"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статьей 179</w:t>
              </w:r>
            </w:hyperlink>
            <w:r>
              <w:rPr>
                <w:sz w:val="18"/>
                <w:szCs w:val="18"/>
              </w:rPr>
              <w:t xml:space="preserve"> Бюджетного кодекса Российской Федерации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статьей 103</w:t>
              </w:r>
            </w:hyperlink>
            <w:r>
              <w:rPr>
                <w:sz w:val="18"/>
                <w:szCs w:val="18"/>
              </w:rPr>
              <w:t xml:space="preserve"> Устава Красноярского края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статьей 10</w:t>
              </w:r>
            </w:hyperlink>
            <w:r>
              <w:rPr>
                <w:sz w:val="18"/>
                <w:szCs w:val="18"/>
              </w:rPr>
              <w:t xml:space="preserve"> Закона Красноярского края от 28.06.2007 N 2-190 "О культуре",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Постановлением</w:t>
              </w:r>
            </w:hyperlink>
            <w:r>
              <w:rPr>
                <w:sz w:val="18"/>
                <w:szCs w:val="18"/>
              </w:rPr>
              <w:t xml:space="preserve"> Правительства Красноярского края от 03.12.2008 N 211-п "Об утверждении Порядка принятия решений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"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Правительства Красноярского края от 20.12.2012 № 689-п "Об утверждении долгосрочной целевой программы "Культура Красноярья" на 2013-2015 годы"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 реализацию  долгосрочной       </w:t>
              <w:br/>
              <w:t xml:space="preserve">целевой программы  "Комплексные меры  </w:t>
              <w:br/>
              <w:t xml:space="preserve">противодействия   распространению    </w:t>
              <w:br/>
              <w:t xml:space="preserve">наркомании,   пьянства и      алкоголизма в      </w:t>
              <w:br/>
              <w:t>Ермаковском районе"на 2011 - 2013 годы Постановление администрации Ермаковского района №1137-п от 22.12.2010 г.</w:t>
              <w:b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 реализацию    долгосрочной       </w:t>
              <w:br/>
              <w:t xml:space="preserve">целевой программы  "Одаренные дети    </w:t>
              <w:br/>
              <w:t xml:space="preserve">Красноярья" на 2011- 2013 годы        </w:t>
              <w:br/>
              <w:t>Постановление администрации Ермаковского района №99-п от 01.03.2011 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 реализацию         </w:t>
              <w:br/>
              <w:t xml:space="preserve">долгосрочной  целевой программы  </w:t>
              <w:br/>
              <w:t xml:space="preserve">"Доступная среда  для инвалидов" на  </w:t>
              <w:br/>
              <w:t xml:space="preserve">2011 - 2013 год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 реализацию         </w:t>
              <w:br/>
              <w:t xml:space="preserve">долгосрочной   целев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"Развитие и   модернизация       </w:t>
              <w:br/>
              <w:t xml:space="preserve">материально-  технической базы   </w:t>
              <w:br/>
              <w:t>муниципальных  учреждений культуры</w:t>
              <w:br/>
              <w:t>сельских поселений Красноярского края"</w:t>
              <w:br/>
              <w:t>на 2012 - 2014 годы Постановление администрации Ермаковского района №43-п от 27.01.2012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конструкция здания детской школы искусств в рамках ДЦП согласно Постановления Правительства Красноярского края от 20.12.2012 № 689-п "Об утверждении долгосрочной целевой программы "Культура Красноярья" на 2013-2015 годы"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кровли учреждения культуры в рамках программы ДЦП «Повышение эффективности деятельности органов местного самоуправления в Красноярском крае» на 2011-2013 г.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,1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питальные ремонты учреждений культуры в рамках программы ДЦП «Повышение эффективности деятельности органов местного самоуправления в Красноярском крае» на 2011-2013 г.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,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 </w:t>
              <w:br/>
              <w:t>муниципальных образований края на</w:t>
              <w:br/>
              <w:t xml:space="preserve">частичное  финансирование     </w:t>
              <w:br/>
              <w:t xml:space="preserve">(возмещение)  расходов на        </w:t>
              <w:br/>
              <w:t xml:space="preserve">проведение   эксперимента по    </w:t>
              <w:br/>
              <w:t>введению новых систем оплаты труда</w:t>
              <w:br/>
              <w:t xml:space="preserve">для работников   муниципальных      </w:t>
              <w:br/>
              <w:t xml:space="preserve">бюджетных  учреждений  культуры           </w:t>
              <w:br/>
              <w:t xml:space="preserve">в   2012 году бюджетам муниципальных      </w:t>
              <w:br/>
              <w:t xml:space="preserve">образований края  субсидий на        </w:t>
              <w:br/>
              <w:t xml:space="preserve">частичное    финансирование     </w:t>
              <w:br/>
              <w:t xml:space="preserve">(возмещение)   расходов на        </w:t>
              <w:br/>
              <w:t xml:space="preserve">проведение   эксперимента по    </w:t>
              <w:br/>
              <w:t xml:space="preserve">введению новых  систем оплаты      </w:t>
              <w:br/>
              <w:t>труда"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расноярского края 29.10.2009 №9-3864  о Новых системах оплаты труда работников краевых государственных бюджетных и казенных учреждений (в ред. Законов Красноярского края от 08.07.2010 № 10-4926, от 25.11.2010 № 11-5341, от 06.10.2011 № 13-617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Ермаковского района №258-п от 18.05.2012 г. "Об утверждении примерного положения об оплате труда работников муниципальных бюджетных и казенных учреждений культуры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Ермаковского района №259-п от 18.05.2012 г. "Об утверждении перечня должностей, профессий работников учреждений культуры, относимых к основному персоналу по виду экономической деятельности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Ермаковского района №260-п от 18.05.2012 г. "Об утверждении Порядка исчисления среднего размера оклада (должностного оклада), ставки заработной платы работников основного персонала для определения размера  должностного оклада руководителей  муниципальных бюджетных и казенных учреждений культуры, подведомственных Управлению культуры администрации райо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Ермаковского района  №261-п от 18.05.2012 г. "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учреждений культуры, подведомственных Управлению культуры"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рмаковского районного совета депутатов №26-153р от 28.09.2012 г.  "О внесении в решение районного Совета депутатов "Об оплате труда работников муниципальных учреждений Ермаковского района"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рмаковского районного Совета депутатов №26-155р от 28.09.2012 г. "О внесении изменений в решение районного Совета депутатов "Об оплате труда работников муниципальных учреждений Ермаковского района"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Ермаковского района № 645-п от 10.10.2012 г. "О внесении изменений в постановлении Администрации Ермаковского района № 258-п от 18.05.2012 г. "Об утверждении примерного положения об оплате труда работников муниципальных бюджетных и казенных учреждений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Ермаковского района № 724-п от 01.11.2012 г. "Об установлении тарифной ставки (оклада) первого разряда районной тарифной сетк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ыполнение муниципального задания по учреждению МБОУ ДОД «ЕДШ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2,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9,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9,3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ыполнение муниципального задания по учреждениям библиот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19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44,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90,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90,6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ыполнение муниципального задания по клубным учреждения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122,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667,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62,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62,0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рочих учреждений культу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8,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расходов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52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 902,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740,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 587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 587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      </w:t>
              <w:br/>
              <w:t xml:space="preserve">доходов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овые и        </w:t>
              <w:br/>
              <w:t xml:space="preserve">неналоговые доходы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возмездные      </w:t>
              <w:br/>
              <w:t xml:space="preserve">поступления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доходов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260" w:right="850" w:gutter="0" w:header="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12706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tbl>
      <w:tblPr>
        <w:tblW w:w="1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308"/>
      </w:tblGrid>
      <w:tr>
        <w:trPr/>
        <w:tc>
          <w:tcPr>
            <w:tcW w:w="92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Макету ведомствен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программ, направл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государственной политики </w:t>
              <w:br/>
              <w:t>в установленных сферах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ли, целевые показатели, задачи, показатели результа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7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"/>
        <w:gridCol w:w="2126"/>
        <w:gridCol w:w="992"/>
        <w:gridCol w:w="69"/>
        <w:gridCol w:w="1632"/>
        <w:gridCol w:w="2390"/>
        <w:gridCol w:w="20"/>
        <w:gridCol w:w="1345"/>
        <w:gridCol w:w="1342"/>
        <w:gridCol w:w="1404"/>
        <w:gridCol w:w="1295"/>
        <w:gridCol w:w="15"/>
        <w:gridCol w:w="1305"/>
        <w:gridCol w:w="9"/>
      </w:tblGrid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  <w:t>результат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с показателя </w:t>
              <w:br/>
              <w:t>результатив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№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№2</w:t>
            </w:r>
          </w:p>
        </w:tc>
      </w:tr>
      <w:tr>
        <w:trPr>
          <w:trHeight w:val="64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3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: Создание условий, обеспечивающих социально-педагогическую поддержку детям и подросткам в их социальном самоопределении и творческой самореализации, в практической подготовке к жизни и профессиональной карьере.</w:t>
            </w:r>
          </w:p>
        </w:tc>
      </w:tr>
      <w:tr>
        <w:trPr>
          <w:trHeight w:val="9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получивших свидетельство об окончании школы(ка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ДМШ-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9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нявших призовые места в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оличества мероприятий по сравнению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9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подавателей имеющих профобразование соответствующее профилю преподаваемых дисцип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1 ДМ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14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щений библиотек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  <w:br/>
              <w:t xml:space="preserve">отчетность       </w:t>
              <w:br/>
              <w:t xml:space="preserve">(форма "Свод     </w:t>
              <w:br/>
              <w:t xml:space="preserve">годовых сведений </w:t>
              <w:br/>
              <w:t xml:space="preserve">об общедоступных </w:t>
              <w:br/>
              <w:t xml:space="preserve">(публичных)      </w:t>
              <w:br/>
              <w:t xml:space="preserve">библиотеках      </w:t>
              <w:br/>
              <w:t xml:space="preserve">системы          </w:t>
              <w:br/>
              <w:t xml:space="preserve">Минкультуры      </w:t>
              <w:br/>
              <w:t xml:space="preserve">России" 6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1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5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54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ниговы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  <w:br/>
              <w:t xml:space="preserve">отчетность       </w:t>
              <w:br/>
              <w:t xml:space="preserve">(форма "Свод     </w:t>
              <w:br/>
              <w:t xml:space="preserve">годовых сведений </w:t>
              <w:br/>
              <w:t xml:space="preserve">об общедоступных </w:t>
              <w:br/>
              <w:t xml:space="preserve">(публичных)      </w:t>
              <w:br/>
              <w:t xml:space="preserve">библиотеках      </w:t>
              <w:br/>
              <w:t xml:space="preserve">системы          </w:t>
              <w:br/>
              <w:t xml:space="preserve">Минкультуры      </w:t>
              <w:br/>
              <w:t xml:space="preserve">России" 6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 6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 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 2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 33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336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актической обеспеченности клубами и учреждениями от нормативной потреб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етителей муниципальных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й клуб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а на 1000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ловек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  <w:br/>
              <w:t xml:space="preserve">отчетность       </w:t>
              <w:br/>
              <w:t xml:space="preserve">(форма "Свод     </w:t>
              <w:br/>
              <w:t xml:space="preserve">годовых сведений </w:t>
              <w:br/>
              <w:t>об учреждениях культурно-досугового типа</w:t>
              <w:br/>
              <w:t xml:space="preserve">системы          </w:t>
              <w:br/>
              <w:t xml:space="preserve">Минкультуры      </w:t>
              <w:br/>
              <w:t xml:space="preserve">России" 7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ультурно-досугов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сть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орма "Свод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ых сведен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чреждениях культурно-досугового тип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ы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культуры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" 7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частников культурно-досугов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сть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орма "Свод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ых сведен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чреждениях культурно-досугового тип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ы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культуры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" 7-НК)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ультурно-массовых мероприятий на плат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сть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орма "Свод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ых сведен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чреждениях культурно-досугового тип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ы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культуры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" 7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щений культурно-массовых мероприятий на платной основ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сть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орма "Свод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ых сведен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чреждениях культурно-досугового тип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ы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культуры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" 7-НК)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00</w:t>
            </w:r>
          </w:p>
        </w:tc>
      </w:tr>
      <w:tr>
        <w:trPr>
          <w:trHeight w:val="2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 </w:t>
            </w:r>
          </w:p>
        </w:tc>
        <w:tc>
          <w:tcPr>
            <w:tcW w:w="13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   Сохранение и эффективное использование многонационального культурного наследия           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новых   </w:t>
              <w:br/>
              <w:t xml:space="preserve">изданий,           </w:t>
              <w:br/>
              <w:t>поступивших в фонды</w:t>
              <w:br/>
              <w:t xml:space="preserve">общедоступных      </w:t>
              <w:br/>
              <w:t xml:space="preserve">библиотек, в       </w:t>
              <w:br/>
              <w:t xml:space="preserve">расчете на 1000    </w:t>
              <w:br/>
              <w:t xml:space="preserve">жителей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  <w:br/>
              <w:t xml:space="preserve">отчетность       </w:t>
              <w:br/>
              <w:t xml:space="preserve">(форма "Свод     </w:t>
              <w:br/>
              <w:t xml:space="preserve">годовых сведений </w:t>
              <w:br/>
              <w:t xml:space="preserve">об общедоступных </w:t>
              <w:br/>
              <w:t xml:space="preserve">(публичных)      </w:t>
              <w:br/>
              <w:t xml:space="preserve">библиотеках      </w:t>
              <w:br/>
              <w:t xml:space="preserve">системы          </w:t>
              <w:br/>
              <w:t xml:space="preserve">Минкультуры      </w:t>
              <w:br/>
              <w:t xml:space="preserve">России" 6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  <w:br/>
              <w:t xml:space="preserve">посетителей муниципальных библиотек на 1000  </w:t>
              <w:br/>
              <w:t xml:space="preserve">человек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      </w:t>
              <w:br/>
              <w:t xml:space="preserve">статистическая   </w:t>
              <w:br/>
              <w:t xml:space="preserve">отчетность       </w:t>
              <w:br/>
              <w:t xml:space="preserve">(форма "Свод     </w:t>
              <w:br/>
              <w:t xml:space="preserve">годовых сведений </w:t>
              <w:br/>
              <w:t xml:space="preserve">об общедоступных </w:t>
              <w:br/>
              <w:t xml:space="preserve">(публичных)      </w:t>
              <w:br/>
              <w:t xml:space="preserve">библиотеках      </w:t>
              <w:br/>
              <w:t xml:space="preserve">системы          </w:t>
              <w:br/>
              <w:t xml:space="preserve">Минкультуры      </w:t>
              <w:br/>
              <w:t xml:space="preserve">России" 6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,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,8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,85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  <w:br/>
              <w:t xml:space="preserve">посещений          </w:t>
              <w:br/>
              <w:t xml:space="preserve">пользователей      </w:t>
              <w:br/>
              <w:t xml:space="preserve">виртуальной        </w:t>
              <w:br/>
              <w:t xml:space="preserve">справочно-         </w:t>
              <w:br/>
              <w:t xml:space="preserve">библиографической  </w:t>
              <w:br/>
              <w:t xml:space="preserve">службы             </w:t>
              <w:br/>
              <w:t xml:space="preserve">МБУ «ЕЦБС»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библиотеки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      населения,      участвующего в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ных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льтурно-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уговых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х,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одимых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ми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я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слевая статистическая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ость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орма "Свод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ых сведен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чреждениях культурно-досугового тип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ы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культуры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" 7-НК)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 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,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,50</w:t>
            </w:r>
          </w:p>
        </w:tc>
      </w:tr>
      <w:tr>
        <w:trPr>
          <w:trHeight w:val="3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  </w:t>
            </w:r>
          </w:p>
        </w:tc>
        <w:tc>
          <w:tcPr>
            <w:tcW w:w="13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    Формирование и развитие единого культурного пространства Ермаковского района 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 в проф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 принявших участие в конкурсах профессионального маст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 занявших призовы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состава, повысившего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иблиоте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ащенных  новым специализированным библиотечным оборудова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библиоте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иблиоте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ных  оргтехник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библиоте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6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библиотек района, проведенных ремонт и реставрацию помещ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библиоте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6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объектов,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ющих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ой историко-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льтурную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ность,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ных 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ритории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рмаковского района в результате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я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но-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следовательских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 (ежегодно)   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учреждений культу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6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поселенческих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й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убного типа,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ащенных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удованием и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транспортом в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мках целевой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"Культу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сноярья"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</w:tr>
      <w:tr>
        <w:trPr>
          <w:trHeight w:val="5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13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 Создание условий для обеспечения свободы творчества и развития культурного и духовного потенциала населения Ермаковского района                                              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1 ДМ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епода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1 ДМ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1 ДМ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принятых в шко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1 ДМ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ставок рисунков и Д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ников занявших призовы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ников, принимающих участие в конкурсах и выста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, получивших свидетельство об окончании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, продолживших обучение по профилю полученной специ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  <w:br/>
              <w:t xml:space="preserve">библиотечных специалистов,       </w:t>
              <w:br/>
              <w:t xml:space="preserve">повысивших         </w:t>
              <w:br/>
              <w:t xml:space="preserve">квалификацию,      </w:t>
              <w:br/>
              <w:t xml:space="preserve">прошедших          </w:t>
              <w:br/>
              <w:t xml:space="preserve">переподготовку,    </w:t>
              <w:br/>
              <w:t xml:space="preserve">обученных на       </w:t>
              <w:br/>
              <w:t xml:space="preserve">семинарах и др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библиоте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  <w:br/>
              <w:t xml:space="preserve">социокультурных    </w:t>
              <w:br/>
              <w:t xml:space="preserve">проектов,          </w:t>
              <w:br/>
              <w:t xml:space="preserve">реализованных      </w:t>
              <w:br/>
              <w:t xml:space="preserve">библиотечными муниципальными     </w:t>
              <w:br/>
              <w:t xml:space="preserve">учреждениями       </w:t>
              <w:br/>
              <w:t xml:space="preserve">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библиоте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  <w:br/>
              <w:t xml:space="preserve"> специалистов,       </w:t>
              <w:br/>
              <w:t xml:space="preserve">повысивших         </w:t>
              <w:br/>
              <w:t xml:space="preserve">квалификацию,      </w:t>
              <w:br/>
              <w:t xml:space="preserve">прошедших          </w:t>
              <w:br/>
              <w:t xml:space="preserve">переподготовку,    </w:t>
              <w:br/>
              <w:t xml:space="preserve">обученных на       </w:t>
              <w:br/>
              <w:t xml:space="preserve">семинарах и др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учреждений культу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    </w:t>
              <w:br/>
              <w:t xml:space="preserve">социокультурных    </w:t>
              <w:br/>
              <w:t xml:space="preserve">проектов,          </w:t>
              <w:br/>
              <w:t xml:space="preserve">реализованных      муниципальными     </w:t>
              <w:br/>
              <w:t xml:space="preserve">учреждениями       </w:t>
              <w:br/>
              <w:t>культуры клу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учреждений культу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440" w:right="998" w:gutter="0" w:header="0" w:top="89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6840" w:firstLine="432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ConsPlusNormal"/>
        <w:widowControl/>
        <w:ind w:left="8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акету ведомственной целевой программы</w:t>
      </w:r>
    </w:p>
    <w:p>
      <w:pPr>
        <w:pStyle w:val="ConsPlusNormal"/>
        <w:widowControl/>
        <w:ind w:left="8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программ, направленных </w:t>
        <w:br/>
        <w:t xml:space="preserve">на осуществление государственной политики </w:t>
        <w:br/>
        <w:t>в установленных сферах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1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476"/>
        <w:gridCol w:w="1387"/>
        <w:gridCol w:w="1253"/>
        <w:gridCol w:w="1074"/>
        <w:gridCol w:w="1431"/>
        <w:gridCol w:w="1074"/>
        <w:gridCol w:w="1074"/>
        <w:gridCol w:w="815"/>
        <w:gridCol w:w="778"/>
        <w:gridCol w:w="716"/>
        <w:gridCol w:w="716"/>
        <w:gridCol w:w="716"/>
        <w:gridCol w:w="716"/>
        <w:gridCol w:w="640"/>
        <w:gridCol w:w="716"/>
      </w:tblGrid>
      <w:tr>
        <w:trPr>
          <w:trHeight w:val="846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финансо-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финансо-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. 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58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срочный период по годам</w:t>
            </w:r>
          </w:p>
        </w:tc>
      </w:tr>
      <w:tr>
        <w:trPr>
          <w:trHeight w:val="242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год планового пери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</w:tr>
      <w:tr>
        <w:trPr>
          <w:trHeight w:val="24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     </w:t>
            </w:r>
          </w:p>
        </w:tc>
        <w:tc>
          <w:tcPr>
            <w:tcW w:w="131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, обеспечивающих социально-педагогическую поддержку детям и подросткам в их социальном самоопределении и творческой самореализации, в практической подготовке к жизни и профессиональной карьере.</w:t>
            </w:r>
          </w:p>
        </w:tc>
      </w:tr>
      <w:tr>
        <w:trPr>
          <w:trHeight w:val="363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получивших свидетельство об окончании школ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</w:tr>
      <w:tr>
        <w:trPr>
          <w:trHeight w:val="24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нявших призовые места в конкурса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24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оличества мероприятий по сравнению с предыдущим годо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</w:tr>
      <w:tr>
        <w:trPr>
          <w:trHeight w:val="363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подавателей имеющих профобразование соответствующее профилю преподаваемых дисципли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63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щений библиотек район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19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4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20</w:t>
            </w:r>
          </w:p>
        </w:tc>
      </w:tr>
      <w:tr>
        <w:trPr>
          <w:trHeight w:val="363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ниговыдач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 60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17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2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</w:tr>
      <w:tr>
        <w:trPr>
          <w:trHeight w:val="363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      населения,      участвующео в плат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угов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м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-ны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2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6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</w:tr>
    </w:tbl>
    <w:p>
      <w:pPr>
        <w:sectPr>
          <w:type w:val="nextPage"/>
          <w:pgSz w:orient="landscape" w:w="16838" w:h="11906"/>
          <w:pgMar w:left="1440" w:right="998" w:gutter="0" w:header="0" w:top="89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ind w:left="48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ind w:left="48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4860" w:leader="none"/>
        </w:tabs>
        <w:ind w:left="48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акету ведомственной целевой программы для программ, направленных на осуществление государственной политики в установленных сферах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планируемых расходов по целям, задачам и мероприятиям ведомственной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38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157"/>
        <w:gridCol w:w="180"/>
        <w:gridCol w:w="720"/>
        <w:gridCol w:w="900"/>
        <w:gridCol w:w="186"/>
        <w:gridCol w:w="984"/>
        <w:gridCol w:w="1080"/>
        <w:gridCol w:w="1260"/>
        <w:gridCol w:w="1260"/>
        <w:gridCol w:w="1173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, задачи,  </w:t>
              <w:br/>
              <w:t>меропри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>выпол-нения,</w:t>
              <w:br/>
              <w:t>год</w:t>
            </w:r>
          </w:p>
        </w:tc>
        <w:tc>
          <w:tcPr>
            <w:tcW w:w="6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из районного бюджета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№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№2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:  Создание условий, обеспечивающих социально-педагогическую поддержку детям и подросткам в их социальном самоопределении и творческой самореализации в практической подготовке к жизни и профессиональной карьер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хранение и эффективное использование многонационального культурного наследия           </w:t>
            </w:r>
          </w:p>
        </w:tc>
      </w:tr>
      <w:tr>
        <w:trPr>
          <w:trHeight w:val="1107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 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узыкальных инструментов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нцертный баян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нцертная бас балалай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57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357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273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273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545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545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48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8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8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939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в рамках реализации ДЦП "Культура Красноярья" на 2013-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24 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0 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2  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2  </w:t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ЦП "Культура Красноярья" на 2013-2015 годы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9</w:t>
            </w:r>
          </w:p>
        </w:tc>
      </w:tr>
      <w:tr>
        <w:trPr>
          <w:trHeight w:val="106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на комплектование фондов муниципальных библиотек за счет межбюджетных трансфер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7 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1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  </w:t>
            </w:r>
          </w:p>
        </w:tc>
      </w:tr>
      <w:tr>
        <w:trPr>
          <w:trHeight w:val="872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фондов муниципальных библиотек за счет межбюджетных трансфер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,8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1</w:t>
            </w:r>
          </w:p>
        </w:tc>
      </w:tr>
      <w:tr>
        <w:trPr>
          <w:trHeight w:val="709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ование книжного фонда за счет средств мест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2,8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3</w:t>
            </w:r>
          </w:p>
        </w:tc>
      </w:tr>
      <w:tr>
        <w:trPr>
          <w:trHeight w:val="6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ка периодических изданий  за счет средств ме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4,3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</w:tr>
      <w:tr>
        <w:trPr>
          <w:trHeight w:val="89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видеокамер наружного наблюдения в ЦБ и Детском филиале МБУ «ЕЦБС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9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идеокамер внутреннего  наблюдения в ЦБ и Детском филиале МБУ «ЕЦБ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тревожной кнопки в ЦБ и Детском филиале МБУ «ЕЦБ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42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хранению и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е объектов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го наслед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ого района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охранности и безопасности культурных ценностей, в том числе музейных фон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«Культура Красноярья» - приобретение и установка системы видеонаблюдения муниципальных учреждений культуры  в 2013-2015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« Культура Красноярья» - проведение противопожарных мероприятий в муниципальных учреждениях культуры  в 2013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        </w:t>
              <w:br/>
              <w:t xml:space="preserve">безопасности зданий </w:t>
              <w:br/>
              <w:t xml:space="preserve">учреждений культуры </w:t>
              <w:br/>
              <w:t xml:space="preserve"> в рамках   </w:t>
              <w:br/>
              <w:t xml:space="preserve">реализации          </w:t>
              <w:br/>
              <w:t xml:space="preserve">ДЦП"Культура </w:t>
              <w:br/>
              <w:t xml:space="preserve">Красноярья" на 2013 </w:t>
              <w:br/>
              <w:t xml:space="preserve">- 2015 годы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523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лнение и ведение районного электронного каталога работ мастеров ДПИ и самобытных художников-любителей в МБУК   ЕРДК (Музей природы),с. Ермаковск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песенной культуры д.Осиновка Ермаковского райо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винской самобытной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ьей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       </w:t>
              <w:br/>
              <w:t xml:space="preserve">произведений        </w:t>
              <w:br/>
              <w:t xml:space="preserve">исполнительского    </w:t>
              <w:br/>
              <w:t xml:space="preserve">искусства для       </w:t>
              <w:br/>
              <w:t>Музея природы и Художественной галереи МБУК ЕРД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книги «Ку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ое наследие Ермаковского райо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экспозиции в Музее природы «Сибирь начала XX ве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таврация и пополнение фондов Музея природы и Художественной галере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1,1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2,9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92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         </w:t>
            </w:r>
          </w:p>
        </w:tc>
        <w:tc>
          <w:tcPr>
            <w:tcW w:w="75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и развитие единого культурного пространства Ермаковск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свещения на лампы дневного света: в зрительном зале- 6 комплектов, в учебных классах – 24 комплекта, в коридоре – 10 комплектов МБОУ ДОД "ЕДШ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рительских кресел в концертный зал на 80 мест МБОУ ДОД "ЕДШ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 отделка здания школы сайдингом  МБОУ ДОД "ЕДШ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ходной двери в школе МБОУ ДОД "ЕДШ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ульев в учебные классы- 20 штук МБОУ ДОД "ЕДШ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интернета, создание интернет сайта учреждения МБОУ ДОД "ЕДШ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для МБОУ ДОД "ЕДШИ":</w:t>
            </w:r>
          </w:p>
          <w:p>
            <w:pPr>
              <w:pStyle w:val="Normal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электронная доска;</w:t>
            </w:r>
          </w:p>
          <w:p>
            <w:pPr>
              <w:pStyle w:val="Normal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льберты 30 шт.;</w:t>
            </w:r>
          </w:p>
          <w:p>
            <w:pPr>
              <w:pStyle w:val="Normal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мры 3 шт.;</w:t>
            </w:r>
          </w:p>
          <w:p>
            <w:pPr>
              <w:pStyle w:val="Normal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йонных конкурсов и акций 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вижению книги и чтения  среди населения Ермаков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центра по работе с семьей на базе Детского филиала МБУ «ЕЦБ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8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ециализированной мебели для муниципальных библиот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муниципальных библиотек за счет ме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        </w:t>
              <w:br/>
              <w:t xml:space="preserve">долгосрочной целевой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программы</w:t>
              </w:r>
            </w:hyperlink>
            <w:r>
              <w:rPr>
                <w:sz w:val="18"/>
                <w:szCs w:val="18"/>
              </w:rPr>
              <w:br/>
              <w:t xml:space="preserve">"Комплексные меры   </w:t>
              <w:br/>
              <w:t xml:space="preserve">противодействия     </w:t>
              <w:br/>
              <w:t xml:space="preserve">распространению     </w:t>
              <w:br/>
              <w:t>наркомании, пьянства</w:t>
              <w:br/>
              <w:t xml:space="preserve">и алкоголизма в     </w:t>
              <w:br/>
              <w:t xml:space="preserve">Ермаковском районе"  </w:t>
              <w:br/>
              <w:t>на 2013 - 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        </w:t>
              <w:br/>
              <w:t xml:space="preserve">долгосрочной целевой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программы</w:t>
              </w:r>
            </w:hyperlink>
            <w:r>
              <w:rPr>
                <w:sz w:val="18"/>
                <w:szCs w:val="18"/>
              </w:rPr>
              <w:br/>
              <w:t xml:space="preserve">"Энергосбережение и повышение           </w:t>
              <w:br/>
              <w:t xml:space="preserve">энергетической      </w:t>
              <w:br/>
              <w:t xml:space="preserve">эффективности в     </w:t>
              <w:br/>
              <w:t xml:space="preserve">Ермаковском районе" на 2010 - 2012 годы и на период до 2020 г.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освещения  в ЦБ МБУ «ЕЦБС»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ческий ремонт помещений ЦБ и замена полового покр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2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нструкция помещения Детского филиала МБУ «ЕЦБС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отельной Детского филиала МБУ «ЕЦБ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он в МБУ «Библиотека» Семеннико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он в МБУ «Библиотека» Ой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ходной двери МБУ «Библиотека» Ой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топительной системы МБУ «Библиотека» администрации Арадан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на в МБУ «Библиотека» администрации Арадан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ола в МБУ «Библиотека» Григорье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фундамента в МБУ «Библиотека» Григорье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ый ремонт кровли  в МБУ «Библиотека» Григорье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он в МБУ «Библиотека» Жеблахтин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ола в МБУ «Библиотека» Жеблахтин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на в МБУ «Библиотека» Ивано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электропроводки в МБУ «Библиотека» Ивано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омещения хранилища в МБУ «Библиотека» Иванов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и технологическое переоснащение учреждений культуры клубного тип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реконструкция зданий , капитальный ремонт учреждений культур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ДЦП "Развитие          </w:t>
              <w:br/>
              <w:t xml:space="preserve">и модернизация     </w:t>
              <w:br/>
              <w:t xml:space="preserve">материально-       </w:t>
              <w:br/>
              <w:t xml:space="preserve">технической базы   </w:t>
              <w:br/>
              <w:t xml:space="preserve">муниципальных      </w:t>
              <w:br/>
              <w:t>учреждений культуры</w:t>
              <w:br/>
              <w:t xml:space="preserve">сельских поселений </w:t>
              <w:br/>
              <w:t>Красноярского края"</w:t>
              <w:br/>
              <w:t xml:space="preserve">на 2012 - 2014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Дом культуры» Мигнин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Дом культуры» Суэтук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рамках ДЦП «Культура Красноярья» на 2013-2015 г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«ЕДШИ»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в рамках  ДЦП «Повышение эффективности деятельности органов местного самоуправления» на 2013-2015г.г.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емонт кровли  МБУК «Ермаковский районный Дом культуры» и Художественной галереи МБУК  ЕРД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емонт зданий МБУ «Культурный центр» Верхнеусин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отдыха п.Новоозер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ародный дом» Григорье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ельский дом культуры» Разъезжен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"Народный дом" Ив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ародный дом» Арадан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ародный дом» Танзыбей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"Библиотека" Новополта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ародный дом» Жеблахтин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"Народный дом" Новополта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"Библиотека" Григорье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филиал МБУ «ЕЦБ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8,9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4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4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ДЦП «Модернизация  материально-технической базы учреждений культуры сельских поселений» на 2013-2015г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снащение оргтехникой, мебелью, оборудовани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снащение автотранспорт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БУК ЕРДК –автобу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БУ «Культурный центр» Верхнеусинского сельсовета – газел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Звуко-усилительным и свето-техническим оборудованием 17 учреждений культуры клубного тип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Домов ремесел (Ремесленных мастерских) специализированным оборудова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реализация наиболее значимых социо-культурных  акций: *Реализация  Стратегии  развития отрасли до 2020 года(проведение брэндовых мероприятий, проект гражданского образования населения «Народная академия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культурные маршруты -  «Казачья станица», «Украинский хутор»,  «Этническая территория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частие в краевых мероприятиях в рамках КЦП «Культура Красноярья» на 2013-2015г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Проведение культурных акций, направленных на профилактику асоциальных явлений в рамках районных целевых программ «Профилактика правонарушений в Ермаковском районе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«Комплексные меры по преодолению распространения наркомании, пьянства и алкоголизма в Ермаковском районе»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Мероприятия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ой целе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"Доступ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для инвалидов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1 - 2013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культурных обменов в рамках в рамках межрегионального сотрудничества с республикой Тыва и республика Хакас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484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любительского художественного творчеств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костюмов, обуви, музыкальных инструмен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коллективов художественного творчества в зональных, краевых, всероссийских и международных конкурс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трольная и концертная деятельность творческих коллективов учреждений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я районного проекта – творческое турне коллективов, имеющих звания «народный» и «образцовый» «Живые родники души народной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суга жителей район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праздников, фестивалей, конкурсов, гуляни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Театр на лоне природы", праздник казачьей культуры «Казачий разгуляй», массовое гуляние "Иван Купала", фестиваль туристической песни, Праздник тувинской культуры, внестационарное обслуживание рекреационных зон в летний период (Мигнинский пруд, зоны отдыха,"Ергаки"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441,8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87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34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3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5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1,6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</w:t>
            </w:r>
          </w:p>
        </w:tc>
        <w:tc>
          <w:tcPr>
            <w:tcW w:w="75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обеспечения свободы творчества и развития культурного и духовного потенциала населения Ермаковск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в краевых, региональных, всероссийских конкурс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57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2730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545"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торство обучающихся профгруппы преподавателей учебных заведений г. Красноя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485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numPr>
                <w:ilvl w:val="0"/>
                <w:numId w:val="0"/>
              </w:numPr>
              <w:ind w:left="465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библиотечных работников  в Красноярском краевом научно-учебном центре кадров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библиотечных работников в Региональной конференции «Красноярье …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онкурса профессионального мастерства «Библиотекарь год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онкурса «Лучшая библиотека год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7 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ходной базы учреждений культуры клубного типа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инообслуживания населения, расширения спектра платных культурных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в сфер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ых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й -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даренных детей и творческой молодежи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нкурсах  зонального, краевого, регионального уровня в рамках реализации РЦП "Одаренные дет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9 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адров, повышение квалификации - обеспечение отрасли квалифицированными кадрами, улучшение качественного состава кадров за счет очного и заочного обучения в ССУЗах и ВУЗах, обучения на курсах повышения квалификации, выездных семинарах, творческих лабораториях, мастер-класс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повышение престижа профес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4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,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задачам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57,7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36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55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12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5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87,0</w:t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71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left="48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48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а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акету ведомственной целевой программы для программ, направленных на осуществление государственной политики в установленных сферах деятельности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/>
      </w:pPr>
      <w:r>
        <w:rPr/>
        <w:t>(за счет всех источников финансирования)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13"/>
        <w:gridCol w:w="1706"/>
        <w:gridCol w:w="1135"/>
        <w:gridCol w:w="874"/>
        <w:gridCol w:w="903"/>
        <w:gridCol w:w="976"/>
        <w:gridCol w:w="976"/>
        <w:gridCol w:w="874"/>
      </w:tblGrid>
      <w:tr>
        <w:trPr>
          <w:trHeight w:val="255" w:hRule="atLeast"/>
        </w:trPr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объекта с указанием мощности и годов строительства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   стоимости строительства в ценах контракта</w:t>
            </w:r>
          </w:p>
        </w:tc>
        <w:tc>
          <w:tcPr>
            <w:tcW w:w="57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капитальных вложений, тыс. рублей</w:t>
            </w:r>
          </w:p>
        </w:tc>
      </w:tr>
      <w:tr>
        <w:trPr>
          <w:trHeight w:val="270" w:hRule="atLeast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финансовый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</w:t>
            </w:r>
          </w:p>
        </w:tc>
        <w:tc>
          <w:tcPr>
            <w:tcW w:w="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черед-ной финансо-вый 2014 год 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15 год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 до ввода объек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й 2013 год </w:t>
            </w:r>
          </w:p>
        </w:tc>
        <w:tc>
          <w:tcPr>
            <w:tcW w:w="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иант №1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иант №2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1: Администрация Ермаковского район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: Реконструкция здания МБОУ ДОД «Ермаковская детская школа искусств»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5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52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418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418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0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1: Администрация Ермаков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2: Строительство МБУ "Дом культуры" Мигнин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7,0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2,1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4,8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5,7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7,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8,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3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96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5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1: Администрация Ермаковского района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3: Капитальный ремонт МБУ "Дом культуры" Н-Суэтук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,5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40,5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,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,4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1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1: Администрация Ермаковского района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4: Капитальный ремонт крыши МБУК ЕРДК и художественной галереи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99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99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19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19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8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8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5: Капитальный ремонт МБУ «Культурный центр» Верхнеусин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6: Капитальный ремонт Центра отдыха п.Новоозерновского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7 : Капитальный ремонтМБУ «Народный дом» Григорьев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8: Капитальный ремонт МБУ «Сельский дом культуры» Разъезжен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9: Капитальный ремонт МБУ "Народный дом" Иванов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0: Капитальный ремонт МБУ «Нарадный дом» Арадан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1: Капитальный ремонт МБУ «Народный дом» Танзыбей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2: Капитальный ремонт МБУ "Библиотека" Новополтав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3: Капитальный ремонт МБУ «Народный дом» Жеблахтин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кт 14: Капитальный ремонт МБУ "Народный дом" Новополтав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5: Капитальный ремонт МБУ "Библиотека" Григорьевского сельсовета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4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1: Администрация Ермаковского района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16: Реконструкция Детского филиала МБУ "ЕЦБС"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источники</w:t>
            </w:r>
          </w:p>
        </w:tc>
        <w:tc>
          <w:tcPr>
            <w:tcW w:w="17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источникам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37,10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2,1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34,8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52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4,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4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евой бюдж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60,7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77,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58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25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ы         муниципальных образовани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6,3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,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,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6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По вновь начинаемым объектам – ориентировочная стоимость объекта.</w:t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акету ведомственной целевой программы для программ, направленных на осуществление государственной политики в установленных сферах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планируемых объемов финансирования ведомственной целевой программы по источникам и направлениям расходования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8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77"/>
        <w:gridCol w:w="1082"/>
        <w:gridCol w:w="1184"/>
        <w:gridCol w:w="1053"/>
        <w:gridCol w:w="1035"/>
        <w:gridCol w:w="1035"/>
      </w:tblGrid>
      <w:tr>
        <w:trPr>
          <w:trHeight w:val="615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и направления</w:t>
            </w:r>
          </w:p>
        </w:tc>
        <w:tc>
          <w:tcPr>
            <w:tcW w:w="65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</w:tr>
      <w:tr>
        <w:trPr>
          <w:trHeight w:val="1080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финансо-вый год 2012 г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-вый год 2013 г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-вый год 2014 г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 2015 г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15 г</w:t>
            </w:r>
          </w:p>
        </w:tc>
      </w:tr>
      <w:tr>
        <w:trPr>
          <w:trHeight w:val="24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8,92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5,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,5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6,1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5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52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том числе:          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*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81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ой бюджет        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4,38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9,4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9,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5,4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,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8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небюджетные      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               </w:t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2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ы муниципальных    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5,73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4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88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99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1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9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й **         </w:t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капитальные       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2,45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9,13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9,9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5,42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ожения                 </w:t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*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ой бюджет          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2,13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7,2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9,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5,4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8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небюджетные      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               </w:t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2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ы муниципальных    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,87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92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5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6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й **         </w:t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880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читываются средства федерального бюджета, поступающие в виде межбюджетных трансфертов в краевой бюджет.</w:t>
            </w:r>
          </w:p>
        </w:tc>
      </w:tr>
      <w:tr>
        <w:trPr>
          <w:trHeight w:val="533" w:hRule="atLeast"/>
        </w:trPr>
        <w:tc>
          <w:tcPr>
            <w:tcW w:w="880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Учитываются средства муниципальных бюджетов в части софинансирования по программе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71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к Макету ведомственной целев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рограммы, направл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на осуществление государств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олитики в установленных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сферах деятельности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планируемых объемов финансирова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ых целевых программ по кодам классификации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ераций сектора государственного управл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в целом по ведомственной целевой программе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128"/>
        <w:gridCol w:w="1096"/>
        <w:gridCol w:w="1011"/>
        <w:gridCol w:w="1057"/>
        <w:gridCol w:w="1112"/>
      </w:tblGrid>
      <w:tr>
        <w:trPr>
          <w:trHeight w:val="315" w:hRule="atLeast"/>
        </w:trPr>
        <w:tc>
          <w:tcPr>
            <w:tcW w:w="2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ы классификации операций сектора     </w:t>
            </w:r>
          </w:p>
        </w:tc>
        <w:tc>
          <w:tcPr>
            <w:tcW w:w="11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</w:tr>
      <w:tr>
        <w:trPr>
          <w:trHeight w:val="271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управления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</w:tr>
      <w:tr>
        <w:trPr>
          <w:trHeight w:val="630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редств районного  бюджета, всего       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773,5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59,27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75,9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08,38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29,98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                     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0 Расходы                                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388,8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51,7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45,0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92,04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27,04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Оплата труда и начисления на оплату    труд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855,8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60,1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22,1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36,78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36,78</w:t>
            </w:r>
          </w:p>
        </w:tc>
      </w:tr>
      <w:tr>
        <w:trPr>
          <w:trHeight w:val="39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 Заработная плата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3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,3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5,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8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8,94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 Прочие выплаты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0</w:t>
            </w:r>
          </w:p>
        </w:tc>
      </w:tr>
      <w:tr>
        <w:trPr>
          <w:trHeight w:val="43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3 Начисления на оплату труда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3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7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4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,7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,74</w:t>
            </w:r>
          </w:p>
        </w:tc>
      </w:tr>
      <w:tr>
        <w:trPr>
          <w:trHeight w:val="43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0 Приобретение услуг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59,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1,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2,8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5,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0,26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 Услуги связи  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8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 Транспортные услуги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2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7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Коммунальные услуги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4,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5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5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53</w:t>
            </w:r>
          </w:p>
        </w:tc>
      </w:tr>
      <w:tr>
        <w:trPr>
          <w:trHeight w:val="6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 Арендная плата за пользование       имуществом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5 Услуги по содержанию имущества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1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8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89</w:t>
            </w:r>
          </w:p>
        </w:tc>
      </w:tr>
      <w:tr>
        <w:trPr>
          <w:trHeight w:val="4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капитальный ремонт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 Прочие услуги 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9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18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Безвозмездные и безвозвратные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организациям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 Безвозмездные и безвозвратные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государственным и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м организациям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капитального характер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2 Безвозмездные и безвозвратные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организациям, за исключением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х и муниципальных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й       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Перечисления другим бюджетам бюджетно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ы Российской Федерации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капитального характер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Социальное обеспечение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1 Пенсии, пособия и выплаты по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ному, социальному и медицинскому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нию населения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 Пособия по социальной помощи населению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3 Пенсии, пособия, выплачиваемые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ми сектора государственного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       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 Прочие расходы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6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9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97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0 Поступление нефинансовых активов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00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27,6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13,2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6,3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2,98</w:t>
            </w:r>
          </w:p>
        </w:tc>
      </w:tr>
      <w:tr>
        <w:trPr>
          <w:trHeight w:val="6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 Увеличение стоимости основных средств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79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9,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5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5,44</w:t>
            </w:r>
          </w:p>
        </w:tc>
      </w:tr>
      <w:tr>
        <w:trPr>
          <w:trHeight w:val="4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капитальное строительство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     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 Увеличение стоимости нематериальных    активов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0 Увеличение стоимости материальных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0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5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,5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9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536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Поступление финансовых активов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Увеличение задолженности по бюджетным  кредитам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Выбытие финансовых активов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0 Уменьшение стоимости ценных бумаг,  кроме акций и иных форм участия в капитале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0 Уменьшение задолженности по бюджетным  кредитам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773,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59,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75,9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08,3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29,98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к Макету ведомственной целев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рограммы, направл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на осуществление государств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олитики в установленных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сферах деятельности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планируемых объемов финансирова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ых целевых программ по кодам классификации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ераций сектора государственного управл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о каждой задаче ведомственной целевой программы)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49"/>
        <w:gridCol w:w="1571"/>
        <w:gridCol w:w="1178"/>
        <w:gridCol w:w="1303"/>
        <w:gridCol w:w="1535"/>
        <w:gridCol w:w="1160"/>
      </w:tblGrid>
      <w:tr>
        <w:trPr>
          <w:trHeight w:val="272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Коды классификации операций   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сего  </w:t>
            </w:r>
          </w:p>
        </w:tc>
        <w:tc>
          <w:tcPr>
            <w:tcW w:w="11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год </w:t>
            </w:r>
          </w:p>
        </w:tc>
        <w:tc>
          <w:tcPr>
            <w:tcW w:w="13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год </w:t>
            </w:r>
          </w:p>
        </w:tc>
        <w:tc>
          <w:tcPr>
            <w:tcW w:w="15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</w:tr>
      <w:tr>
        <w:trPr>
          <w:trHeight w:val="317" w:hRule="atLeast"/>
        </w:trPr>
        <w:tc>
          <w:tcPr>
            <w:tcW w:w="28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ектора государственного     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</w:tr>
      <w:tr>
        <w:trPr>
          <w:trHeight w:val="272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управления            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    Сохранение и эффективное использование многонационального культурного наследия                  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,7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7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,2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9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92</w:t>
            </w:r>
          </w:p>
        </w:tc>
      </w:tr>
      <w:tr>
        <w:trPr>
          <w:trHeight w:val="287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    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у труда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оплату труда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услуг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связи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ые услуги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содержанию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   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апитальный      ремонт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услуги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и безвозвратные перечисления организациям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и безвозвратные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бюджетам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другим бюджетам бюджетной системы Российской Федерации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и, пособия и выплаты по пенсионному, социальному и   медицинскому страхованию     населения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обия по социальной помощи населению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и, пособия,   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чиваемые организациями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а государственного     управления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нефинансовых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,75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7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24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92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92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ов     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основных средств, в том числе:    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,75</w:t>
            </w:r>
          </w:p>
        </w:tc>
        <w:tc>
          <w:tcPr>
            <w:tcW w:w="117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7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2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92</w:t>
            </w:r>
          </w:p>
        </w:tc>
      </w:tr>
      <w:tr>
        <w:trPr>
          <w:trHeight w:val="49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е строительство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х активов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изводственных активов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ых запасов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финансовых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ов     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акций и иных форм участия в капитале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  1              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0,75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,67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,24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2,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92</w:t>
            </w:r>
          </w:p>
        </w:tc>
      </w:tr>
      <w:tr>
        <w:trPr>
          <w:trHeight w:val="483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2    Формирование и развитие единого культурного пространства Ермаковского района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3,95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4,8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,9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,6</w:t>
            </w:r>
          </w:p>
        </w:tc>
      </w:tr>
      <w:tr>
        <w:trPr>
          <w:trHeight w:val="287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    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              начисления на оплату труда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оплату труда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услуг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2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связи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ые услуги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ная плата за пользование имуществом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содержанию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4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2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2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                    в том числе капитальный      ремонт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услуги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и безвозвратные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организациям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и безвозвратные перечисления бюджетам    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и, пособия и выплаты по пенсионному, социальному и   медицинскому страхованию     населения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и, пособия,   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чиваемые организациями  сектора государственного     управления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6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нефинансовых     активов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6,55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4,8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6,1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8</w:t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8,25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4,85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3,8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8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8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в том числе: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е                  строительство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 </w:t>
            </w:r>
            <w:r>
              <w:rPr>
                <w:sz w:val="18"/>
                <w:szCs w:val="18"/>
              </w:rPr>
              <w:t>47634,8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х активов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непроизводственных активов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3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ых запасов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финансовых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ов     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акций и иных форм участия в капитале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 2               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53,95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34,8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31,9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5,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1,6</w:t>
            </w:r>
          </w:p>
        </w:tc>
      </w:tr>
      <w:tr>
        <w:trPr>
          <w:trHeight w:val="483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 Создание условий для обеспечения свободы творчества и развития культурного и духовного потенциала населения Ермаковского района                                             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2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5</w:t>
            </w:r>
          </w:p>
        </w:tc>
      </w:tr>
      <w:tr>
        <w:trPr>
          <w:trHeight w:val="287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    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оплату труда             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оплату труда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услуг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связи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ые услуги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ная плата за пользование имуществом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содержанию         имущества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капитальный      ремонт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услуги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и безвозвратные перечисления организациям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и безвозвратные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бюджетам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другим бюджетам бюджетной системы Российской Федерации в том числе расходы          капитального характера     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и, пособия и выплаты по пенсионному, социальному и   медицинскому страхованию     населения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обия по социальной помощи населению 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и, пособия,   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чиваемые организациями  сектора государственного     управления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расходы 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го характера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нефинансовых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ов     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в том числе: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ое строительство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                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х активов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изводственных активов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ых запасов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финансовых      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ов                     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24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акций и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х форм участия в капитале 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                3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6,2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,8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,5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71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к Макету ведомственной целев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рограммы, направл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на осуществление государств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олитики в установленных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сферах деятельности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 действий Управления культуры администрации Ермаковского района</w:t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чередной финансовый год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478"/>
        <w:gridCol w:w="27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, проводимое органом исполнительной власт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</w:tr>
      <w:tr>
        <w:trPr>
          <w:trHeight w:val="86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дача 1. Сохранение и эффективное использование многонационального культурного   наследия Ермаковского района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ероприятия по задаче 1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в рамках реализации ДЦП "Культура Красноярья"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на комплектование фондов муниципальных библиотек за счет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ование книжного фонда за счет средств местного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ка периодических изданий  за счет средств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по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хранению и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ране объектов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го наслед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рмаковского района -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сохранности и безопасности культурных ценностей, в том числе музейных фонд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ЦП «Культура Красноярья» - приобретение и установка системы видеонаблюдения муниципальных учреждений культуры  в 2013 год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ЦП « Культура Красноярья» - проведение противопожарных мероприятий в муниципальных учреждениях культуры  в 2013 год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    </w:t>
              <w:br/>
              <w:t xml:space="preserve">безопасности зданий </w:t>
              <w:br/>
              <w:t xml:space="preserve">учреждений культуры </w:t>
              <w:br/>
              <w:t xml:space="preserve"> в рамках   </w:t>
              <w:br/>
              <w:t xml:space="preserve">реализации          </w:t>
              <w:br/>
              <w:t xml:space="preserve">ДЦП"Культура </w:t>
              <w:br/>
              <w:t xml:space="preserve">Красноярья" на 2013 </w:t>
              <w:br/>
              <w:t xml:space="preserve">- 2015 годы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и ведение районного электронного каталога работ мастеров ДПИ и самобытных художников-любителей в МБУК   ЕРДК (Музей природы),с. Ерма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дача 2. Формирование и развитие единого     культурного пространства Ермаковск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ероприятия по задаче 2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свещения на лампы дневного света: в зрительном зале- 6 комплектов, в учебных классах – 24 комплекта, в коридоре – 10 комплектов МБОУ ДОД "ЕДШ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зрительских кресел в концертный зал на 80 мест МБОУ ДОД "ЕДШ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интернета, создание интернет сайта учреждения МБОУ ДОД "ЕДШ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МБОУ ДОД "ЕДШИ":</w:t>
              <w:br/>
              <w:t>-электронная доска;</w:t>
              <w:br/>
              <w:t>-мольберты 30 шт.;</w:t>
              <w:br/>
              <w:t>-домры 3 шт.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йонных конкурсов и акций по продвижению книги и чтения  среди населения Ермаковского райо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ециализированной мебели для муниципальных библио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муниципальных библиотек за счет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окон в ЦБ МБУ «ЕЦБС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отельной Детского филиала МБУ «ЕЦБ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он в МБУ «Библиотека» Семенник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окон в МБУ «Библиотека» Ой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ходной двери МБУ «Библиотека» Ой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топительной системы МБУ «Библиотека» администрации Арадан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ола в МБУ «Библиотека» Григорье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электропроводки в МБУ «Библиотека» Иван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>
          <w:trHeight w:val="358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и технологическое переоснащение учреждений культуры клубного тип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, реконструкция зданий учреждений культуры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в рамках  ДЦП «Повышение эффективности деятельности органов местного самоуправления» на 2013-2015г.г.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 МБУК «Ермаковский районный Дом культуры» и Художественной галереи МБУК  ЕРД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ремонт зданий МБУ «Культурный центр» Верхнеусин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ЦП «Модернизация  материально-технической базы учреждений культуры сельских поселений» на 2013-2015г.г.</w:t>
              <w:br/>
              <w:t>*Оснащение оргтехникой, мебелью, оборудованием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реализация наиболее значимых социо-культурных  акций: *Реализация  Стратегии  развития отрасли до 2020 года(проведение брэндовых мероприятий, проект гражданского образования населения «Народная академия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культурные маршруты -  «Казачья станица», «Украинский хутор»,  «Этническая территория»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«Комплексные меры по преодолению распространения наркомании, пьянства и алкоголизма в Ермаковском районе»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Мероприятия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срочной целев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"Доступ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а для инвалидов"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1 - 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ых обменов в рамках в рамках межрегионального сотрудничества с республикой Тыва и республика Хака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любительского художественного творчеств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костюмов, обуви, музыкальных инструмент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коллективов художественного творчества в зональных, краевых, всероссийских и международных конкурс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строльная и концертная деятельность творческих коллективов учреждений культур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айонного проекта – творческое турне коллективов, имеющих звания «народный» и «образцовый» «Живые родники души народно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жителей район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ков, фестивалей, конкурсов, гуля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еатр на лоне природы", праздник казачьей культуры «Казачий разгуляй», массовое гуляние "Иван Купала", фестиваль туристической песни, Праздник тувинской культуры, внестационарное обслуживание рекреационных зон в летний период (Мигнинский пруд, зоны отдыха,"Ергаки"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адача 3. Создание условий для обеспечения свободы творчества и развития культурного и    духовного потенциала населения Ермаковского района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ероприятия по задаче 3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в краевых, региональных, всероссийских конкур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торство обучающихся профгруппы преподавателей учебных заведений г. Краснояр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библиотечных работников  в Красноярском краевом научно-учебном центре кадров культуры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оходной базы учреждений культуры клубного типа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инообслуживания населения, расширения спектра платных культур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ство и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в сфере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ных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ункций -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одаренных детей и творческой молодежи 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онкурсах  зонального, краевого, регионального уровня в рамках реализации РЦП "Одаренные дет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, повышение квалификации - обеспечение отрасли квалифицированными кадрами, улучшение качественного состава кадров за счет очного и заочного обучения в ССУЗах и ВУЗах, обучения на курсах повышения квалификации, выездных семинарах, творческих лабораториях, мастер-класса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направленных на повышение престижа профе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I-IV </w:t>
            </w:r>
            <w:r>
              <w:rPr>
                <w:sz w:val="18"/>
                <w:szCs w:val="18"/>
              </w:rPr>
              <w:t>20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w="11906" w:h="16838"/>
          <w:pgMar w:left="1260" w:right="850" w:gutter="0" w:header="0" w:top="71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к Макету ведомственной целев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рограммы, направл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на осуществление государственной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политики в установленных</w:t>
      </w:r>
    </w:p>
    <w:p>
      <w:pPr>
        <w:pStyle w:val="Normal"/>
        <w:autoSpaceDE w:val="false"/>
        <w:ind w:left="5220" w:hanging="0"/>
        <w:rPr>
          <w:sz w:val="18"/>
          <w:szCs w:val="18"/>
        </w:rPr>
      </w:pPr>
      <w:r>
        <w:rPr>
          <w:sz w:val="18"/>
          <w:szCs w:val="18"/>
        </w:rPr>
        <w:t>сферах деятель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, характеризующие потребность в кадровом потенциал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человек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77"/>
        <w:gridCol w:w="1895"/>
        <w:gridCol w:w="1848"/>
        <w:gridCol w:w="184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ые специаль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 пери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5 г.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ь отдела обслуживания Ц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МБУ «Библиотека» Новополта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МБУ «Библиотека» Иван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ь Николаевского филиала МБУ «ЕЦБС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МБУ «Библиотека» Нижнесуэтук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ые инструмен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тепиан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ссер народного театра МБУК ЕРД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Центром отдыха п.Новоозер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ЕРД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кестра народных инструментов МБУК ЕРД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ссер – оператор народной кино-видеостудии МБУК ЕРД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ельский дом культуры» Салби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етмейстер-постановщик образцового хореографического ансамбля  МБУ «Дом культуры» Н-Суэтукского сельсовета и народного ансамбля песни и танца МБУ «Дом культуры» Ой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У «Дом культуры» Арада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Народный дом» Н-Полта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autoSpaceDE w:val="false"/>
        <w:ind w:left="5760" w:hanging="0"/>
        <w:rPr>
          <w:sz w:val="18"/>
          <w:szCs w:val="18"/>
        </w:rPr>
      </w:pPr>
      <w:r>
        <w:rPr>
          <w:sz w:val="18"/>
          <w:szCs w:val="18"/>
        </w:rPr>
        <w:t>к Порядку разработки, утверждения</w:t>
      </w:r>
    </w:p>
    <w:p>
      <w:pPr>
        <w:pStyle w:val="Normal"/>
        <w:autoSpaceDE w:val="false"/>
        <w:ind w:left="5760" w:hanging="0"/>
        <w:rPr>
          <w:sz w:val="18"/>
          <w:szCs w:val="18"/>
        </w:rPr>
      </w:pPr>
      <w:r>
        <w:rPr>
          <w:sz w:val="18"/>
          <w:szCs w:val="18"/>
        </w:rPr>
        <w:t>и реализации ведомственных</w:t>
      </w:r>
    </w:p>
    <w:p>
      <w:pPr>
        <w:pStyle w:val="Normal"/>
        <w:autoSpaceDE w:val="false"/>
        <w:ind w:left="5760" w:hanging="0"/>
        <w:rPr>
          <w:sz w:val="18"/>
          <w:szCs w:val="18"/>
        </w:rPr>
      </w:pPr>
      <w:r>
        <w:rPr>
          <w:sz w:val="18"/>
          <w:szCs w:val="18"/>
        </w:rPr>
        <w:t>целевых программ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метры ведомственной целевой программы в разрезе сельских поселений Ермак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сновные показатели результатов</w:t>
      </w:r>
    </w:p>
    <w:p>
      <w:pPr>
        <w:pStyle w:val="Normal"/>
        <w:autoSpaceDE w:val="false"/>
        <w:jc w:val="center"/>
        <w:rPr/>
      </w:pPr>
      <w:r>
        <w:rPr/>
        <w:t>для муниципальных образований Ермаковского района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64"/>
        <w:gridCol w:w="956"/>
        <w:gridCol w:w="1430"/>
        <w:gridCol w:w="1430"/>
        <w:gridCol w:w="1271"/>
        <w:gridCol w:w="1113"/>
        <w:gridCol w:w="1306"/>
        <w:gridCol w:w="38"/>
      </w:tblGrid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</w:t>
            </w:r>
          </w:p>
          <w:p>
            <w:pPr>
              <w:pStyle w:val="ConsPlusNormal"/>
              <w:widowControl/>
              <w:ind w:firstLine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получивших свидетельство об окончании шко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занявших призовые места в конкурс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оличества мероприятий по сравнению с предыдущим го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еподавателей имеющих профобразование соответствующее профилю преподаваемых дисципл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личество посещений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1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5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: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ни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суэтук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зже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блахт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н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олта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ус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да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зыбе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б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личество документов выданных из фонда библиотек   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йон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1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2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633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ни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суэтук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зже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блахт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н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олта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ус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да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зыбе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б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культурно-досуговых формир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ни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суэтук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зже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блахт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н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олта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ус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да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зыбе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б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участников в культурно-досуговых формирования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1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1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ни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суэтук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зже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блахт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н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олта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ус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да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зыбе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б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культурно-массовых мероприятий на плат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: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ни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суэтук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зже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блахт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н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олта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ус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да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зыбе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б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посещений культурно-массовых мероприятий на плат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5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: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нико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суэтук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зже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блахт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н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олтав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ус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да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зыбей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бинский с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6480" w:hanging="0"/>
        <w:jc w:val="right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планируемых расходов по мероприятиям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ой целевой программы в разрез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их поселений  Ермаковского район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84"/>
        <w:gridCol w:w="1244"/>
        <w:gridCol w:w="1286"/>
        <w:gridCol w:w="1286"/>
        <w:gridCol w:w="1286"/>
        <w:gridCol w:w="1064"/>
        <w:gridCol w:w="1064"/>
      </w:tblGrid>
      <w:tr>
        <w:trPr>
          <w:trHeight w:val="15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, задачи, мероприяти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олнени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 финансовый 2012 го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финансовый 2013 го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ередной финансовый 2014 год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вый год планового периода 2015 год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торой год планового периода 2015 год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риант №2</w:t>
            </w:r>
          </w:p>
        </w:tc>
      </w:tr>
      <w:tr>
        <w:trPr>
          <w:trHeight w:val="83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1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, обеспечивающих доступ населения Ермаковского района к высококачественным культурным услугам, формирующих культурную благоприятную среду для всестороннего развития личности</w:t>
            </w:r>
          </w:p>
        </w:tc>
      </w:tr>
      <w:tr>
        <w:trPr>
          <w:trHeight w:val="49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хранение и эффективное использование многонационального культурного наследия           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иобретение музыкальных инструментов:</w:t>
              <w:br/>
              <w:t>-концертный баян;</w:t>
              <w:br/>
              <w:t>-концертная бас балалай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</w:tr>
      <w:tr>
        <w:trPr>
          <w:trHeight w:val="49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Реализации ДЦП "Культура Красноярья" на 2013-2015 годы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9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,7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3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3,62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ский с/с    77,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</w:tr>
      <w:tr>
        <w:trPr>
          <w:trHeight w:val="67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мплектование фондов муниципальных библиотек за счет межбюджетных трансфертов   -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8,8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8,9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8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62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мплектование книжного фонда за счет средств местного бюджета 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,9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1,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1,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1,3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иска периодических изданий  за счет средств местного бюджета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3,3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7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72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камер наружного наблюдения в ЦБ и Детском филиале МБУ «ЕЦБС»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камер внутреннего  наблюдения в ЦБ и Детском филиале МБУ «ЕЦБС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8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тревожной кнопки в ЦБ и Детском филиале МБУ «ЕЦБС»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9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ЦП «Культура Красноярья» - приобретение и установка системы видеонаблюдения муниципальных учреждений культуры  в 2013-2015 год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10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ДЦП « Культура Красноярья» - проведение противопожарных мероприятий в муниципальных учреждениях культуры  в 2013 году 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102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11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беспечение         безопасности зданий учреждений культуры  в рамках   реализации          ДЦП"Культура Красноярья" на 2013 - 2015 годы      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12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полнение и ведение районного электронного каталога работ мастеров ДПИ и самобытных художников-любителей в МБУК   ЕРДК (Музей природы),с. Ермаковское.</w:t>
              <w:br/>
              <w:t>Изучение песенной культуры д.Осиновка Ермаковского района,</w:t>
              <w:br/>
              <w:t>Тувинской самобытной культуры</w:t>
              <w:br/>
              <w:t>Казачьей культуры 2013-2015 г.г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139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1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риобретение        </w:t>
              <w:br/>
              <w:t xml:space="preserve">произведений        </w:t>
              <w:br/>
              <w:t xml:space="preserve">исполнительского    </w:t>
              <w:br/>
              <w:t xml:space="preserve">искусства для       </w:t>
              <w:br/>
              <w:t>Музея природы и Художественной галереи МБУК ЕРДК 2014-2015 г.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1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здание книги «Куль-турное наследие Ермаковского района»Создание экспозиции в Музее природы «Сибирь начала XX века»Реставрация и пополнение фондов Музея природы и Художественной галереи 2014-2015 г.г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,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,6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4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2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2,9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и развитие единого культурного пространства Ермаковского района </w:t>
            </w:r>
          </w:p>
        </w:tc>
      </w:tr>
      <w:tr>
        <w:trPr>
          <w:trHeight w:val="123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мена освещения на лампы дневного света: в зрительном зале- 6 комплектов, в учебных классах – 24 комплекта, в коридоре – 10 комплектов МБОУ ДОД "ЕДШИ"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иобретение зрительских кресел в концертный зал на 80 мест МБОУ ДОД "ЕДШ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нешняя отделка здания МБОУ ДОД "ЕДШИ" сайдинго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мена входной двери в МБОУ ДОД "ЕДШ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иобретение стульев в учебные классы- 20 штук МБОУ ДОД "ЕДШ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ключение интернета, создание интернет сайта учреждения МБОУ ДОД "ЕДШ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иобретение оборудования для МБОУ ДОД "ЕДШИ":-электронная доска;-мольберты 30 шт.;-домры 3 шт.;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рганизация и проведение районных конкурсов и акций п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продвижению книги и чтения  среди населения Ермаковского района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1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рганизация центра по работе с семьей на базе Детского филиала МБУ «ЕЦБС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5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</w:tr>
      <w:tr>
        <w:trPr>
          <w:trHeight w:val="5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0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риобретение специализированной мебели для муниципальных библиотек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6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5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нформатизация муниципальных библиотек за счет местного бюджета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6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6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6,8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0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0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00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ероприятия долдгосрочной целевой программы "Комплексные меры противодействия распространения наркомании, пьянства и алкоголизма в Ермаковском районе на 2013 -2015 г."  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ероприятия долдгосрочной целевой программы ""Энергосбережение и повышение           </w:t>
              <w:br/>
              <w:t xml:space="preserve">энергетической      </w:t>
              <w:br/>
              <w:t xml:space="preserve">эффективности в     </w:t>
              <w:br/>
              <w:t xml:space="preserve">Ермаковском районе" на 2010 - 2012 годы и на период до 2020 г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рганизация и проведение ремонтных работ в библиотечных учреждениях района  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701,3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584,2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584,2   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95,0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40,0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0,0   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5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хническое и технологическое переоснащение учреждений культуры клубного типа-строительство, реконструкция зданий , капитальный ремонт учреждений культуры: *в рамках  ДЦП «Повышение эффективности деятельности органов местного самоуправления» на 2013-2015г.г.; * врамках ДЦП "Культура Красноярья" *в рамках ДЦП "Развитие и модернизация МТБ муниципальных учреждений культуры сельских поселений Красноярского края" на 2012-2014 г.г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394,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634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5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4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9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2,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4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5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ЦП «Модернизация  материально-технической базы учреждений культуры сельских поселений» на 2013-2015г.г.*Оснащение оргтехникой, мебелью, оборудованием;*оснащение автотранспортом(МБУ «Культурный центр» Верхнеусинского сельсовета – газель, МБУК ЕРДК -автобус)*Звуко-усилительным и свето-техническим оборудованием 17 учреждений культуры клубного типа;Оснащение Домов ремесел (Ремесленных мастерских) специализированным оборудование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6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1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рганизация и реализация наиболее значимых социо-культурных  акций: *Реализация  Стратегии  развития отрасли до 2020 года(проведение брэндовых мероприятий, проект гражданского образования населения «Народная академия»;* культурные маршруты -  «Казачья станица», «Украинский хутор»,  «Этническая территория»).*Участие в краевых мероприятиях в рамках КЦП «Культура Красноярья» на 2013-2015г.г.*Проведение культурных акций, направленных на профилактику асоциальных явлений в рамках районных целевых программ «Профилактика правонарушений в Ермаковском районе», *«Комплексные меры по преодолению распространения наркомании, пьянства и алкоголизма в Ермаковском районе», * Мероприятия         долгосрочной целевойпрограммы "Доступнаясреда для инвалидов"на 2011 - 2013 г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рганизация культурных обменов в рамках в рамках межрегионального сотрудничества с республикой Тыва и республика Хакасс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1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держка любительского художественного творчества-</w:t>
              <w:br/>
              <w:t xml:space="preserve">приобретение костюмов, обуви, музыкальных инструментов.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20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частие коллективов художественного творчества в зональных, краевых, всероссийских и международных конкурс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2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Гастрольная и концертная деятельность творческих коллективов учреждений культуры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2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районного проекта – творческое турне коллективов, имеющих звания «народный» и «образцовый» «Живые родники души народной»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7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2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досуга жителей района-</w:t>
              <w:br/>
              <w:t xml:space="preserve">проведение праздников, фестивалей, конкурсов, гуляний: </w:t>
              <w:br/>
              <w:t>"Театр на лоне природы", праздник казачьей культуры «Казачий разгуляй», массовое гуляние "Иван Купала", фестиваль туристической песни, Праздник тувинской культуры, внестационарное обслуживание рекреационных зон в летний период (Мигнинский пруд, зоны отдыха,"Ергаки")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87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34,8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31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5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1,6</w:t>
            </w:r>
          </w:p>
        </w:tc>
      </w:tr>
      <w:tr>
        <w:trPr>
          <w:trHeight w:val="47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3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обеспечения свободы творчества и развития культурного и духовного потенциала населения Ермаковского района</w:t>
            </w:r>
          </w:p>
        </w:tc>
      </w:tr>
      <w:tr>
        <w:trPr>
          <w:trHeight w:val="5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Участие обучающихся в краевых, региональных, всероссийских конкурс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ураторство обучающихся профгруппы преподавателей учебных заведений г. Красноярск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бучение библиотечных работников  в Красноярском краевом научно-учебном центре кадров культуры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4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1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частие библиотечных работников в Региональной конференции «Красноярье …»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рганизация и проведение конкурса профессионального мастерства «Библиотекарь года"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рганизация и проведение конкурса «Лучшая библиотека года» 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ормирование доходной базы учреждений культуры клубного типа –</w:t>
              <w:br/>
              <w:t>реализация кинообслуживания населения, расширения спектра платных культурных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2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3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4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ский с/с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иков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суэтукский с/с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зжен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блахтин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полтавский с/с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усин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адан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зыбейский с/с 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бинский с/с 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уководство и       управление в сфере  установленных       функций -             Поддержка одаренных детей и творческой молодежи -участие в конкурсах  зонального, краевого, регионального уровня в рамках реализации РЦП "Одаренные де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готовка кадров, повышение квалификации - обеспечение отрасли квалифицированными кадрами, улучшение качественного состава кадров за счет очного и заочного обучения в ССУЗах и ВУЗах, обучения на курсах повышения квалификации, выездных семинарах, творческих лабораториях, мастер-классах.</w:t>
              <w:br/>
              <w:t>Проведение мероприятий, направленных на повышение престижа професс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сельским поселениям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нинский с/с  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йский с/с  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3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,5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ам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36,8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55,5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12,8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5,4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87,02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RANGE!A1%3AH293"/>
      <w:bookmarkStart w:id="1" w:name="RANGE!A1%3AH244"/>
      <w:bookmarkStart w:id="2" w:name="RANGE!A1%3AH293"/>
      <w:bookmarkStart w:id="3" w:name="RANGE!A1%3AH244"/>
      <w:bookmarkEnd w:id="2"/>
      <w:bookmarkEnd w:id="3"/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целом и в разрезе сельских поселений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ВИО руководителя  управления культуры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Ермаковского района                                                                                            Синявская Т.В.</w:t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00D84D7E197B7E623D6B0931E3891E48259A694CC5EF4C46F46V2z1F" TargetMode="External"/><Relationship Id="rId3" Type="http://schemas.openxmlformats.org/officeDocument/2006/relationships/hyperlink" Target="consultantplus://offline/ref=F72F08B1E4C66926427F161DCC7B3CDA760B8AEFC42CE7BADBB360CE91E1F1CCA02F338A3120f9E0D" TargetMode="External"/><Relationship Id="rId4" Type="http://schemas.openxmlformats.org/officeDocument/2006/relationships/hyperlink" Target="consultantplus://offline/ref=F72F08B1E4C66926427F0810DA1763D57403D5E4CE2AEAEC86EC3B93C6E8FB9BE7606ACB71249164C9E39Cf7E8D" TargetMode="External"/><Relationship Id="rId5" Type="http://schemas.openxmlformats.org/officeDocument/2006/relationships/hyperlink" Target="consultantplus://offline/ref=F72F08B1E4C66926427F0810DA1763D57403D5E4C129EAE482EC3B93C6E8FB9BE7606ACB71249164C9E79Ef7ECD" TargetMode="External"/><Relationship Id="rId6" Type="http://schemas.openxmlformats.org/officeDocument/2006/relationships/hyperlink" Target="consultantplus://offline/ref=F72F08B1E4C66926427F0810DA1763D57403D5E4CE22EBED82EC3B93C6E8FB9BfEE7D" TargetMode="External"/><Relationship Id="rId7" Type="http://schemas.openxmlformats.org/officeDocument/2006/relationships/hyperlink" Target="consultantplus://offline/ref=DD700D84D7E197B7E623C8BD8572679EE58100AE979F06A5CB651379DCB48DEBC0C8B75CF218EF272A1EEBVFz2F" TargetMode="External"/><Relationship Id="rId8" Type="http://schemas.openxmlformats.org/officeDocument/2006/relationships/hyperlink" Target="consultantplus://offline/ref=E7C823EE09D4785DE07153D381AC225096CACB12A1A9BD7655C56746779F955E88BE15CAF3BDCCBDB10CA1WAz8F" TargetMode="External"/><Relationship Id="rId9" Type="http://schemas.openxmlformats.org/officeDocument/2006/relationships/hyperlink" Target="consultantplus://offline/ref=E7C823EE09D4785DE07153D381AC225096CACB12A1A6BD7556C56746779F955E88BE15CAF3BDCCBDB104A0WAzB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4:00Z</dcterms:created>
  <dc:creator>Bezrukih</dc:creator>
  <dc:description/>
  <cp:keywords/>
  <dc:language>en-US</dc:language>
  <cp:lastModifiedBy>User</cp:lastModifiedBy>
  <cp:lastPrinted>2013-03-25T13:32:00Z</cp:lastPrinted>
  <dcterms:modified xsi:type="dcterms:W3CDTF">2013-03-25T06:36:00Z</dcterms:modified>
  <cp:revision>36</cp:revision>
  <dc:subject/>
  <dc:title>Приложение № 1</dc:title>
</cp:coreProperties>
</file>