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становлению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айона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т «18» марта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№  126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МЕРОПРИЯТ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ДОЛГОСРОЧНОЙ РАЙОННОЙ  ЦЕЛЕВОЙ ПРОГРАММЫ   </w:t>
      </w:r>
    </w:p>
    <w:p>
      <w:pPr>
        <w:pStyle w:val="TextBody"/>
        <w:rPr>
          <w:sz w:val="22"/>
        </w:rPr>
      </w:pPr>
      <w:r>
        <w:rPr>
          <w:sz w:val="24"/>
          <w:szCs w:val="24"/>
        </w:rPr>
        <w:t>«КОМПЛЕКСНЫЕ МЕРЫ ПО ПРОТИВОДЕЙСТВИЮ РАСПРОСТРАНЕНИЮ НАРКОМАНИИ В ЕРМАКОВСКОМ РАЙОНЕ»  НА  2011-2013  ГОДЫ» на 2013 год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521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500"/>
        <w:gridCol w:w="2190"/>
        <w:gridCol w:w="2115"/>
        <w:gridCol w:w="5640"/>
      </w:tblGrid>
      <w:tr>
        <w:trPr>
          <w:trHeight w:val="21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 по  реализации  программ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финансирования (тыс. руб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Ожидаемый результат от реализованных программных мероприятий 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.</w:t>
            </w:r>
          </w:p>
        </w:tc>
        <w:tc>
          <w:tcPr>
            <w:tcW w:w="1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дача № 1: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i/>
                <w:sz w:val="26"/>
                <w:szCs w:val="26"/>
              </w:rPr>
              <w:t>Создание благоприятных условий для работы позитивных общественных формирований,  как альтернативы пронаркотическому  образу жизни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вершенствование материально-технической базы ВПО «БАРС», как позитивной альтернативы  асоциальному поведению молодеж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правление образова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,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bCs/>
                <w:sz w:val="22"/>
              </w:rPr>
              <w:t>Усиление роли ВПО в формировании позитивной «модели» современного молодого человека, развитого умственно и физически, готового к службе в рядах Российской Армии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иобретение формы для ВПО «БАРС»   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БОУ ДОД «Дом детского творчества «Родник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,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Укрепление идеологических основ ВПО, формирование подростковой  мотивации для занятий в ВПО.  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иобретение сборно-разборных макетов автомата   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,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sz w:val="22"/>
              </w:rPr>
              <w:t xml:space="preserve">Повышение качества учебно-тренировочного процесса ВПО, выработка навыков и умений по сборке-разборке автомата.  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звитие районного волонтерского движения по профилактике асоциального поведения подростков и молодеж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правление образова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bCs/>
                <w:sz w:val="22"/>
              </w:rPr>
              <w:t>Усиление роли волонтерского  движения в формировании активной жизненной позиции в вопросах профилактики асоциальных явлений в подростково-молодежной среде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оведение Слета волонтерских отрядов образовательных учреждений район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МБОУ ДОД «Дом детского творчества «Родник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5,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/>
                <w:sz w:val="22"/>
              </w:rPr>
              <w:t>Поддержка районного волонтерского движения  среди учащихся  ОУ,  организация  Слета волонтерских отрядов  с охватом участников – не менее 50 человек.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3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Укрепление материально-технической базы спортивных Клубов по месту жительства граждан, как наиболее востребованных профилактических площадок в селах района </w:t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БУ «Физкультурно-спортивный центр «Саяны»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,0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b/>
                <w:bCs/>
                <w:sz w:val="22"/>
              </w:rPr>
              <w:t>Усиление роли спортивных Клубов по месту жительства граждан в формировании здорового образа жизни молодежи и населения в целом.</w:t>
            </w:r>
          </w:p>
        </w:tc>
      </w:tr>
      <w:tr>
        <w:trPr>
          <w:trHeight w:val="990" w:hRule="atLeast"/>
          <w:cantSplit w:val="true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.3.1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риобретение 3-х комплектов спортивной формы для спортивных Клубов по месту жительства граждан</w:t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5,0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2"/>
              </w:rPr>
              <w:t>Привлечение населения к регулярным занятиям в КМЖ как</w:t>
            </w:r>
            <w:r>
              <w:rPr>
                <w:i/>
                <w:iCs/>
                <w:sz w:val="22"/>
                <w:szCs w:val="22"/>
              </w:rPr>
              <w:t xml:space="preserve"> позитивной альтернативе асоциальным проявлениям</w:t>
            </w:r>
            <w:r>
              <w:rPr>
                <w:i/>
                <w:iCs/>
                <w:sz w:val="22"/>
              </w:rPr>
              <w:t>, усиление патриотического начала в мотивации для занятий спортом и участия в спортивно-массовых мероприятия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.</w:t>
            </w:r>
          </w:p>
        </w:tc>
        <w:tc>
          <w:tcPr>
            <w:tcW w:w="1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дача № 2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6"/>
                <w:szCs w:val="26"/>
              </w:rPr>
              <w:t>Формирование в обществе негативного отношения к незаконному потреблению наркотических средств и психотропных веществ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  <w:szCs w:val="22"/>
              </w:rPr>
              <w:t>Изготовление наглядной агитации (баннеры, буклеты и др.) позитивного содержания, пропагандирующего здоровый образ жизни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дел молодежной политики,   спорта и туризма администрации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ОМПСиТ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у молодежи   установки на реализацию собственных талантов и способностей, на ведение здорового образа жизни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Проведение районной профилактической акции, приуроченной к международному Дню борьбы с наркоманией (26 июня)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у молодежи неприязненного отношения к  асоциальному образу жизни и создание установки на здоровый образ жизни. Привлечение к участию в акции не менее 100 человек из числа молодежи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ведение антинаркотической спортивной акции под девизом: «Спорт против наркотиков»  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у молодежи установки на сохранение собственного здоровья и ведение здорового образа жизни. Количество участников – дне менее 100 чел.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Проведение районного конкурса среди культурно-досуговых учреждений  на лучшую организацию работы по профилактике пагубных привычек среди молодеж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правление культур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2"/>
              </w:rPr>
              <w:t>Совершенствование форм и методов работы по профилактике пагубных привычек, активизация деятельности КДУ  по данному направлению, выявление  наиболее успешного опыта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.</w:t>
            </w:r>
          </w:p>
        </w:tc>
        <w:tc>
          <w:tcPr>
            <w:tcW w:w="14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дача № 3: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i/>
                <w:sz w:val="26"/>
                <w:szCs w:val="26"/>
              </w:rPr>
              <w:t>Снижение масштабов распространения наркотиков и наркомании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Уничтожение очагов произрастания дикорастущей конопли на территории Ермаковского района 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ельского</w:t>
            </w:r>
          </w:p>
          <w:p>
            <w:pPr>
              <w:pStyle w:val="Heading4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озяйст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,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b/>
                <w:bCs/>
                <w:sz w:val="22"/>
              </w:rPr>
              <w:t xml:space="preserve">Уничтожение очагов произрастания дикорастущей конопли 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оведение работ по уничтожению очагов произрастания дикорастущей конопли при содействии  администраций сельсоветов района  и предприятий АП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202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,2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Уничтожение очагов произрастания дикорастущей конопли различными способами (химический, механический, с использованием физического труда и пр.) на площади не менее 6  га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.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офинансирование приобретения гербицидов сплошного действия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 xml:space="preserve">по ДЦП «Комплексные меры противодействия распространению наркомании, пьянства и алкоголизма в Красноярском крае» на 2013-2015 годы»  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1202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,97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2"/>
              </w:rPr>
              <w:t xml:space="preserve">Уничтожение очагов произрастания дикорастущей конопли химическим способом на площади </w:t>
            </w:r>
            <w:r>
              <w:rPr>
                <w:i/>
                <w:sz w:val="24"/>
                <w:szCs w:val="24"/>
              </w:rPr>
              <w:t xml:space="preserve"> 31,6 га</w:t>
            </w:r>
          </w:p>
        </w:tc>
      </w:tr>
      <w:tr>
        <w:trPr>
          <w:trHeight w:val="27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960" w:top="105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17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18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0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1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3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6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7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2:00Z</dcterms:created>
  <dc:creator>Жанна</dc:creator>
  <dc:description/>
  <cp:keywords/>
  <dc:language>en-US</dc:language>
  <cp:lastModifiedBy>Общий отдел</cp:lastModifiedBy>
  <dcterms:modified xsi:type="dcterms:W3CDTF">2013-03-18T08:11:00Z</dcterms:modified>
  <cp:revision>2</cp:revision>
  <dc:subject/>
  <dc:title>МЕРОПРИЯТИЯ</dc:title>
</cp:coreProperties>
</file>