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left"/>
        <w:rPr/>
      </w:pPr>
      <w:r>
        <w:rPr>
          <w:i w:val="false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i w:val="false"/>
          <w:color w:val="000000"/>
          <w:sz w:val="24"/>
        </w:rPr>
        <w:t xml:space="preserve">Приложение № 1 к постановлению 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района 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 “04” марта 2013г.  № 103-п</w:t>
      </w:r>
    </w:p>
    <w:p>
      <w:pPr>
        <w:pStyle w:val="Style8"/>
        <w:jc w:val="left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8"/>
        <w:jc w:val="left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 </w:t>
      </w:r>
    </w:p>
    <w:p>
      <w:pPr>
        <w:pStyle w:val="Style8"/>
        <w:jc w:val="left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К долгосрочной целевой программе</w:t>
      </w:r>
    </w:p>
    <w:p>
      <w:pPr>
        <w:pStyle w:val="Style8"/>
        <w:jc w:val="left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«Молодежь Ермаковского района» </w:t>
      </w:r>
    </w:p>
    <w:p>
      <w:pPr>
        <w:pStyle w:val="Style8"/>
        <w:ind w:left="9360" w:firstLine="720"/>
        <w:jc w:val="left"/>
        <w:rPr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на 2012-2014 годы</w:t>
      </w:r>
    </w:p>
    <w:p>
      <w:pPr>
        <w:pStyle w:val="Style8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Style8"/>
        <w:rPr/>
      </w:pPr>
      <w:r>
        <w:rPr/>
        <w:t xml:space="preserve">  </w:t>
      </w:r>
      <w:r>
        <w:rPr/>
        <w:t xml:space="preserve">15.  Мероприятия  долгосрочной районной  целевой программы  </w:t>
      </w:r>
    </w:p>
    <w:p>
      <w:pPr>
        <w:pStyle w:val="Style8"/>
        <w:rPr>
          <w:color w:val="000000"/>
          <w:sz w:val="24"/>
        </w:rPr>
      </w:pPr>
      <w:r>
        <w:rPr/>
        <w:t>«МОЛОДЕЖЬ  ЕРМАКОВСКОГО РАЙОНА» на  2012 – 2014 годы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54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418"/>
        <w:gridCol w:w="1618"/>
        <w:gridCol w:w="1925"/>
        <w:gridCol w:w="2095"/>
        <w:gridCol w:w="5036"/>
      </w:tblGrid>
      <w:tr>
        <w:trPr>
          <w:trHeight w:val="4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раммны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ассификация статей расходов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проведения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и и участник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тыс. руб)</w:t>
            </w:r>
          </w:p>
        </w:tc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жидаемый результат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</w:t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адача № 1:</w:t>
            </w: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 w:val="false"/>
                <w:color w:val="000000"/>
                <w:sz w:val="24"/>
                <w:szCs w:val="24"/>
              </w:rPr>
              <w:t xml:space="preserve">Включение молодежи  в решение задач социально-экономического развития территор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екта  «Молодежный экспресс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2, 226, 290,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 кварта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и сельсовет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молодежный совет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О «Авангрд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ль проекта – формирование молодежных активов в селах, организациях и предприятиях; обучение  активов, консультирование по вопросам на командообразование, целеполагание, социальное проектирование; информирование молодежи об основных направлениях ГМП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участников –  до 120 че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: ГСМ, печать буклетов и фото, питание, канц. товары </w:t>
            </w:r>
          </w:p>
        </w:tc>
      </w:tr>
      <w:tr>
        <w:trPr>
          <w:trHeight w:val="145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краевых и зональных Форумах  по направлениям молодежной политики в г. Красноярск (г. Минусинск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2, 226, 290, 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молодежный совет, общественные организации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представителей района в краевых молодежных Форумах по направлениям ГМП — школа кадрового резерва территории. Предполагается участие в след. мероприятиях: Краевой молодежный парламент, краевой экономический форум, Ассоциация работающей молодежи и др.)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проезд, проживание, суточные (3 поездки). </w:t>
            </w:r>
          </w:p>
        </w:tc>
      </w:tr>
      <w:tr>
        <w:trPr>
          <w:trHeight w:val="1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color w:val="00000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Организация и проведение конкурса «Лидер детской школьной организ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ДОД «Дом детского творчества «Родник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ект служит активизации тимуровского (добровольческого) движения в районе, которое имеет ярко выраженных социальный эффект. Деятельностью движения охвачено 90 подростков в ОУ района. В рамках мероприятия подводятся итоги работы Тимуровских отрядов и награждаются победител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left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Задача № 2: </w:t>
            </w:r>
            <w:r>
              <w:rPr>
                <w:bCs/>
                <w:i w:val="false"/>
                <w:color w:val="000000"/>
                <w:sz w:val="24"/>
                <w:szCs w:val="24"/>
              </w:rPr>
              <w:t>Патриотическое воспитание молодеж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екта «Я – патрио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 3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П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направлен на популяризацию идей ВПО в детских коллективах и создание сети ВПО района. В рамках проекта пройдут конкурсы: на лучшее ВПО района, районные военно-спортивные  соревнования, смотр Почетных Караул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участников составит –  до 150 че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расходах — приобретение призов и наградной атрибутики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Участие в районных мероприятиях</w:t>
            </w:r>
            <w:r>
              <w:rPr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посвященных памятным датам: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-</w:t>
            </w:r>
            <w:r>
              <w:rPr>
                <w:color w:val="000000"/>
              </w:rPr>
              <w:t xml:space="preserve"> Дню Защитника Отеч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ню Побе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Дню призывни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Дню воинов-интернационалист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     Дню Росс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 290, 34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ДК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раевого военкомата в Ермаковском р-н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П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борные по АРБ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Ш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рамках официальных праздничных мероприятий будут проведены мероприятия молодежного формата: соревнования по военно-прикладным видам спорта,   встречи с представителями воинской профессии, ветеранами, военнослужащими, прибывшими из рядов ВС РФ;  фестиваль патриотической песни;, акции - «Георгиевская ленточка», «Обелиск», «Открытка ветерану», «Мой флаг», «Мой гимн», «Мой герб», «Я гражданин России!»; концертно-развлекательная программа;  Подарок призывнику, Спартакиада допризывной и призывной молодеж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 молодежи составит – 900 че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расходах: приобретение призов, приобретение    ленточек, изготовление листовок и агиток, формирование подарков призывникам, приобретение канцелярских товаров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ПО   и объединений патриотической направленности в краевых, зональных и федеральных  проектах патрио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 226, 2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по плану Министерств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П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борные по АРБ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уется участие делегаций и сборных района из числа молодежи в краевых проектах патриотической направленности: соревнования по военно-прикладным видам спорта (АРБ, пейтбол и др.);  «Пост № 1»; «Лучшее патриотическое объединение (клуб)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 участники проектов вливаются в ряды патриотического движения и «привозят» полученный опыт в территори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включает проезд, проживание, питание, приобретение (изготовление) атрибутики, подготовку фото и видео отче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участников – 50 чел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краевой выставке туристических ресурсов «Енисей – 201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 226, 290, 3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направлено на презентацию туристических ресурсов территории, формирование деловых отношений с туроператорами края и др. регионов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ключает проезд, проживание, суточные, подготовку выставочных материалов (баннера, буклетов, листовок). 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</w:rPr>
              <w:t>Задача 3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держка молодежных инициат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оддержка и развитие гражданских инициатив молодежи и молодежных общественных объединений по направлениям молодежной политик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краевых   форумах   по реализации грантов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2, 226, 290,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, по плану Агентства по реализации программ общественного разви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лидеров проектных групп в краевых форумах по реализации грантовых программ повысит качество проектных заявок и  результативность участия района в  грантовых программах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й включает проезд, проживание, суточные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грантовый конкурс молодежных проектов «Сделаем вмес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 290, 3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ая конкурсная коми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курс проводится среди молодежных организаций, объединений, инициативных групп молодежи по отдельно разработанному и утвержденному Положению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разработанных и представленных на районный конкурс проектов – до 6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реализованных проектов – 10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занятий Школы проектной грамо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4 кварта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проекта - формирование молодежных проектных команд в селах, организациях и предприятиях; обучение, консультирование по вопросам   социального проектиров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ы организации – семинары, индивидуальные консультации, дистанционное обуче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требуются расходы на канцелярию.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краевом молодежном проекте «Территория Инициативной Молодежи «Бирюса – 2013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 29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-август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делегаций молодежи района в краевом образовательном проекте обеспечит повышение квалификации лидеров молодежных движений, что послужит повышению уровня организации работы с молодежью в районе, а также повышению уровня гражданской активности и компетенций самой молодежи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ключены расходы на проезд, суточные, подготовку выставочных материалов, приобретение (изготовление) формы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left"/>
              <w:rPr>
                <w:bCs/>
                <w:i w:val="false"/>
                <w:i w:val="false"/>
                <w:sz w:val="24"/>
              </w:rPr>
            </w:pPr>
            <w:r>
              <w:rPr>
                <w:color w:val="000000"/>
                <w:sz w:val="20"/>
              </w:rPr>
              <w:t>Задача № 4:</w:t>
            </w:r>
          </w:p>
          <w:p>
            <w:pPr>
              <w:pStyle w:val="Style8"/>
              <w:jc w:val="left"/>
              <w:rPr>
                <w:color w:val="000000"/>
              </w:rPr>
            </w:pPr>
            <w:r>
              <w:rPr>
                <w:bCs/>
                <w:i w:val="false"/>
                <w:sz w:val="24"/>
              </w:rPr>
              <w:t>Развитие добровольческой (волонтерской)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color w:val="00000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Реализация проекта «Штаб добрых де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таб тимуровских отрядов, районный Совет ветеранов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ект направлен на поддержку социального волонтерства - тимуровского   движения в районе. В рамках проекта - проведение совместных заседаний Штаба с Советом ветеранов и районным Советом молодежи, собственно тимуровская работа, а также участие отрядов в официальных праздничных мероприятиях и районных патриотических акциях, конкурс «Тимуровец года».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расходах — приобретение призов и наградной атрибутики.</w:t>
            </w:r>
          </w:p>
        </w:tc>
      </w:tr>
      <w:tr>
        <w:trPr>
          <w:trHeight w:val="2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роекта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Ергаки зовут!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МИПФСиТ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ДОД «Станция юных туристов», клубы любителей туризма в селах райо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роекта направлены на популяризацию занятий туризмом, воспитание любви к красотам родных мест и пробуждения желания сберечь окружающую природу. </w:t>
            </w:r>
          </w:p>
          <w:p>
            <w:pPr>
              <w:pStyle w:val="Normal"/>
              <w:jc w:val="both"/>
              <w:rPr/>
            </w:pPr>
            <w:r>
              <w:rPr/>
              <w:t>Будут проведены мероприятия:  спортивное ориентирование;  районный туристический слет; фотоконкурс/семейный заезд, экологическая акция «Мусора больше нет!», в которых примут участие около 200 челове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Включено приобретение призов победителям соревнований и активистам движен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екта «Здоровье и Жизнь – наш формат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 3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послужит активизации волонтерского движения за ЗОЖ, профилактике негативных явлений в подростково-молодежной сред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рамках проекта: семинар по организации волонтерского движения ЗОЖ; круглый стол; 3 акции; конкурс-выставка плакатов, велозаезд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приобретение (изготовление) формы, листовок, буклетов, наградной атрибути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bCs/>
                <w:sz w:val="24"/>
              </w:rPr>
            </w:pPr>
            <w:r>
              <w:rPr>
                <w:sz w:val="20"/>
              </w:rPr>
              <w:t>Задача 5</w:t>
            </w:r>
            <w:r>
              <w:rPr>
                <w:b w:val="false"/>
                <w:i w:val="false"/>
                <w:sz w:val="24"/>
              </w:rPr>
              <w:t xml:space="preserve">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4"/>
              </w:rPr>
              <w:t xml:space="preserve">Поддержка талантливой молодежи и молодежного творч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 системы мер/ механизмов выявления и продвижения наиболее ярких коллективов и индивидуальных исполнителей, способствующих повышению исполнительского мастерства молодых артис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color w:val="000000"/>
              </w:rPr>
            </w:pPr>
            <w:r>
              <w:rPr>
                <w:b w:val="false"/>
                <w:i w:val="false"/>
                <w:sz w:val="20"/>
              </w:rPr>
              <w:t>Фестиваль молодежного творчества «</w:t>
            </w:r>
            <w:r>
              <w:rPr>
                <w:b w:val="false"/>
                <w:i w:val="false"/>
                <w:sz w:val="20"/>
                <w:lang w:val="en-US"/>
              </w:rPr>
              <w:t>ART</w:t>
            </w:r>
            <w:r>
              <w:rPr>
                <w:b w:val="false"/>
                <w:i w:val="false"/>
                <w:sz w:val="20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культуры, Творческие коллективы и студ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направлено на демонстрацию творческих способностей молодежи, выявление и продвижение наиболее ярких коллективов и индивидуальных исполнителей, победителей отборочных конкурсов по видам искусств и молодежных субкультур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ворческие конкурсы будет вовлечено не менее 150 челове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ключены расходы на приобретение призов победителям конкурс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color w:val="000000"/>
              </w:rPr>
            </w:pPr>
            <w:r>
              <w:rPr>
                <w:b w:val="false"/>
                <w:i w:val="false"/>
                <w:sz w:val="20"/>
              </w:rPr>
              <w:t xml:space="preserve">Фестиваль КВ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культуры, команды КВН организаций и предприятий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ь: поддержка наиболее востребованных в молодежной среде форм организации досуга, развитие творческих способностей молодежи, выявление и продвижение наиболее ярких коллективов и индивидуальных исполните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 молодежи составит не менее 150 че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расходах — приобретение призов</w:t>
            </w:r>
          </w:p>
        </w:tc>
      </w:tr>
      <w:tr>
        <w:trPr>
          <w:trHeight w:val="18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Поддержка деятельности  молодежных творческих коллективов и студ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(хореографические коллективы «Свой стиль», «Ритм», рок-группа «</w:t>
            </w:r>
            <w:r>
              <w:rPr>
                <w:i/>
                <w:color w:val="000000"/>
                <w:lang w:val="en-US"/>
              </w:rPr>
              <w:t>DrimKoll</w:t>
            </w:r>
            <w:r>
              <w:rPr>
                <w:i/>
                <w:color w:val="000000"/>
              </w:rPr>
              <w:t>», фотостудия  «Взгляд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направлено на укрепление материально-технической базы молодежных творческих коллективов и студий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ируется приобретение ткани для костюмов/ музыкальных инструментов/ принтера для цветной печати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участников – 15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оставки в г. Красноярск  подростков, направляемых в ВДЦ «Океан» и «Орленок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2, 2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азнарядке Министерств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позволит оказать материальную поддержку семьям талантливых ребят, награжденных путевками в ВДЦ, посредством приобретения билетов (или ГСМ) для подростка и сопровождающее лицо, оплаты питания в дорог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участников из числа подростков – 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частия делегации молодежи в Молодежном IQ — бале в г. Красноярс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 226, 290,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марта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ь: формирование позитивной модели и образца поведения нового поколения, эффективной стратегии самореализации молодеж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участников  – 2 челове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: проезд, проживание, питание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частия делегации района в краевом молодежном проекте «Новый фарватер» (Шушенский район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 октябрь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ация достижений муниципалитета по основным направлениям ГМП, формирование позитивного имиджа территор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делегации — 25 челове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: ГСМ, питание, командировочные руководителям номинаций, приобретение канцелярии, приобретение (изготовление) формы, рекламно-информационных материалов, награждение лучших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«Ученик го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ИПФСиТ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формирование позитивной модели и образца поведения нового поколения.</w:t>
            </w:r>
          </w:p>
          <w:p>
            <w:pPr>
              <w:pStyle w:val="Normal"/>
              <w:jc w:val="both"/>
              <w:rPr/>
            </w:pPr>
            <w:r>
              <w:rPr/>
              <w:t>Включено награждение победителей и участников финальных испытаний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делегации района в краевом/Всероссийском конкурсе НТТ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, 226, 290,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ИПФСиТ</w:t>
            </w:r>
          </w:p>
          <w:p>
            <w:pPr>
              <w:pStyle w:val="Normal"/>
              <w:jc w:val="center"/>
              <w:rPr/>
            </w:pPr>
            <w:r>
              <w:rPr/>
              <w:t>МБОУ «Станция юных техников»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развитие научно-технического творчества подростков и молодежи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участников  – 2 человека.</w:t>
            </w:r>
          </w:p>
          <w:p>
            <w:pPr>
              <w:pStyle w:val="Normal"/>
              <w:jc w:val="both"/>
              <w:rPr/>
            </w:pPr>
            <w:r>
              <w:rPr/>
              <w:t>Расходы: проезд, проживание, питание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а «Молодежная премия Главы район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ИПФСиТ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направлен на формирование «моды» на молодого человека, успешного в профессии, занимающегося саморазвитием, имеющего активную жизненную позицию, формирование кадрового резерва территор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ключено награждение по трем номинация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bCs/>
                <w:i w:val="false"/>
                <w:i w:val="false"/>
                <w:sz w:val="24"/>
              </w:rPr>
            </w:pPr>
            <w:r>
              <w:rPr>
                <w:sz w:val="20"/>
              </w:rPr>
              <w:t>Задача 6</w:t>
            </w:r>
            <w:r>
              <w:rPr>
                <w:b w:val="false"/>
                <w:i w:val="false"/>
                <w:sz w:val="24"/>
              </w:rPr>
              <w:t xml:space="preserve">: </w:t>
            </w:r>
          </w:p>
          <w:p>
            <w:pPr>
              <w:pStyle w:val="Style8"/>
              <w:jc w:val="both"/>
              <w:rPr>
                <w:color w:val="000000"/>
              </w:rPr>
            </w:pPr>
            <w:r>
              <w:rPr>
                <w:bCs/>
                <w:i w:val="false"/>
                <w:sz w:val="24"/>
              </w:rPr>
              <w:t>Поддержка молодых граждан в сфере труда и трудоустрой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сезонной трудовой занятости молодежи в возрасте 14-17 лет и поддержка молодых специалистов на сел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екта «Трудовой отряд  Ермаковского района»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организация рабо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оспит.мероприят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артакиа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линейка открытия и закрыт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 – авгус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ЦС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БУ ЦЗ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76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удовой отряд Ермаковского района – часть краевого движения трудовых отрядов н/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нируется создание 8 бригад по различным направлениям: соц.помощь ветеранам и престарелым; ремонтные работы, благоустройство, обустройство объектов соцкультбыта.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включают выплату з/п бойцам и бригадирам, приобретение трудовых книжек, приобретение призов, наградной атрибутики, канц. товаров, печать буклетов, плакатов, бейдж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 2013 г.  планируется трудоустроить 50 подрост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Участие делегации района в мероприятиях в рамках развития краевого движения «Трудовые отряды старшеклассников»:</w:t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- зональная линейка открытия</w:t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- зональная спартакиада</w:t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- зональное закрытие</w:t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краевой слет Т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 226, 2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ль: популяризация идей движения ТОС в подростково-молодежной среде.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правлены на обеспечение участия районной делегации в краевом  Слете ТОС и зональных мероприятиях (ГСМ, проезд, питание, командировочные расходы на сопровождение, печать информационных материалов и фото, приобретение канц.товаров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color w:val="00000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Поддержка молодых специалистов в сельском хозяй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й материальной поддержки молодым специалистам, работающим на предприятиях АПК район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тыс. руб – специалисту с высшим образованием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0.5 тыс. руб – специалисту со средне-специальным образованием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Количество участников – 9 человек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Участие в районном конкурсе   «Молодой учитель – сельской школ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ИПФСиТ, управление образования, Объединение молодых учителе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включает разработку и общественную защиту  социальных проектов, предложения по их реализации и является заключительным этапом годовой работы   объединения молодых учителей, которое включает 16 молодых педагогов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>В рамках мероприятия награждаются наиболее успешные  в профессии  молодые уч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324,76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sz w:val="20"/>
              </w:rPr>
              <w:t>Задача 7</w:t>
            </w:r>
            <w:r>
              <w:rPr>
                <w:b w:val="false"/>
                <w:i w:val="false"/>
                <w:sz w:val="24"/>
              </w:rPr>
              <w:t xml:space="preserve">: </w:t>
            </w:r>
          </w:p>
          <w:p>
            <w:pPr>
              <w:pStyle w:val="Style8"/>
              <w:jc w:val="both"/>
              <w:rPr>
                <w:color w:val="000000"/>
              </w:rPr>
            </w:pPr>
            <w:r>
              <w:rPr>
                <w:b w:val="false"/>
                <w:i w:val="false"/>
                <w:sz w:val="24"/>
              </w:rPr>
              <w:t>П</w:t>
            </w:r>
            <w:r>
              <w:rPr>
                <w:bCs/>
                <w:i w:val="false"/>
                <w:sz w:val="24"/>
              </w:rPr>
              <w:t>рофилактика негативных проявлений в молодежной сре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системы мер и механизмов по предупреждению появления и развития асоциальных проявлений в подростково-молодежной среде, формирования осознанно  негативного отношения к пагубным привычкам, повышение уровня профессионализма специалистов органов системы .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екта «Общее дел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2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НиЗ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системы профилактик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включает организацию круглых столов и консультаций по антиалкогольной и антинаркотической пропаганде, совершенствованию работы органов системы профилактики, конкурс на лучшую организацию работы в сфере профилактики безнадзорности и правонарушений, защиты прав и законных интересов несовершеннолетних среди учреждений органов системы профилактики, издание информационно-методических материалов</w:t>
            </w:r>
            <w:r>
              <w:rPr>
                <w:color w:val="000000"/>
              </w:rPr>
              <w:t xml:space="preserve"> из опыта работы общественных организаций и объединений профилактической направлен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краевом форуме «Общество, дружелюбное детя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0, 2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НиЗ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краевом форуме делегации специалистов района с целью демонстрации успешного опыта муниципалитета в работе с н/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нируется подготовка слайд-презентаций, оформление альбомов, формирование выставки, печать баннера, буклетов, листовок, памяток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color w:val="00000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Формирование и доставка групп подростков в краевые  летние палаточные   лагеря и обратно (в том числе подростков в СО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 2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 - авгус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направлено на обеспечение участия  подростков, находящихся в социально опасном положении, в мероприятиях краевых летних палаточных   лагерей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участников – 15 человек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редства планируются на ГСМ, суточ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left"/>
              <w:rPr>
                <w:color w:val="000000"/>
              </w:rPr>
            </w:pPr>
            <w:r>
              <w:rPr>
                <w:sz w:val="20"/>
              </w:rPr>
              <w:t xml:space="preserve">Задача 8: </w:t>
            </w:r>
            <w:r>
              <w:rPr>
                <w:bCs/>
                <w:i w:val="false"/>
                <w:sz w:val="24"/>
              </w:rPr>
              <w:t>Информационная поддержка проектов в сфере реализации молодежной политики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всего времен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о направлениях МП, трансляция передового опыта по работе с молодежью, привлечение внимания общественности к интересам и  жизни молодежи территории, привлечение молодежи к созданию собственного медийного продукта, создание условий для работы молодежных СМИ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color w:val="00000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Приобретение диктоф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е  журналистики «Маленький МУК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поддерживает деятельность молодежных СМИ на базе районной газеты «Нива» и позволит повысить качество  материалов, предоставляемых в местные СМИ района  направляемых для размещения в интернет СМИ, обеспечит мобильность и техническую и творческую независимость молодых корреспонденто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банн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 2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включает изготовление  баннеров  по направлениям ГМП в райо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обретение оргтехники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звуковые колонки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брошюра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- система бесперебойной подачи краски на прин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5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по программе</w:t>
            </w:r>
          </w:p>
        </w:tc>
        <w:tc>
          <w:tcPr>
            <w:tcW w:w="1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510,26 тысяч рубл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087610</wp:posOffset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79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color w:val="000000"/>
      <w:sz w:val="22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/>
      <w:sz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21"/>
    <w:basedOn w:val="Normal"/>
    <w:qFormat/>
    <w:pPr/>
    <w:rPr>
      <w:i/>
      <w:color w:val="000000"/>
      <w:sz w:val="24"/>
    </w:rPr>
  </w:style>
  <w:style w:type="paragraph" w:styleId="31">
    <w:name w:val="Основной текст 31"/>
    <w:basedOn w:val="Normal"/>
    <w:qFormat/>
    <w:pPr/>
    <w:rPr>
      <w:i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5:16:00Z</dcterms:created>
  <dc:creator>.Верфель </dc:creator>
  <dc:description/>
  <cp:keywords/>
  <dc:language>en-US</dc:language>
  <cp:lastModifiedBy>Общий отдел</cp:lastModifiedBy>
  <cp:lastPrinted>2013-02-26T16:43:00Z</cp:lastPrinted>
  <dcterms:modified xsi:type="dcterms:W3CDTF">2013-03-04T07:55:00Z</dcterms:modified>
  <cp:revision>2</cp:revision>
  <dc:subject/>
  <dc:title>П Е Р Е Ч Е Н Ь</dc:title>
</cp:coreProperties>
</file>