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990</wp:posOffset>
                </wp:positionH>
                <wp:positionV relativeFrom="paragraph">
                  <wp:posOffset>165100</wp:posOffset>
                </wp:positionV>
                <wp:extent cx="619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3pt" to="462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184150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4.5pt" to="111.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3.75pt" to="23.6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</w:t>
      </w:r>
      <w:r>
        <w:rPr>
          <w:sz w:val="28"/>
          <w:szCs w:val="28"/>
        </w:rPr>
        <w:t>04»   марта   2013  г.             с. Ермаковское                                  № 10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 внесении изменений и дополнений в </w:t>
      </w:r>
    </w:p>
    <w:p>
      <w:pPr>
        <w:pStyle w:val="Heading1"/>
        <w:rPr/>
      </w:pPr>
      <w:r>
        <w:rPr/>
        <w:t xml:space="preserve">постановление администрации </w:t>
      </w:r>
    </w:p>
    <w:p>
      <w:pPr>
        <w:pStyle w:val="Heading1"/>
        <w:rPr/>
      </w:pPr>
      <w:r>
        <w:rPr/>
        <w:t>района от  14.10.2011  № 655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/>
      </w:pPr>
      <w:r>
        <w:rPr/>
        <w:t>В  целях реализации долгосрочной районной целевой программы «Молодежь Ермаковского района» на 2012-2014 годы» в 2013 году, в соответствии с краевым Календарем молодежной политики на 2013 год и решением Ермаковского районного Совета депутатов от 01.02.2013 № 30-179р «О внесении изменений и дополнений в решение районного Совета депутатов от 21.12.2012 № 29-172р «О районном бюджете на 2013 год и плановый период 2014-2015 годов»,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Внести в постановление администрации Ермаковского района от 14.10.2011 года № 655-п «Об утверждении районной целевой программы «Молодежь Ермаковского района» на 2012 – 2014 годы» (в редакции постановлений от 10.02.2012 № 67-п, от 19.07.2012 №447-п) (далее Программа) следующие изменения и дополнения: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указанной Программы п. 11 «Объем финансирования программы» изложить в следующей редакции: «районный бюджет — 1 314,26 т. рублей, в том числе по годам: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012 — 390,0 тыс. руб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013 — 510,26 тыс. руб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014 — 414, 0 тыс. руб»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</w:rPr>
      </w:pPr>
      <w:r>
        <w:rPr>
          <w:sz w:val="28"/>
          <w:szCs w:val="28"/>
        </w:rPr>
        <w:t>приложение № 1 к указанной Программе «Раздел 15 «Мероприятия долгосрочной районной целевой программы «Молодежь Ермаковского района» на 2012-2014 годы» изложить в редакции Приложение № 1 к настоящему постановлению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 о.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 района</w:t>
        <w:tab/>
        <w:tab/>
        <w:tab/>
        <w:tab/>
        <w:tab/>
        <w:tab/>
        <w:t>С. Ю. Акулинин</w:t>
      </w:r>
    </w:p>
    <w:sectPr>
      <w:type w:val="nextPage"/>
      <w:pgSz w:w="11906" w:h="16838"/>
      <w:pgMar w:left="1797" w:right="1275" w:gutter="0" w:header="0" w:top="1276" w:footer="0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45:00Z</dcterms:created>
  <dc:creator>.Верфель </dc:creator>
  <dc:description/>
  <cp:keywords/>
  <dc:language>en-US</dc:language>
  <cp:lastModifiedBy>Общий отдел</cp:lastModifiedBy>
  <cp:lastPrinted>2013-03-04T13:17:00Z</cp:lastPrinted>
  <dcterms:modified xsi:type="dcterms:W3CDTF">2013-03-04T08:15:00Z</dcterms:modified>
  <cp:revision>4</cp:revision>
  <dc:subject/>
  <dc:title>Проект</dc:title>
</cp:coreProperties>
</file>