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10.2014г. № 784-п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</w:t>
      </w:r>
    </w:p>
    <w:tbl>
      <w:tblPr>
        <w:tblW w:w="14863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137"/>
        <w:gridCol w:w="3167"/>
        <w:gridCol w:w="590"/>
        <w:gridCol w:w="568"/>
        <w:gridCol w:w="711"/>
        <w:gridCol w:w="568"/>
        <w:gridCol w:w="1390"/>
        <w:gridCol w:w="1184"/>
        <w:gridCol w:w="1089"/>
        <w:gridCol w:w="1437"/>
        <w:gridCol w:w="175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«Реформирование и модернизация жилищно- коммунального хозяйства и повышение энергетической эффективности Ермаковского района» на 2014- 2016 годы.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4 442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578,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235,9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 256,4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9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442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578,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231,8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 252,3</w:t>
            </w:r>
          </w:p>
        </w:tc>
      </w:tr>
      <w:tr>
        <w:trPr>
          <w:trHeight w:val="1588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культуры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620</wp:posOffset>
                      </wp:positionV>
                      <wp:extent cx="6869430" cy="1143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9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0.6pt" to="542.65pt,1.4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93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9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60415</wp:posOffset>
                      </wp:positionH>
                      <wp:positionV relativeFrom="paragraph">
                        <wp:posOffset>231775</wp:posOffset>
                      </wp:positionV>
                      <wp:extent cx="6835775" cy="1143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56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1.45pt,18.25pt" to="76.75pt,19.1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ru-RU"/>
              </w:rPr>
              <w:t xml:space="preserve">4,1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,64 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«Модернизация жилищно- коммунального хозяйства Ермаковского района» на 2014- 2016 годы.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3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 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9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3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 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Энергосбережение и повышение энергетической эффективности в Ермаковском районе» на 2014- 2016год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</w:t>
            </w:r>
          </w:p>
        </w:tc>
      </w:tr>
      <w:tr>
        <w:trPr>
          <w:trHeight w:val="708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939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е образования 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93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культур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ьные мероприятия программы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отдельного мероприятия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4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1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8577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49,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86,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86,5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222,3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2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,7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8578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,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,7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е программы 3 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отельной с. Нижний Суэтук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414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9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стерство «Энергетики и ЖКХ» Красноярского кра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7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400,0</w:t>
            </w:r>
          </w:p>
        </w:tc>
      </w:tr>
      <w:tr>
        <w:trPr>
          <w:trHeight w:val="598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4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ойство водоочистных сооружений с. Ермаковское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1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</w:t>
            </w:r>
          </w:p>
        </w:tc>
      </w:tr>
      <w:tr>
        <w:trPr>
          <w:trHeight w:val="565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9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85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стерство «Энергетики и ЖКХ» Красноярского кра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1757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</w:t>
            </w:r>
          </w:p>
        </w:tc>
      </w:tr>
      <w:tr>
        <w:trPr>
          <w:trHeight w:val="506" w:hRule="atLeast"/>
        </w:trPr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5</w:t>
            </w:r>
          </w:p>
        </w:tc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знос на капитальный ремонт общего имущества в многоквартирных домах расположенных на территории Ермаковского района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,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,4</w:t>
            </w:r>
          </w:p>
        </w:tc>
      </w:tr>
      <w:tr>
        <w:trPr>
          <w:trHeight w:val="512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министрация Ермаковского рай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,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5,4</w:t>
            </w:r>
          </w:p>
        </w:tc>
      </w:tr>
      <w:tr>
        <w:trPr>
          <w:trHeight w:val="1043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 АСиКХ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района                                                                                            В.А. Дворк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302-1s</cp:lastModifiedBy>
  <cp:lastPrinted>2014-10-06T11:06:00Z</cp:lastPrinted>
  <dcterms:modified xsi:type="dcterms:W3CDTF">2014-10-09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