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№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постановле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01» 10.2014г  № 762-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иложение 15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к муниципальной программе «Развитие                    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образования Ермаковского района на 2014-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2016  годы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5 «Обеспечение реализации муниципальной программы и прочие мероприятия» </w:t>
      </w:r>
    </w:p>
    <w:p>
      <w:pPr>
        <w:pStyle w:val="Normal"/>
        <w:ind w:left="3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</w:t>
      </w:r>
    </w:p>
    <w:p>
      <w:pPr>
        <w:pStyle w:val="Normal"/>
        <w:ind w:left="425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 на 2014-2016 годы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 – главный распорядитель бюджетных средств, ответственный 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 управления отраслью 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утвержденных бюджетных ассигнований составит 100% к 2016 году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ие муниципального задания Муниципальными бюджетными, казенными, автономными учреждениями составит не менее 100% к 2016 году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ым казенным учреждением «Централизованная бухгалтерия образования» составит не менее 100 % к 2016 году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– 2016 годы</w:t>
            </w:r>
          </w:p>
        </w:tc>
      </w:tr>
      <w:tr>
        <w:trPr>
          <w:trHeight w:val="23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 и краев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60847,55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9696,4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20248,9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0902,1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краевого бюджета составит 3881,18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276,7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1302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302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районного бюджета составит 56966,37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8419,7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946,7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9599,91  тыс. рублей.</w:t>
            </w:r>
          </w:p>
        </w:tc>
      </w:tr>
      <w:tr>
        <w:trPr>
          <w:trHeight w:val="151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Ермаковского района,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устойчивого функционирования и развития системы образования рассматривается как приоритетный вопрос муниципальной политики. Образование во многом определяет социальную стабильность и динамику экономического развития и является основой профессиональной и социальной мобильности личности. 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выполняет Управление образования, это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решения вопросов местного значения в области образования и защиты прав несовершеннолетних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ей компетенции отдельных государственных полномочий, переданных органами местного самоуправления Ермаковского района в соответствии с федеральными законами и законами Красноярского края, в частности, обеспечение защиты прав и законных интересов детей-сирот, детей, оставшихся без попечения родителей, путем выполнения функций органа опеки и попечительства в отношении несовершеннолетних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выявление и учет детей-сирот и детей, оставшихся без попечения родителей, а также детей, нуждающихся в помощи государства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обследование и готовит заключение об условиях жизни и воспитания ребенка, оставшегося без попечения родителей или нуждающегося в помощи государств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беспечивает устройство детей-сирот и детей, оставшихся без попечения родителей, в семью, а при отсутствии такой возможности — на полное государственное обеспечение в образовательное учреждение, учреждение социальной защиты населения, учреждение здравоохранения или другое аналогичное учреждение, обеспечивает последующий контроль за условиями их содержания, воспитания и образования независимо от формы устройства детей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едоставляет сведения о детях-сиротах и детях, оставшихся без попечения родителей, не устроенных на воспитание в семьи, в региональный банк данных о детях, оставшихся без попечения родителей, в порядке и в сроки, установленные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граждан Российской Федерации, желающих усыновить ребенк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усыновленных (удочеренных) детей, детей, в отношении которых установлена опека или попечительство, переданных на воспитание в приемную семью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надзор за деятельностью опекунов и попечителей, приемных родителей, оказывает им необходимую помощь в организации воспитания, обучения, медицинского обслуживания, отдыха и занятости детей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работу по профилактике социального сиротства, жестокого обращения с детьми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существляет контроль за действиями опекунов и попечителей, управляющих имуществом подопечных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инимает меры по защите жилищных прав подопечных, лиц из числа детей-сирот и детей, оставшихся без попечения родителей, в том числе по обеспечению их жилой площадью в случаях, предусмотренных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на основании ст.79 главы 12 Семейного кодекса Российской Федерации участвует в принудительном исполнении судебных решений,</w:t>
      </w:r>
      <w:r>
        <w:rPr>
          <w:sz w:val="28"/>
          <w:szCs w:val="28"/>
        </w:rPr>
        <w:t xml:space="preserve"> связанных с отобранием ребенка и передачей его другому лицу (лицам)</w:t>
      </w:r>
      <w:r>
        <w:rPr>
          <w:sz w:val="28"/>
          <w:szCs w:val="28"/>
          <w:shd w:fill="FFFFFF" w:val="clear"/>
        </w:rPr>
        <w:t xml:space="preserve">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иные полномочия в установленной сфере деятельности, предусмотренные законодательством Российской Федерации, Красноярского кра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пределах своей компетенции единой стратегии развития муниципальной системы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организация, регулирование и контроль деятельности расположенных на территории Ермаковского района муниципальных казенных учреждений, в отношении которых Управление образования выступает главным распорядителем бюджетных средств; муниципальных бюджетных учреждений, в отношении которых Управление образования осуществляет функции и полномочия координирующего органа по формированию и финансовому обеспечению выполнения муниципального задания на оказание муниципальных услуг в целях осуществления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конности, информационной открытости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твращения, выявления и устранения коррупционных проявлений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целевым использованием бюджетных средств подведомственными муниципальными учреждения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 создано муниципальное казенное учреждение «Централизованная бухгалтерия образования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2. Основная цель, задач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создание условий для эффективного управления отрасл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: 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ограммы: 2014-201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6  к настоящей  под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Ермаковского района (далее – Управление) является отраслевым органом администрации Ермаковского района, осуществляющим деятельность по решению вопросов местного значения, а также отдельных государственных полномочий, переданных органам местного самоуправления в области образования и защиты прав несовершеннолетних. Обеспечивает исполнение отдельных государственных полномочий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является юридическим лицом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обладает обособленным имуществом на праве оперативного управления, имеет самостоятельный баланс, лицевые и расчетные счет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, как отраслевой орган местного самоуправления,  финансируется за счет средств  районного бюджетов, на основании утвержденной бюджетной сметы.  Финансовое обеспечение расходов специалистов управления образования, выполняющих переданные государственные полномочия по опеке и попечительству  осуществляется из средств краевого бюджета на основании Закона Красноярского края № 3266-1 от 10.07.1992г. и утвержденной бюджетной сме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</w:t>
      </w:r>
      <w:r>
        <w:rPr/>
        <w:t xml:space="preserve">  </w:t>
      </w:r>
      <w:r>
        <w:rPr>
          <w:sz w:val="28"/>
          <w:szCs w:val="28"/>
        </w:rPr>
        <w:t>бухгалтерского (бюджетного), налогового учёта, финансово-хозяйственной деятельности муниципальных образовательных учреждений, подведомственных Управлению образования администрации Ермаковского района, а также централизованного хозяйственного обслуживания образовательных учреждений Ермаковского района, муниципального казенного учреждения «Централизованная бухгалтерия образования» и управления образования администрации Ермаковского района, в соответствии с законодательством Российской Федерации на договорной основе  создано муниципальное казенное учреждение «Централизованная бухгалтерия образования» (далее – Учрежд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реждение является юридическим лицом, имеет самостоятельный баланс, обособленное имущество, лицевые счета в территориальном органе казначейства. Учреждение осуществляет свою деятельность в соответствии с Уставом, утвержденным постановлением администрации Ермаковского района  и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троль за деятельностью Учреждения осуществляется Учредителем, иными уполномоченными органами местного самоуправления Ермаковского района. Управление образования администрации Ермаковского района утверждает муниципальное задание для Учреждения в соответствии с основными видами деятельности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выполнения муниципального задания Учреждением осуществляется в виде субсидий из бюджета Ермаковского района. Учреждение использует бюджетные средства в соответствии с планом финансово-хозяйственной деятельности утвержденным администрацией Ермако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создано 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на реализацию данных мероприятий является Управление образования администрации Ерма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ет Управление 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, которое несет ответственность за выполнение ее мероприятий и целевое использование средств.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 xml:space="preserve">Оценка социально-экономической эффективности проводится Управлением образования администрации Ермаковского района, финансовым управлением администрации Ермаковского район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жидаемый результат от реализации подпрограммных мероприятий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эффективности управления отраслью и использования муниципального имущества в части вопросов реализации программ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вершенствование системы оплаты труда – 100% перевод работников на новую систему оплаты труда (НСО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се выпускники образовательных учреждений обеспечены свидетельствами установленного образц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бухгалтерского и налогового учета и отчетности, на основе договорных отношений с образовательными учрежд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доведение муниципального задания до подведомственных учрежд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работы по выполнению предписаний органов санэпиднадзора, госпожнадзора и госэнергонадзора, а также проведение анализа проделанной в этом направлении работ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подготовки отчетных материалов в вышестоящие организ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анализ использования средст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бразовательными учреждениями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технического персонала образовательных учреждений, занимающихся вопросами хозяйственной деятельности на места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ых условий перевозок учащихся автобусами на территории Ермаковского района по утвержденным маршрутам из сел, не имеющих образовательных учреждений в пределах их полномоч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дрядными организациями работ по капитальному ремонту и реконструкции зданий и сооружений образовательных учреждений, соблюдение правил техники безопасности и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роверок технического состояния зданий образовательных учреждений, средств коллективной и индивидуальной защиты работников, определении их соответствия требованиям нормативно-правовых актов по охране труд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ым и экономным расходованием средств в соответствии с целевым назначением по утвержденным муниципальным заданиям бюджетных средств и средств, полученных за счет внебюджетных источник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 хозяйственных процессах и результатах деятельности, необходимой для оперативного руководства и управления, а также для предоставления пользователям информ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имущества и обязательств образовательных учрежд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Управлением образования, подлежащих исполнению в пределах утвержденных ему лимитов бюджетных ассигнова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исление и выплата в установленные сроки заработной платы, иных гарантий и компенсаций работника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оведение расчетов, возникающих в процессе исполнения муниципальных заданий с организациями и отдельными физическими лица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дотвращение отрицательных результатов хозяйственной деятельности образовательных учреждений и обеспечение экономии ресурсов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17 к настоящей 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реализации подпрограммы осуществляется </w:t>
      </w:r>
      <w:r>
        <w:rPr>
          <w:sz w:val="28"/>
          <w:szCs w:val="28"/>
        </w:rPr>
        <w:t>за счет средств районного  и краев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 60847,5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696,4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20248,9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20902,1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краевого бюджета составит 3881,18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276,7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1302,2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1302,2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составит 56966,37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8419,7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8946,75 тыс.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16 год –  19599,91 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Управления образова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                                            И.В.Исако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52:00Z</dcterms:created>
  <dc:creator>slotina</dc:creator>
  <dc:description/>
  <cp:keywords/>
  <dc:language>en-US</dc:language>
  <cp:lastModifiedBy>302-1s</cp:lastModifiedBy>
  <cp:lastPrinted>2014-09-19T09:43:00Z</cp:lastPrinted>
  <dcterms:modified xsi:type="dcterms:W3CDTF">2014-10-02T07:42:00Z</dcterms:modified>
  <cp:revision>48</cp:revision>
  <dc:subject/>
  <dc:title/>
</cp:coreProperties>
</file>