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Ермак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октября 2014 года                                                              № 762-п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4283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Ермаковского района   от  31 октября 2013 года №724-п «Об утверждении муниципальной программы «Развитие образования Ермаковского района на 2014 − 2016 годы»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, руководствуясь статьей 35 Устава Ермаковского района, администрация  района ПОСТАНОВЛЯЕТ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администрации  Ермаковского района  от  31 октября 2013 года №724-п «Об утверждении муниципальной программы  «Развитие образования Ермаковского района на 2014 − 2016 годы»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Ермаковского района изложить в новой редакции согласно приложению №1 к настоящему постановл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2 к муниципальной программе «Развитие образования Ермаковского района на 2014 − 2016 годы»  изложить в новой редакции согласно приложению №2 к настоящему постановл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 к муниципальной программе «Развитие образования Ермаковского района на 2014 − 2016 годы»  изложить в новой редакции согласно приложению №3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к паспорту подпрограммы 2 «Развитие дошкольного, общего и дополнительного образования детей 2014-2016 годы» изложить в новой редакции согласно приложению №4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 к муниципальной программе «Развитие образования Ермаковского района на 2014-2016  годы» изложить в новой редакции согласно приложению №5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8 к паспорту подпрограммы 2 «Господдержка детей-сирот, расширение практики применения семейных форм воспитания» изложить в новой редакции согласно приложению № 6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2 к муниципальной программе «Развитие образования Ермаковского района на 2014-2016  годы» изложить в новой редакции согласно приложению № 7 к настоящему постановл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4 к паспорту подпрограммы 4 «Организация отдыха и оздоровления детей и подростк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8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5 к муниципальной программе «Развитие образования Ермаковского района на 2014-2016  годы» изложить в новой редакции согласно приложению № 9 к настоящему постановл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7 к паспорту подпрограммы 5 «Обеспечение реализации муниципальной программы и прочие мероприят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10 к настоящему постано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заместителя главы администрации Ермак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циальным и общественно-политическим вопросам  Добросоцкую И.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 вступает в силу в день, следующий за днем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                                                                  В.И. Форсель          </w:t>
      </w:r>
    </w:p>
    <w:sectPr>
      <w:type w:val="nextPage"/>
      <w:pgSz w:w="11906" w:h="16838"/>
      <w:pgMar w:left="1276" w:right="67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59:00Z</dcterms:created>
  <dc:creator>daha</dc:creator>
  <dc:description/>
  <cp:keywords/>
  <dc:language>en-US</dc:language>
  <cp:lastModifiedBy>302-1s</cp:lastModifiedBy>
  <cp:lastPrinted>2014-09-29T11:41:00Z</cp:lastPrinted>
  <dcterms:modified xsi:type="dcterms:W3CDTF">2014-10-02T06:46:00Z</dcterms:modified>
  <cp:revision>12</cp:revision>
  <dc:subject/>
  <dc:title/>
</cp:coreProperties>
</file>