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</w:rPr>
        <w:t xml:space="preserve">              </w:t>
      </w:r>
      <w:r>
        <w:rPr/>
        <w:t>29 сентября 2014 года                                                       №  758-п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                               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остановление от 29.10.2013 г № 709-п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 утверждении  Положения «О новых системах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латы  труда  работников  МКУ «Ермаковский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нтр капитального строительства»</w:t>
      </w:r>
    </w:p>
    <w:p>
      <w:pPr>
        <w:pStyle w:val="Normal"/>
        <w:widowControl/>
        <w:tabs>
          <w:tab w:val="clear" w:pos="720"/>
          <w:tab w:val="center" w:pos="4677" w:leader="none"/>
        </w:tabs>
        <w:autoSpaceDE w:val="true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дакции от 27.12.2013 г. № 942-п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ind w:left="964" w:right="6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5 Трудового кодекса Российской Федерации, решением Ермаковского районного  Совета депутатов от 18 мая 2012 г. № 21-137р «Об оплате труда работников районных муниципальных учреждений»,  руководствуясь статьей 35 Устава Ермаковского района Красноярского края, ПОСТАНОВЛЯЮ:</w:t>
      </w:r>
    </w:p>
    <w:p>
      <w:pPr>
        <w:pStyle w:val="Normal"/>
        <w:widowControl/>
        <w:autoSpaceDE w:val="true"/>
        <w:ind w:left="964" w:right="6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964" w:right="6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Ермаковского района от 29.10.2013г № 709-п «Об утверждении Примерного положения «О новых системах оплаты труда работников Муниципального казённого учреждения «Ермаковский центр капитального строительства» в редакции от 27.12.2013 г № 942-п следующие изменения: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наименование постановл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имерного положения «О системах оплаты труда работников МКУ «Ермаковский центр капитального строительства»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ункт 1 постановл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Примерное положение «О системах оплаты труда работников Муниципального казённого учреждения «Ермаковский центр капитального строительства» согласно приложению к настоящему постановлению»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ти в Приложение № 1 к постановлению администрации следующие изменения: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еамбулу положения изложить в следующей редакции: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 подпункте 1.1 пункта 1 положения слова « новых систем» заменить словами «систем»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В пункте 2 запись Профессиональная квалификационная группа «Общеотраслевые профессии рабочих второго уровня-исключить и пункт 2 изложить в новой редакции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риложения № 1,2,3,4,5,6,7,8,9,10,11 к Примерному положению об оплате труда работников изложить в новой редакции согласно приложению № 1,2,3,4,5,6,7,8,9,10,11 к настоящему постановлению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риложения № 13,14,15 к Примерному положению об оплате труда работников-исключить.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720" w:right="6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720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первого заместителя главы администрации района Сарлина Ю.В.           </w:t>
      </w:r>
    </w:p>
    <w:p>
      <w:pPr>
        <w:pStyle w:val="Normal"/>
        <w:widowControl/>
        <w:tabs>
          <w:tab w:val="clear" w:pos="720"/>
          <w:tab w:val="left" w:pos="1134" w:leader="none"/>
        </w:tabs>
        <w:ind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официального 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я и подлежит применению с 01.10.2014 г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left="964" w:righ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</w:t>
        <w:tab/>
        <w:tab/>
        <w:tab/>
        <w:tab/>
        <w:tab/>
        <w:t xml:space="preserve">       В.И.Форсель</w:t>
      </w:r>
    </w:p>
    <w:p>
      <w:pPr>
        <w:pStyle w:val="Normal"/>
        <w:numPr>
          <w:ilvl w:val="0"/>
          <w:numId w:val="0"/>
        </w:numPr>
        <w:spacing w:before="108" w:after="108"/>
        <w:ind w:left="964" w:right="624"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50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00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5">
    <w:name w:val=" Зна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2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4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3:00Z</dcterms:created>
  <dc:creator>НПП "Гарант-Сервис"</dc:creator>
  <dc:description>Документ экспортирован из системы ГАРАНТ</dc:description>
  <cp:keywords/>
  <dc:language>en-US</dc:language>
  <cp:lastModifiedBy>302-1s</cp:lastModifiedBy>
  <cp:lastPrinted>2014-10-01T11:57:00Z</cp:lastPrinted>
  <dcterms:modified xsi:type="dcterms:W3CDTF">2014-10-02T00:43:00Z</dcterms:modified>
  <cp:revision>9</cp:revision>
  <dc:subject/>
  <dc:title>ПОСТАНОВЛЕНИЕ</dc:title>
</cp:coreProperties>
</file>