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 xml:space="preserve">     </w:t>
      </w:r>
      <w:r>
        <w:rPr/>
        <w:t>29 сентября 2014 года                                                                                                                        №  755-п</w:t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имерного положения об оплате  труда работников  муниципальных бюджетных  и казенных образовательных организаций,  подведомственных управлению образования  администрации Ермак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  Законом Красноярского края  от 29.10.2009г. № 9-3864 «О  системах оплаты труда работников краевых государственных учреждений», руководствуясь ст. 35 Устава Ермаковского района, администрация района 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мерное положение об оплате труда работников муниципальных бюджетных и казенных образовательных организаций, подведомственных управлению образования  администрации Ермаковского района,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Ермаковского района от 01 июля 2011г. № 401-п «Об утверждении  примерного положения об оплате  труда работников  муниципальных  бюджетных  и казенных образовательных учреждений Ермаковск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района по социальным и общественно-политическим вопросам И.П. Добросоцку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 (обнародования)  и  применяется к правоотношениям, возникшим с 01.10.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района                                                          В.И.Форс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53:00Z</dcterms:created>
  <dc:creator>302-1s</dc:creator>
  <dc:description/>
  <cp:keywords/>
  <dc:language>en-US</dc:language>
  <cp:lastModifiedBy>302-1s</cp:lastModifiedBy>
  <dcterms:modified xsi:type="dcterms:W3CDTF">2014-10-01T03:11:00Z</dcterms:modified>
  <cp:revision>3</cp:revision>
  <dc:subject/>
  <dc:title/>
</cp:coreProperties>
</file>