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Ермаковского район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29» 09.2014 года № 755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рное положение об оплате труда работников  муниципальных бюджетных  и казенных образовательных организаций,  подведомственных управлению образования  администрации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ое положение об оплате труда работников муниципальных бюджетных и казенных образовательных организаций  Ермаковского района, подведомственных Управлению образования администрации Ермаковского района (далее - Примерное положение), разработан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9.10.2009 № 9-3864 «О системах оплаты труда работников краевых государственных бюджетных учреждений»,  постановления Правительства Красноярского края от 15.12.2009 № 648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образования и науки Красноярского края» и регулирует порядок оплаты труда работников муниципальных бюджетных и казенных общеобразовательных организаций (начального общего, основного общего, среднего общего образования), оздоровительных образовательных организаций</w:t>
        <w:tab/>
        <w:t>санаторного типа для детей, нуждающихся в длительном лечении; образовательных организаций для детей, нуждающихся в психолого-педагогической и медико-социальной помощи, подведомственных Управлению образования администрации Ермаковского района (далее – образовательные организации) по виду экономической деятельности «Образование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Деятельность в области бухгалтерского учета», «Деятельность по созданию и использованию баз данных и информационных ресурсов», «Деятельность прочего сухопутного транспорта», «Хранение и складирование прочих грузов», «Прочая вспомогательная деятельность автомобильного транспорта», «Предоставление прочих усл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оплаты труда работни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инимальные размеры окладов (должностных окладов), ставок заработной платы работников образовательных организаций  устанавливаются в соответствии с Приложением № 1 к настоящему Примерно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ловия, при которых размеры окладов (должностных окладов), ставок заработной платы работникам образовательных организаций могут устанавливаться выше минимальных размеров окладов (должностных окладов), ставок заработной платы, определяются постановлением главы администрации  Ермак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латы компенсацио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ботникам образовательных организаций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ыплаты работникам, занятым на тяжелых работах, работах с вредными и (или) опасными и иными особыми условиями труда, устанавливаются работникам образовательных организации на основании статьи 147 Труд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платы за работу в местностях с особыми климатическими условиями производятся на основании статьи 148 Труд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работу в ночное время производится работникам в размере 35% оклада (должностного оклада), ставки заработной платы за каждый час работы в ноч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в других случаях выполнения работ в условиях, отклоняющихся от нормальных, устанавливается работникам образовательных организаций на основании статьи 149 Труд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в выходные и нерабочие праздничные дни производится на основании статьи 153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и размеры выплат при выполнении работ в других условиях, отклоняющихся от нормальных, устанавливаются согласно Приложению № 2 к настоящему Примерно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ы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тимулирующих выплат в образовательной организации  осуществляется на основе коллективного договора, локального нормативного акта образовательной организации о выплатах стимулирующего характера, утверждаемого работодателем с учетом мнения представительного органа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словия оплаты труда руководителей образовательных организац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платы компенсационного характера руководителям образовательных организаций, их заместителям и главным бухгалтерам устанавливаются в соответствии с подразделом 2 раздела II настоящего Примерного положения как в процентах к должностным окладам, так и в абсолютных размерах, если иное не установлен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ельное количество должностных окладов руководителей образовательных организаций, учитываемых при определении объема средств на выплаты стимулирующего характера руководителям образовательных организаций, составляет 25 должностных окладов руководителей образовательных организаций в год с учетом районного коэффициента и надбавки за работу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к концу отчетного периода экономия бюджетных средств по стимулирующим выплатам руководителям образовательных организаций может направляться на стимулирование труда работников образовательных организаций. Направление указанных средств на иные цели осуществляется по согласованию с министерством финансов Красноярского края и министерством экономики и регионального развития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 должностного оклада увеличивается при наличии квалификационной категории посредством применения к должностному окладу  следующих повышающих коэффициентов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шей квалификационной категории – 20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вой квалификационной категории – 15%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еделение средств на осуществление выплат стимулирующего характера руководителям образовательных организаций осуществляется ежеквартально (или ежемесячно) с учетом мнения рабочей группы по установлению стимулирующих выплат, образованной Управлением  образования администрации Ермаковского района 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правление представляет в рабочую группу аналитическую информацию о показателях деятельности образовательных организаций, в том числе включающую информацию органов самоуправления образовательных организаций, в том числе общественных советов образовательных организаций, являющуюся основанием для премирования руководителей образовательных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уководители образовательных организац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Управление образования администрации Ермаковского района издает приказ об установлени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выплат стимулирующего характера, размер и условия их осуществления, критерии оценки результативности и качества деятельности образовательных организаций для руководителей образовательных организаций, их заместителей и главных бухгалтеров определяются согласно Приложению № 3 к настоящему Примерно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ерсональных выплат руководителям образовательных организаций, их заместителям и главным бухгалтерам определяется согласно Приложению   № 4 к настоящему Примерно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своения выделенных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монт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бразовательной  организации к новому учебному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важных работ,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выплат по итогам работы руководителям образовательных организаций, их заместителям и главным бухгалтерам определяется согласно Приложению № 5 к настоящему Примерно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платы стимулирующего характера, за исключением персональных выплат и выплат по итогам работы, руководителям образовательных организаций, их заместителям и главным бухгалтерам устанавливаются сроком на три месяца в процентах от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выплат по итогам работы максимальным размером не огранич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й 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Часть средств полученных от предпринимательской и иной приносящей доход деятельности направляется на выплаты стимулирующего характера руководителю образовательной организации с учетом недопущения повышения предельного объема средств на выплаты стимулирующего характера, предусмотренного в </w:t>
      </w:r>
      <w:r>
        <w:rPr>
          <w:rFonts w:cs="Times New Roman" w:ascii="Times New Roman" w:hAnsi="Times New Roman"/>
          <w:sz w:val="28"/>
          <w:szCs w:val="28"/>
        </w:rPr>
        <w:t>абзаце первом пункта 2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ыплаты стимулирующего характера руководителям образховательных </w:t>
      </w:r>
      <w:r>
        <w:rPr>
          <w:rFonts w:cs="Times New Roman" w:ascii="Times New Roman" w:hAnsi="Times New Roman"/>
          <w:sz w:val="28"/>
          <w:szCs w:val="28"/>
        </w:rPr>
        <w:t>организаций за счет средств, полученных от приносящей доход деятельности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дназначены для усиления заинтересованности руководителя образовательной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  <w:r>
        <w:rPr>
          <w:rFonts w:eastAsia="Calibri" w:cs="Times New Roman" w:ascii="Times New Roman" w:hAnsi="Times New Roman"/>
          <w:sz w:val="28"/>
          <w:szCs w:val="28"/>
        </w:rPr>
        <w:t>в повышении результативности профессиональной деятельности, своевременном исполнении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мер выплат стимулирующего характера за интенсивность и высокие результаты работы руководителям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 счет средств, полученных от приносящей доход деятельности, устанавливается в процентах от размера доходов, полученных образовательной </w:t>
      </w:r>
      <w:r>
        <w:rPr>
          <w:rFonts w:cs="Times New Roman" w:ascii="Times New Roman" w:hAnsi="Times New Roman"/>
          <w:sz w:val="28"/>
          <w:szCs w:val="28"/>
        </w:rPr>
        <w:t>организ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приносящей доход деятельности, в отчетном квартале, с учетом следующих критериев оценки результативности и качества труда руководителей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выплачиваются ежемесяч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3"/>
        <w:gridCol w:w="2570"/>
        <w:gridCol w:w="468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итерии оценки результативности и качества труда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ельный размер (%) от доходов полученных организацией от приносящей доход деятельности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приносящей доход деятельности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доходов организации от приносящей доход деятельности в отчетном квартале к объему средств, предусмотренному на выполнение государственного 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% до 15,9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6% до 25,9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6% до 30,9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31% и вы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угие вопросы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редств, полученных от приносящей доход деятельности, направляемых на оплату труда работников образовательных организаций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1 к Примерному положению об оплате труда работников муниципальных бюджетных и казенных образовательных организаций, подведомственных управлению образования  администрации Ерма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инимальные размеры окладов (должностных окладов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ок заработной платы работников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валификационные групп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работников высшего и дополните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4536"/>
        <w:gridCol w:w="2126"/>
      </w:tblGrid>
      <w:tr>
        <w:trPr>
          <w:trHeight w:val="1176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>оклада), ставки заработной платы, руб.</w:t>
            </w:r>
          </w:p>
        </w:tc>
      </w:tr>
      <w:tr>
        <w:trPr>
          <w:trHeight w:val="66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тников</w:t>
              <w:br/>
              <w:t xml:space="preserve">административно-хозяйственного и учебно-вспомогательного персонала    </w:t>
            </w:r>
          </w:p>
        </w:tc>
      </w:tr>
      <w:tr>
        <w:trPr>
          <w:trHeight w:val="417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167,0</w:t>
            </w:r>
          </w:p>
        </w:tc>
      </w:tr>
      <w:tr>
        <w:trPr>
          <w:trHeight w:val="422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480,0</w:t>
            </w:r>
          </w:p>
        </w:tc>
      </w:tr>
      <w:tr>
        <w:trPr>
          <w:trHeight w:val="414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820,0</w:t>
            </w:r>
          </w:p>
        </w:tc>
      </w:tr>
      <w:tr>
        <w:trPr>
          <w:trHeight w:val="704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профессорско-преподавательского состава и руководителей структурных подразделений</w:t>
            </w:r>
          </w:p>
        </w:tc>
      </w:tr>
      <w:tr>
        <w:trPr>
          <w:trHeight w:val="561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профессорско-преподавательского соста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774,0</w:t>
            </w:r>
          </w:p>
        </w:tc>
      </w:tr>
      <w:tr>
        <w:trPr>
          <w:trHeight w:val="558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уководителей </w:t>
              <w:br/>
              <w:t xml:space="preserve">структурных подразд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592,0</w:t>
            </w:r>
          </w:p>
        </w:tc>
      </w:tr>
      <w:tr>
        <w:trPr>
          <w:trHeight w:val="551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профессорско-преподавательского соста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543,0</w:t>
            </w:r>
          </w:p>
        </w:tc>
      </w:tr>
      <w:tr>
        <w:trPr>
          <w:trHeight w:val="55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уководителей </w:t>
              <w:br/>
              <w:t xml:space="preserve">структурных подразд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361,0</w:t>
            </w:r>
          </w:p>
        </w:tc>
      </w:tr>
      <w:tr>
        <w:trPr>
          <w:trHeight w:val="5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профессорско-преподавательского сост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943,0</w:t>
            </w:r>
          </w:p>
        </w:tc>
      </w:tr>
      <w:tr>
        <w:trPr>
          <w:trHeight w:val="5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уководителей</w:t>
              <w:br/>
              <w:t xml:space="preserve">структурных подразд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762,0</w:t>
            </w:r>
          </w:p>
        </w:tc>
      </w:tr>
      <w:tr>
        <w:trPr>
          <w:trHeight w:val="6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профессорско-преподавательского сост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 856,0</w:t>
            </w:r>
          </w:p>
        </w:tc>
      </w:tr>
      <w:tr>
        <w:trPr>
          <w:trHeight w:val="5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уководителей </w:t>
              <w:br/>
              <w:t xml:space="preserve">структурных подразд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 675,0</w:t>
            </w:r>
          </w:p>
        </w:tc>
      </w:tr>
      <w:tr>
        <w:trPr>
          <w:trHeight w:val="54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 188,0</w:t>
            </w:r>
          </w:p>
        </w:tc>
      </w:tr>
      <w:tr>
        <w:trPr>
          <w:trHeight w:val="53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 21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фессиональная квалификационная группа должнос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3466"/>
        <w:gridCol w:w="2126"/>
      </w:tblGrid>
      <w:tr>
        <w:trPr>
          <w:trHeight w:val="10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>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первого уровня 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 466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второго уровня          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597,0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800" w:hRule="atLeast"/>
        </w:trPr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605,0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103,0</w:t>
            </w:r>
          </w:p>
        </w:tc>
      </w:tr>
      <w:tr>
        <w:trPr>
          <w:trHeight w:val="800" w:hRule="atLeast"/>
        </w:trPr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774,0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298,0</w:t>
            </w:r>
          </w:p>
        </w:tc>
      </w:tr>
      <w:tr>
        <w:trPr>
          <w:trHeight w:val="80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133,0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707,0</w:t>
            </w:r>
          </w:p>
        </w:tc>
      </w:tr>
      <w:tr>
        <w:trPr>
          <w:trHeight w:val="80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523,0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15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ля должности «младший воспитатель» минимальный размер оклада (должностного оклада), ставки заработной платы устанавливается в размере 2 933,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ессиональная квалификационная груп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еотраслевые должности служащих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126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9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 88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48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392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48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82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59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ессиональные квалификационные группы должнос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174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 xml:space="preserve"> 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 и спорта второго уровня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фессиональные квалификационные группы должнос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3466"/>
        <w:gridCol w:w="2294"/>
      </w:tblGrid>
      <w:tr>
        <w:trPr>
          <w:trHeight w:val="10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>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,0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работников культуры, искусства и кинематографии ведущего звена»</w:t>
            </w:r>
          </w:p>
        </w:tc>
      </w:tr>
      <w:tr>
        <w:trPr>
          <w:trHeight w:val="80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0,0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92,0</w:t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«Должности руководящего состава»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8,0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ессии рабочих культуры, искусства и кинематографии первого уровня»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6,0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 597,0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 882,0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19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ессиональные квалификационные группы должнос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и фармацевтических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дицинский и фармацевтический персонал первого уровня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1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ий медицинский и фармацевтический персонал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 88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 428,0 </w:t>
            </w:r>
            <w:hyperlink w:anchor="Par25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&lt;*&gt;</w:t>
              </w:r>
            </w:hyperlink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749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200,0</w:t>
            </w:r>
          </w:p>
        </w:tc>
      </w:tr>
      <w:tr>
        <w:trPr/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рачи и провизоры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ля должностей «медицинская сестра палатная (постовая)», «медицинская сестра по физиотерапии», «медицинская сестра по массажу» минимальный размер оклада (должностного оклада), ставки заработной платы устанавливается в размере 3 749,0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офессиональные квалификационные группы</w:t>
      </w:r>
    </w:p>
    <w:p>
      <w:pPr>
        <w:pStyle w:val="Normal"/>
        <w:spacing w:lineRule="auto" w:line="240" w:before="0" w:after="0"/>
        <w:jc w:val="center"/>
        <w:rPr/>
      </w:pPr>
      <w:r>
        <w:rPr/>
        <w:t>общеотраслевых профессий рабочи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>заработной платы, руб.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8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второго уровня»                    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 59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48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19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лжности руководителей структурных подраздел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36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76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 218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48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39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961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1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76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 675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 18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Должности, не предусмотренные профессиональ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лификационными групп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12"/>
        <w:gridCol w:w="3402"/>
        <w:gridCol w:w="356"/>
      </w:tblGrid>
      <w:tr>
        <w:trPr>
          <w:trHeight w:val="10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 xml:space="preserve"> заработной платы, руб.        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библиотекой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361,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руководитель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488,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2 к Примерному положению об оплате труда работников муниципальных бюджетных и казенных образовательных организаций,  подведомственных управлению образования  администрации Ермак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размеры компенсационных выпл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у в условиях, отклоняющихся от нормальных (при выполнении работ в других условиях, отклоняющихся от нормальных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компенсационных выпла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р в процентах к окладу (должностному окладу), ставке заработной 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 xml:space="preserve">за работу в образовательных организациях </w:t>
              <w:br/>
              <w:t xml:space="preserve">для обучающихся с ограниченным возможностями здоровья  (отделениях, классах, группах) (кроме медицинских работников) </w:t>
            </w:r>
            <w:hyperlink r:id="rId4">
              <w:r>
                <w:rPr>
                  <w:rStyle w:val="InternetLink"/>
                  <w:rFonts w:eastAsia="Calibri" w:cs="Arial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дицинским работникам за работу в образовательных организациях для обучающихся с ограниченным возможностями здоровья (в том числе с задержкой психического развития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дицинским работникам за работу в образовательных организациях для обучающихся с ограниченным возможностями здоровья с дефектами умственного развития и детей с поражением ЦНС с нарушением психи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 работу в санаторных образовательных организациях (классах, группах), группах оздоровительной направленности в дошкольных образовательных организаци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ям образовательных организаций, имеющих отделения, классы, группы для обучающихся (воспитанников) с ограниченным возможностями здоровья или классы (группы) для обучающихся (воспитанников) нуждающихся в длительном леч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 xml:space="preserve">руководителям;  работникам общеобразователь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организаций, имеющих интернат, непосредственно занятых в таких классах (группа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дицинским и иным работникам, непосредственно участвующим в оказании противотуберкулезной помощи, занятие которых связано с опасностью инфицирования микробактериями туберкулеза в санаторных образовательных организациях (классах, группах), группах оздоровительной направленности в дошкольных образовательных организациях для детей инфицированных туберкулез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им работникам, работа которых связана с опасностью инфицирования микробактериями туберкулеза в стационарах для детей, страдающих различными формами туберкулезной инфек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 работу в центрах психолого-педагогической, медицинской и социальной помощи, психолого-медико-педагогических комиссиях, логопедических пунк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 работу в образовательных организациях для детей-сирот и детей, оставшихся без попечения родителей, а также за работу в группах для детей-сирот и детей, оставшихся без попечения родителей, в общеобразовательных организациях, организациях среднего профессионального обра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 работу в общеобразовательной организации, имеющей интерна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дагогическим работникам за индивидуальное обучение на дому обучающихся, осваивающих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тельные программы начального общего, основного общего и среднего общего образо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нуждающихся в длительном лечении, </w:t>
              <w:br/>
              <w:t xml:space="preserve">а также детей-инвалидов, которые по состоянию здоровья </w:t>
              <w:br/>
              <w:t xml:space="preserve">не могут посещать образовательные организации (при наличии соответствующего медицинского заключения), </w:t>
              <w:br/>
              <w:t>за индивидуальное и групповое обучение детей, находящихся на длительном лечении в медицинских организаци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женщинам, работающим в сельской местности, </w:t>
              <w:br/>
              <w:t xml:space="preserve">на работах, где по условиям труда рабочий день разделен </w:t>
              <w:br/>
              <w:t>на части (с перерывом рабочего времени более двух часо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никам образовательных организаций (структурных подразделений), осуществляющих оздоровление и (или) отдых обучающихся, воспитанников за систематическую переработку сверх нормальной продолжительности рабочего време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ителям легковых автомобилей за ненорм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чий ден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 ненормированный рабочий день (за исключением водителей легковых автомобиле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а за работу работу в сельской мест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&lt;*&gt; В образовательных организациях, имеющих классы или группы для детей с ограниченными возможностями здоровья. Оплата труда педагогических работников производится только за часы занятий, которые они ведут в этих классах и группах.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ложение  № 3 к Примерному положению об оплате труда работников муниципальных бюджетных и казенных образовательных организаций, подведомственных управлению образования  администрации Ермаковского района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иды выплат стимулирующего характера, размер и условия </w:t>
        <w:br/>
        <w:t xml:space="preserve">их осуществления, критерии оценки результативности и качества деятельности организаций для руководител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ей и главных бухгалт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Arial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разовательные организ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4"/>
        <w:gridCol w:w="2552"/>
        <w:gridCol w:w="1984"/>
        <w:gridCol w:w="1560"/>
      </w:tblGrid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</w:t>
              <w:br/>
              <w:t xml:space="preserve">эффективности и </w:t>
              <w:br/>
              <w:t xml:space="preserve">качества деятельности   </w:t>
              <w:br/>
              <w:t>организац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размер выплат </w:t>
              <w:br/>
              <w:t>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тель организа-ции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за важность выполняемой работы, степень самостоятельности </w:t>
              <w:br/>
              <w:t>и ответственности при выполнении поставленных задач</w:t>
            </w:r>
          </w:p>
        </w:tc>
      </w:tr>
      <w:tr>
        <w:trPr>
          <w:trHeight w:val="27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табильного функционирования орган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и комфортных условий для организации образовательного процесса  и  проживания обучающихся в 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предписаний надзор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83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травм, несчастн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53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53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сохранности имущества в соответствии с нормативными сроками эксплуат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%</w:t>
            </w:r>
          </w:p>
        </w:tc>
      </w:tr>
      <w:tr>
        <w:trPr>
          <w:trHeight w:val="22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1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орган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педагогов, обучающихся в региональных, межрегиональных, всероссийских, международных  конкурсах,  мероприят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зового места на следующих уровнях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55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-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65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экспериментальной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татуса базов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65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авонарушений, совершенных обучающими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37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26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зультативность деятельности организ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образовательной программы по результатам четвертных и годовых оценок обучающихся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бученности </w:t>
              <w:br/>
              <w:t xml:space="preserve">не ниже 70%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102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ность в рейтинг по итогам оценки  деятельности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идетельств признания высокого качества деятельности организации со стороны других организаций, учреждений, ведомств,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ффективность управления коллекти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сутствие замечаний надзорных органов в части нарушений трудового законод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тсутствие обращений граждан по поводу конфликтных ситуа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ответствие  локальных актов организации, нормативных актов организации, исходящей документации действующему законодатель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тсутствие замечаний к локальным и нормативным акта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%</w:t>
            </w:r>
          </w:p>
        </w:tc>
      </w:tr>
      <w:tr>
        <w:trPr>
          <w:trHeight w:val="55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9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еспечение стабильного функционирования организации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безопасности и сохранности жизни и здоровья участников образовательного процесса, обеспечение стабильной охраны труда и техники безопасности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предписаний надзор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152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травм, несчастных случа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377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локальных,  нормативных актов  организации, исходящей документации, отчетной документ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локальных нормативных актов организации нормам действующего законодательст-ва, своевременно и качественное предоставление отчетной докумен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 правонарушений, совершенных   обучающимис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54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005" w:hRule="atLeast"/>
          <w:cantSplit w:val="true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 орган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педагогов, обучающихся в  региональных, межрегиональных, всероссийских, международных профессиональных конкурсах, мероприятия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ового места на следующих уровн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-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13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>
          <w:trHeight w:val="877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1126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экспериментальной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татуса базов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103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деятельности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образовательной программы по результатам    четвертных и годовых оценок обучающихся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бученности не ниже 70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1977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ной и исследовательск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детей, вовлеченных в проектную и исследователь-скую деятельность </w:t>
              <w:br/>
              <w:t>не менее 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1546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педагогических работников первой и высшей квалификационной категор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2120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работы по прохождению педагогическими работниками стажировок, курсов повышения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выполнения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латы за важность выполняемой работы, степень самостоятельности </w:t>
              <w:br/>
              <w:t>и ответственности при выполнении поставленных задач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едение бухгалтерского, налогового учета в соответствии </w:t>
              <w:br/>
              <w:t xml:space="preserve">с действующим законодатель-ством, учетной политикой организации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сутствие замечаний,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тензий учредител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уководи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ганизации, граждан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ы за интенсивность и высокие результаты работы</w:t>
            </w:r>
          </w:p>
        </w:tc>
      </w:tr>
      <w:tr>
        <w:trPr>
          <w:trHeight w:val="181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блюдение сроков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рядка представлен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инансовой отчетност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тветствие нормам законодательств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данных отчетных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кументов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225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фективность методов и способов работы по устранению замечаний надзор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евременное выполнение планов мероприятий согласованных с учредителем, по устранению замеч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ы за качество выполняемых работ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фективность финансово-экономической  деятель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бюджетной сметы (плана финансово-хозяйственной деятельности) организаци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% -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5% - 9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сутствие замечаний надзор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ов к осуществлению финансово-экономической деятельности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Arial" w:ascii="Times New Roman" w:hAnsi="Times New Roman"/>
          <w:sz w:val="28"/>
          <w:szCs w:val="28"/>
        </w:rPr>
        <w:t xml:space="preserve">Образовательные организации дополните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905"/>
        <w:gridCol w:w="2312"/>
        <w:gridCol w:w="2178"/>
        <w:gridCol w:w="1632"/>
      </w:tblGrid>
      <w:tr>
        <w:trPr>
          <w:tblHeader w:val="true"/>
          <w:trHeight w:val="704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жност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итерии оценки результатив-ности и качества деятельности организаций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лов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ельный размер </w:t>
              <w:br/>
              <w:t>к окладу (должностному окладу), ставке заработной платы</w:t>
            </w:r>
          </w:p>
        </w:tc>
      </w:tr>
      <w:tr>
        <w:trPr>
          <w:trHeight w:val="95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дикатор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-тель организа-ции, замести-тель руководителя</w:t>
            </w:r>
          </w:p>
        </w:tc>
        <w:tc>
          <w:tcPr>
            <w:tcW w:w="8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2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бильное функционирование организ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полнение государственного зада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82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ответствие организации требованиям надзорных органов, учредител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претензий надзорных органов, учред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82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евременное устранение предписаний надзорных органов, обоснованных замечаний учред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%</w:t>
            </w:r>
          </w:p>
        </w:tc>
      </w:tr>
      <w:tr>
        <w:trPr>
          <w:trHeight w:val="106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еспечение стабильности работы в коллектив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конфликтных ситуаций в трудовом коллектив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ы за интенсивность и высокие результаты работы</w:t>
            </w:r>
          </w:p>
        </w:tc>
      </w:tr>
      <w:tr>
        <w:trPr>
          <w:trHeight w:val="97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деятельности организаци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 региональных, федеральных, международных проектов, программ, мероприятий, реализуемых организаци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ональный уровен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69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ый уровен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539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дународный уровен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411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ность работников, в реализацию  региональных, федеральных, международных проектов, программ мероприятий, реализуемых организацией федеральных, международных проектов, программ, мероприятий, реализуемых организацией федеральных, международных проектов, программ, мероприят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лее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159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-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41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-1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84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действие с другими организациями, учреждениями, ведомствами в целях развития организации, в том числе сетевое взаимодейств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утвержденного плана совместной деятель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%</w:t>
            </w:r>
          </w:p>
        </w:tc>
      </w:tr>
      <w:tr>
        <w:trPr>
          <w:trHeight w:val="73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инфраструктуры, обеспечивающей реализацию совместных мероприятий, проектов, програ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220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я, акции, проекты, реализуемые совместно с организациями, учреждениями, ведомствами за отчетный период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ы за качество выполняемых работ</w:t>
            </w:r>
          </w:p>
        </w:tc>
      </w:tr>
      <w:tr>
        <w:trPr>
          <w:trHeight w:val="101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тижения обучающихся, педагогов в региональных, федеральных, международных мероприятиях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ультативность участия в региональных, федеральных, международных мероприятия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бедители, призовые места на региональном уровн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101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бедители, призовые места на федеральном уровн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101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бедители, призовые места на международном уровн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trHeight w:val="149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шение числа победителей, призеров от общего числа участников в региональных, федеральных, международных мероприятия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лее 0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83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тижения организации регионального, федерального, международного уровн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нание заслуг, высокого качества деятельности организации другими организациями, учреждениями, ведомствами, органами власти, отдельными гражданам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ещение в СМИ деятельности организации способствующей формированию положительного имиджа организ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83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ые отзывы граждан, организаций о деятельности организ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83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беды, призовые места в конкурных мероприятиях, конференция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</w:tbl>
    <w:p>
      <w:pPr>
        <w:pStyle w:val="Normal"/>
        <w:spacing w:before="0" w:after="0"/>
        <w:rPr>
          <w:rFonts w:eastAsia="Calibri"/>
          <w:vanish/>
          <w:lang w:eastAsia="en-US"/>
        </w:rPr>
      </w:pPr>
      <w:r>
        <w:rPr>
          <w:rFonts w:eastAsia="Calibri"/>
          <w:vanish/>
          <w:lang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410"/>
        <w:gridCol w:w="2268"/>
        <w:gridCol w:w="1418"/>
      </w:tblGrid>
      <w:tr>
        <w:trPr>
          <w:trHeight w:val="64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и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тензий </w:t>
              <w:br/>
              <w:t>со сторо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, работников, обучающихся,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%</w:t>
            </w:r>
          </w:p>
        </w:tc>
      </w:tr>
      <w:tr>
        <w:trPr>
          <w:trHeight w:val="14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рывное профессиональное развит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работ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, семинар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щ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ренц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мероприятий - 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%</w:t>
            </w:r>
          </w:p>
        </w:tc>
      </w:tr>
      <w:tr>
        <w:trPr>
          <w:trHeight w:val="3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8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-ность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бюджета, выполнение мероприятий и достижение заявленных параметров в планах организации, государственном задан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% - 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%</w:t>
            </w:r>
          </w:p>
        </w:tc>
      </w:tr>
      <w:tr>
        <w:trPr>
          <w:trHeight w:val="16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зорных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ов, учредител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%</w:t>
            </w:r>
          </w:p>
        </w:tc>
      </w:tr>
      <w:tr>
        <w:trPr>
          <w:trHeight w:val="3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чество выполняемых работ</w:t>
            </w:r>
          </w:p>
        </w:tc>
      </w:tr>
      <w:tr>
        <w:trPr>
          <w:trHeight w:val="10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-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мплектован-ность кадрами 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Arial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ециализированная организация по ведению бухгалтерского у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268"/>
        <w:gridCol w:w="2552"/>
        <w:gridCol w:w="1134"/>
      </w:tblGrid>
      <w:tr>
        <w:trPr>
          <w:trHeight w:val="111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</w:t>
              <w:br/>
              <w:t>эффективности и качества деятельности</w:t>
              <w:br/>
              <w:t>организации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, заместители руководителя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за важность выполняемой работы, степень самостоятельности </w:t>
              <w:br/>
              <w:t>и ответственности при выполнении поставленных задач</w:t>
            </w:r>
          </w:p>
        </w:tc>
      </w:tr>
      <w:tr>
        <w:trPr>
          <w:trHeight w:val="2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табильного функционирования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комфортных условий для обеспечения деятельности, обеспечение безопасности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предписаний надзор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2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д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омплектованность кадрами 90%, стабильность кадрового состава 9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замечаний надзорных органов в части трудов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%</w:t>
            </w:r>
          </w:p>
        </w:tc>
      </w:tr>
      <w:tr>
        <w:trPr>
          <w:trHeight w:val="53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22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1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выплат по обслуживаемым организациям (заработной платы, налоговых платежей, по договорам, государственным контрактам и др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тензий от руководителей обслуживаемых организаций, поставщиков, подрядчиков, налоговых органов, внебюджетных фондов и 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65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едставления отчетности, информации, необходимой внешним пользова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, замечаний со стороны органов, осуществляющих прием обязательной отчетности, учре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7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26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ффективность 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финансовой дисципли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, представлений контролирующих органов о выявленных неправомерных, нецелевых расходах при осуществлении расчетов по обслуживаемы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102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рядка план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тензий, замечаний от руководителей обслуживаемых организаций, учре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латы за важность выполняемой работы, степень самостоятельности </w:t>
              <w:br/>
              <w:t>и ответственности при выполнении поставленных задач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ение бухгалтерского, налогового учета в соответствии с действующим законодательством, учетной полити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полноты и соответствия учета нормативным правовым ак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замеч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тензий учредител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о-надзор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фессиональное разв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повышения квалификации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20% штатного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едрение современных средств автоматизации сбора, учета, обработки, хран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ение баз данных автоматизированного сбора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замечаний, предписаний по ведению автоматизированных баз данных контролирующих и надзорных органов, учре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ы за интенсивность и высокие результаты работы</w:t>
            </w:r>
          </w:p>
        </w:tc>
      </w:tr>
      <w:tr>
        <w:trPr>
          <w:trHeight w:val="18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блюдение срок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ка пред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едставления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едписаний, замечаний со стороны органов, осуществляющих прием отчетности, учредител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ы за качество выполняемых работ</w:t>
            </w:r>
          </w:p>
        </w:tc>
      </w:tr>
      <w:tr>
        <w:trPr>
          <w:trHeight w:val="93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фективность финансово-экономической 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ение бюджетных смет, планов финансово-хозяйственной деятельности обслуживаем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% -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5% - 9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блюдение финансовой дисцип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сутствие замечаний, представлений, предписаний контрольных и надзор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ов, учредителя по финансово-экономически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%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тр оценки качества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410"/>
        <w:gridCol w:w="1984"/>
        <w:gridCol w:w="1560"/>
      </w:tblGrid>
      <w:tr>
        <w:trPr>
          <w:trHeight w:val="24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итерии оценки результативнос-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и качества деятельности организаци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37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нарушений законода-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предпис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68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рганизации деятельности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сроков проведения план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52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еятельности организации в соответствии с нормати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5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ассового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13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48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служб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замеч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96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ш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акан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21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фликтных ситуаций в трудовом коллектив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28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воим обязанностя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претензий к руководителю со стороны учредителя,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претенз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0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с докладами на совещаниях, конферен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ы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0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51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40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4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раевых, всероссийских мероприятия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краевых и всероссий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97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краевых проектов и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66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5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работы орган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работы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–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66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– 9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04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сроков план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4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ассового пла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4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1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5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шта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аканс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04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сотруд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от штатного соста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9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локальных нормативных актов организации, докумен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еречню необходимых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54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40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федеральных и краевых отчетов и аналитических материа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сроков подготовки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40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фактов искажения информации </w:t>
              <w:br/>
              <w:t>и дан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9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воим  обязанностя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претензий со стороны учредителя, руководителя,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</w:tr>
      <w:tr>
        <w:trPr>
          <w:trHeight w:val="58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с докладами на совещаниях, конферен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ы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40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31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 о повышении квал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41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3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раевых, всероссийских мероприятиях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краевых и всероссийски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краевых проектов и програ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9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лата за важность выполняемой работы, степень самостоятельности </w:t>
              <w:br/>
              <w:t>и ответственности при выполнении поставленных задач</w:t>
            </w:r>
          </w:p>
        </w:tc>
      </w:tr>
      <w:tr>
        <w:trPr>
          <w:trHeight w:val="170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исполнение и принятие управленческих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учредителя, контролирующих 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22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экономической, финансовой деятельности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 освоения средств, предусмотренных кассовым планом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финансово-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еремещений бюджетных ассигн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302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и налогового учета в соответствии с действующим законодательством и учетной политики орга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окументации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</w:t>
              <w:br/>
              <w:t>и соответствие нормативным правовым ак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, предписаний учредителя, контролирующих 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96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 порядка финансовой отчет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данным нормам и нормам законодательства, доля сданных отчетных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и без замечаний сдача отч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4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8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профессиональное развит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дивидуальной программы профессионального разви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,</w:t>
              <w:br/>
              <w:t xml:space="preserve"> в работе курсов, совещаний, конференц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93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траивать эффективное взаимодействие для достижения целей организ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целевого и результативного планирования деятельности организ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и достижение заявленных параметров в государственном зада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83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полном объеме и на высоком профессиональном уровне поручений руководителя организ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качественно, </w:t>
              <w:br/>
              <w:t>в короткие с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33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16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аз автоматизированного сбора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по ведению баз автоматизированного сбора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559" w:hRule="atLeas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-гигиенических условий процесса работы, обеспечение санитарно-бытовых условий, выполнение требований пожарной и электробезопас-ности, охраны тру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помещений </w:t>
              <w:br/>
              <w:t xml:space="preserve">и территории организации, документации, хранящейся </w:t>
              <w:br/>
              <w:t>в помещ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286" w:hRule="atLeas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едписаний в установленные 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ложение  № 4 к Примерному положению об оплате труда работников муниципальных бюджетных и казенных образовательных организаций,  подведомственных управлению образования  администрации Ермак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ерсональных выпла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м, заместителям и главным бухгалтерам образовательных организаций, подведомственных управлению образования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7"/>
      </w:tblGrid>
      <w:tr>
        <w:trPr>
          <w:trHeight w:val="1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сональных выпл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кладу (должностному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ладу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4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, напряженность и особый режим работы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илиалов: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-х (включительно)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-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беспечение централизации учетных работ, внедрение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овых форм и методов учета, усиление контрольных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й в образовательных организациях, эффективную и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ую работу в специализированных организациях  по ведению бухгалтерского уч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зультативное руководство структурными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ми в целях их стабильной и эффективной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организациях по обеспечению жизнедеятельности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х государственных образовательных организац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 по развитию семейных форм воспитания в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х развития семейных форм воспит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4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работы в занимаемой должност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 &lt;***&gt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ученой степени кандидата наук, культурологии, искусствове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ученой степени доктора наук, культурологии,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вед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почетного звания, начинающегося со слова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служенный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почетного звания, начинающегося со слова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родный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года до 10 лет &lt;***&gt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ученой степени кандидата наук, культурологии, искусствоведени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ученой степени доктора наук, культурологии,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вед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почетного звания, начинающегося со слова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служенный»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почетного звания, начинающегося со слова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родный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лет &lt;***&gt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ученой степени кандидата наук, культурологии, искусствоведения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ученой степени доктора наук, культурологии,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ведения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почетного звания, начинающегося со слова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служенный»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почетного звания, начинающегося со слова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родный»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Без учета повышающих коэффици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Размеры выплат при наличии одновременно почетного звания и ученой степени суммиру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&gt; Производится при условии соответствия занимаемой должности, почетного звания, ученой степени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5 к Примерному положению об оплате труда работников муниципальных бюджетных и казенных образовательных организаций,  подведомственных управлению образования  администрации Ермак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итогам работы руководителям образовательных организаций, их заместителяи и главным бухгалтерам муниципальных бюджетных и казенных образовательных организаций,  подведомственных управлению образования  администрации Ермако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7"/>
        <w:gridCol w:w="2829"/>
        <w:gridCol w:w="1950"/>
      </w:tblGrid>
      <w:tr>
        <w:trPr>
          <w:trHeight w:val="69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Критерии оценки результативности и качества труда работников образовательных организаций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 xml:space="preserve">Условия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Предельный размер к окладу (должностному окладу), ставке</w:t>
            </w:r>
          </w:p>
        </w:tc>
      </w:tr>
      <w:tr>
        <w:trPr>
          <w:trHeight w:val="82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индикатор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Степень освоения выделенных бюджетных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Процент освоения выделенных бюджетных средст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 xml:space="preserve">от 98% до 99%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 xml:space="preserve">от 99,1% до 100%│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7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Проведение ремонтных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 xml:space="preserve">Текущий ремон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Капитальный ремонт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Выполнение в срок, качествен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в полном объем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25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5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Подготовка образовательной организации к новому учебному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Образовательная организация принята надзорными органам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Без замеч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5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Участие в инновацион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Наличие реализуемых проект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Реализация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Организация и прведение вы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Наличие важных работ, мероприятий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Международны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Федеральны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Межрегиональны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Региональны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Внутри образовательной орган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9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8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7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</w:rPr>
              <w:t>60%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altica;Times New Roman" w:hAnsi="Baltica;Times New Roman" w:cs="Baltica;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ind w:left="1584" w:hanging="1584"/>
      <w:outlineLvl w:val="8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18">
    <w:name w:val=" Знак Знак18"/>
    <w:qFormat/>
    <w:rPr>
      <w:rFonts w:ascii="Baltica;Times New Roman" w:hAnsi="Baltica;Times New Roman" w:cs="Baltica;Times New Roman"/>
      <w:b/>
      <w:sz w:val="40"/>
    </w:rPr>
  </w:style>
  <w:style w:type="character" w:styleId="17">
    <w:name w:val=" Знак Знак17"/>
    <w:qFormat/>
    <w:rPr>
      <w:rFonts w:ascii="Cambria" w:hAnsi="Cambria" w:cs="Cambria"/>
      <w:b/>
      <w:bCs/>
      <w:i/>
      <w:iCs/>
      <w:sz w:val="28"/>
      <w:szCs w:val="28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qFormat/>
    <w:rPr>
      <w:b/>
      <w:bCs/>
      <w:sz w:val="28"/>
      <w:szCs w:val="28"/>
    </w:rPr>
  </w:style>
  <w:style w:type="character" w:styleId="14">
    <w:name w:val=" Знак Знак14"/>
    <w:qFormat/>
    <w:rPr>
      <w:b/>
      <w:bCs/>
      <w:i/>
      <w:iCs/>
      <w:sz w:val="26"/>
      <w:szCs w:val="26"/>
    </w:rPr>
  </w:style>
  <w:style w:type="character" w:styleId="13">
    <w:name w:val=" Знак Знак13"/>
    <w:qFormat/>
    <w:rPr>
      <w:b/>
      <w:bCs/>
    </w:rPr>
  </w:style>
  <w:style w:type="character" w:styleId="12">
    <w:name w:val=" Знак Знак12"/>
    <w:qFormat/>
    <w:rPr>
      <w:sz w:val="24"/>
      <w:szCs w:val="24"/>
    </w:rPr>
  </w:style>
  <w:style w:type="character" w:styleId="11">
    <w:name w:val=" Знак Знак11"/>
    <w:qFormat/>
    <w:rPr>
      <w:i/>
      <w:iCs/>
      <w:sz w:val="24"/>
      <w:szCs w:val="24"/>
    </w:rPr>
  </w:style>
  <w:style w:type="character" w:styleId="10">
    <w:name w:val=" Знак Знак10"/>
    <w:qFormat/>
    <w:rPr>
      <w:rFonts w:ascii="Times New Roman" w:hAnsi="Times New Roman" w:cs="Times New Roman"/>
      <w:sz w:val="24"/>
      <w:szCs w:val="24"/>
    </w:rPr>
  </w:style>
  <w:style w:type="character" w:styleId="8">
    <w:name w:val=" Знак Знак8"/>
    <w:qFormat/>
    <w:rPr>
      <w:rFonts w:eastAsia="Calibri"/>
      <w:sz w:val="22"/>
      <w:szCs w:val="22"/>
    </w:rPr>
  </w:style>
  <w:style w:type="character" w:styleId="7">
    <w:name w:val=" Знак Знак7"/>
    <w:qFormat/>
    <w:rPr>
      <w:rFonts w:eastAsia="Calibri"/>
      <w:sz w:val="22"/>
      <w:szCs w:val="22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Default"/>
    <w:next w:val="Default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9">
    <w:name w:val="Обычный (веб)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  <w:lang w:val="en-US"/>
    </w:rPr>
  </w:style>
  <w:style w:type="paragraph" w:styleId="Style10">
    <w:name w:val="список с точками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19">
    <w:name w:val="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8848;fld=134;dst=100021" TargetMode="External"/><Relationship Id="rId3" Type="http://schemas.openxmlformats.org/officeDocument/2006/relationships/hyperlink" Target="consultantplus://offline/ref=7E6BB1BD9795C2375176AE19AD2BD6B366B7DFF234FA5D0297DDE671A589EB631110C3DEDF3485FE637C31u1E6G" TargetMode="External"/><Relationship Id="rId4" Type="http://schemas.openxmlformats.org/officeDocument/2006/relationships/hyperlink" Target="consultantplus://offline/ref=F438BF9CD7A82251959BD4831AD419BCDE50C2578D41659F65717FAA62D542B8F47F7EA435BC77353C05972EbAO7J" TargetMode="External"/><Relationship Id="rId5" Type="http://schemas.openxmlformats.org/officeDocument/2006/relationships/hyperlink" Target="consultantplus://offline/ref=EA4505DDF372C150BC76DDD0E86761689C07B6ABD36F48C581BF7C01A6584151587463C9D90F94E82E5C95DFg502A" TargetMode="External"/><Relationship Id="rId6" Type="http://schemas.openxmlformats.org/officeDocument/2006/relationships/hyperlink" Target="consultantplus://offline/ref=EA4505DDF372C150BC76DDD0E86761689C07B6ABD36F48C581BF7C01A6584151587463C9D90F94E82E5C95DFg502A" TargetMode="External"/><Relationship Id="rId7" Type="http://schemas.openxmlformats.org/officeDocument/2006/relationships/hyperlink" Target="consultantplus://offline/ref=F6F9E8F0F22D0A61174ABBF41896ADE5398A7A297665B3B594082614E5F35DFC29C7E78BF8A4C974FE2250ABYADFB" TargetMode="External"/><Relationship Id="rId8" Type="http://schemas.openxmlformats.org/officeDocument/2006/relationships/hyperlink" Target="consultantplus://offline/ref=F6F9E8F0F22D0A61174ABBF41896ADE5398A7A297665B3B594082614E5F35DFC29C7E78BF8A4C974FE2250ABYADFB" TargetMode="External"/><Relationship Id="rId9" Type="http://schemas.openxmlformats.org/officeDocument/2006/relationships/hyperlink" Target="consultantplus://offline/ref=F6F9E8F0F22D0A61174ABBF41896ADE5398A7A297665B3B594082614E5F35DFC29C7E78BF8A4C974FE2250ABYADFB" TargetMode="External"/><Relationship Id="rId10" Type="http://schemas.openxmlformats.org/officeDocument/2006/relationships/hyperlink" Target="consultantplus://offline/ref=F6F9E8F0F22D0A61174ABBF41896ADE5398A7A297665B3B594082614E5F35DFC29C7E78BF8A4C974FE2250ABYADEB" TargetMode="External"/><Relationship Id="rId11" Type="http://schemas.openxmlformats.org/officeDocument/2006/relationships/hyperlink" Target="consultantplus://offline/ref=F6F9E8F0F22D0A61174ABBF41896ADE5398A7A297665B3B594082614E5F35DFC29C7E78BF8A4C974FE2250ABYADFB" TargetMode="External"/><Relationship Id="rId12" Type="http://schemas.openxmlformats.org/officeDocument/2006/relationships/hyperlink" Target="consultantplus://offline/ref=F6F9E8F0F22D0A61174ABBF41896ADE5398A7A297665B3B594082614E5F35DFC29C7E78BF8A4C974FE2250ABYADFB" TargetMode="External"/><Relationship Id="rId13" Type="http://schemas.openxmlformats.org/officeDocument/2006/relationships/hyperlink" Target="consultantplus://offline/ref=F6F9E8F0F22D0A61174ABBF41896ADE5398A7A297665B3B594082614E5F35DFC29C7E78BF8A4C974FE2250ABYADFB" TargetMode="External"/><Relationship Id="rId14" Type="http://schemas.openxmlformats.org/officeDocument/2006/relationships/hyperlink" Target="consultantplus://offline/ref=F6F9E8F0F22D0A61174ABBF41896ADE5398A7A297665B3B594082614E5F35DFC29C7E78BF8A4C974FE2250ABYADEB" TargetMode="External"/><Relationship Id="rId15" Type="http://schemas.openxmlformats.org/officeDocument/2006/relationships/hyperlink" Target="consultantplus://offline/ref=F6F9E8F0F22D0A61174ABBF41896ADE5398A7A297665B3B594082614E5F35DFC29C7E78BF8A4C974FE2250ABYADFB" TargetMode="External"/><Relationship Id="rId16" Type="http://schemas.openxmlformats.org/officeDocument/2006/relationships/hyperlink" Target="consultantplus://offline/ref=F6F9E8F0F22D0A61174ABBF41896ADE5398A7A297665B3B594082614E5F35DFC29C7E78BF8A4C974FE2250ABYADFB" TargetMode="External"/><Relationship Id="rId17" Type="http://schemas.openxmlformats.org/officeDocument/2006/relationships/hyperlink" Target="consultantplus://offline/ref=F6F9E8F0F22D0A61174ABBF41896ADE5398A7A297665B3B594082614E5F35DFC29C7E78BF8A4C974FE2250ABYADFB" TargetMode="External"/><Relationship Id="rId18" Type="http://schemas.openxmlformats.org/officeDocument/2006/relationships/hyperlink" Target="consultantplus://offline/ref=F6F9E8F0F22D0A61174ABBF41896ADE5398A7A297665B3B594082614E5F35DFC29C7E78BF8A4C974FE2250ABYADEB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52:00Z</dcterms:created>
  <dc:creator>ConsultantPlus</dc:creator>
  <dc:description/>
  <cp:keywords/>
  <dc:language>en-US</dc:language>
  <cp:lastModifiedBy>302-1s</cp:lastModifiedBy>
  <cp:lastPrinted>2014-09-30T14:19:00Z</cp:lastPrinted>
  <dcterms:modified xsi:type="dcterms:W3CDTF">2014-10-01T03:10:00Z</dcterms:modified>
  <cp:revision>16</cp:revision>
  <dc:subject/>
  <dc:title/>
</cp:coreProperties>
</file>